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984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ab/>
        <w:tab/>
        <w:tab/>
        <w:t xml:space="preserve">                           № 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департамента финансов администрации города Нефтеюганска от 15.10.2020 № 157-нп «Об утверждении типовой формы соглашения о предоставлении из бюджета города Нефтеюганска муниципальному бюджетному или автономному учреждению города Нефтеюганска субсидии на иные цел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соответствии с пунктом 1 статьи 78.1 Бюджетного кодекса Российской Федерации, постановлением Правительства Российской Федерации                     от 22.02.2020 № 203 «Об общих требованиях к нормативным правовым актам      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в целях приведения нормативного правового акта                      в соответствие с законодательством Российской Федерации приказываю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риказ департамента финансов администрации города Нефтеюганска от 15.10.2020 № 157-нп «Об утверждении типовой формы соглашения о предоставлении из бюджета города Нефтеюганска муниципальному бюджетному или автономному учреждению города Нефтеюганска субсидии на иные цел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, а имен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иложение 1 к приказу изложить согласно приложению                      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В приложении 2 к приказ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В преамбуле слово «Получатель» заменить на слово «Учреждени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В пункте 5 слово «Получателя» заменить на слово «Учрежде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3 к приказ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амбуле слово «Получатель» заменить на слово «Учреждени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пункте 5 слово «Получателя» заменить на слово «Учрежде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риказ в газете «Здравствуйте, нефтеюганцы!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Журавлев В.Ю.) разместить приказ на официальном сайте органов местного самоуправления города Нефтеюган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каз вступает в силу после официального опубликования и применяется, начиная с заключения соглашений (дополнительных соглашений к ранее заключенным соглашениям) на 2023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финансов                                                         Н.С.Халезова              </w:t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Style2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а </w:t>
      </w:r>
    </w:p>
    <w:p>
      <w:pPr>
        <w:pStyle w:val="Style25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 № 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ая форм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right="-82" w:hanging="0"/>
        <w:jc w:val="center"/>
        <w:rPr>
          <w:b/>
          <w:b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шения о предоставлении из бюджета города Нефтеюганска муниципальному бюджетному или автономному учреждению города Нефтеюганска субсидии на иные цел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номер соглашения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______________________________                                                    «__» _________ 20__ г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место заключения соглашения)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главного распорядителя бюджетных средств города Нефтеюганска как получателя бюджетных средств, до которого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именуемый в дальнейшем «Главный распорядитель», в лиц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, фамилия, имя отчество (при наличии) руководителя Главного распорядител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 с одной сторо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: положения, приказа, распоряжения, ино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</w:t>
      </w:r>
      <w:r>
        <w:rPr>
          <w:rFonts w:cs="Times New Roman" w:ascii="Times New Roman" w:hAnsi="Times New Roman"/>
        </w:rPr>
        <w:t xml:space="preserve"> 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муниципального бюджетного или автономного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ое в дальнейшем «Учреждение», в лице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должности, фамилия, имя, отчество (при наличии) лица руководителя муниципального бюджетного или автономного учреждения,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</w:rPr>
        <w:t xml:space="preserve">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(реквизиты учредительного документ, доверенности, приказа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или иного документа, удостоверяющего полномоч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реквизиты, наименование норматив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правового акта, регулирующего предоставление субсидии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рядок предоставления субсидии) заключили настоящее Соглашение о предоставлении субсидии из бюджета города Нефтеюганска муниципальному бюджетному или автономному учреждению города Нефтеюганска на иные цели (далее – Субсидия)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1482"/>
      <w:bookmarkEnd w:id="0"/>
      <w:r>
        <w:rPr>
          <w:rFonts w:cs="Times New Roman" w:ascii="Times New Roman" w:hAnsi="Times New Roman"/>
          <w:sz w:val="28"/>
          <w:szCs w:val="28"/>
        </w:rPr>
        <w:t>1.Предмет Соглаш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" w:name="P1485"/>
      <w:bookmarkStart w:id="2" w:name="P148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Предметом настоящего Соглашения является предоставление Главным распорядителем Субсидии из бюджета города Нефтеюганск в 20__ году/20__ - 20__ год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1.1.в целях 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указание цели(ей) (направления(ий) расходования Субсидии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493"/>
      <w:bookmarkStart w:id="4" w:name="P1492"/>
      <w:bookmarkStart w:id="5" w:name="P1491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1.1.2.в    целях     достижения   результатов   муниципальной программы, регионального проект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 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, регионального проекта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1495"/>
      <w:bookmarkEnd w:id="6"/>
      <w:r>
        <w:rPr>
          <w:rFonts w:cs="Times New Roman" w:ascii="Times New Roman" w:hAnsi="Times New Roman"/>
          <w:sz w:val="28"/>
          <w:szCs w:val="28"/>
        </w:rPr>
        <w:t>2.Порядок, условия предоставления и перечисления Субсиди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7" w:name="P1497"/>
      <w:bookmarkEnd w:id="7"/>
      <w:r>
        <w:rPr>
          <w:rFonts w:cs="Times New Roman" w:ascii="Times New Roman" w:hAnsi="Times New Roman"/>
          <w:sz w:val="28"/>
          <w:szCs w:val="28"/>
        </w:rPr>
        <w:t>2.1.Субсидия предоставляется Учреждению для достижения цели(ей) (направления(ий) расходования), указанной(ых) в пункте 1.1 настоящего Соглаш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Субсидия предоставляется Учреждению в общем размере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(____________________) рублей _____ копеек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"/>
        <w:spacing w:before="180" w:after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20__ году _______ (________) рублей ____ копеек;                                                                               </w:t>
      </w:r>
    </w:p>
    <w:p>
      <w:pPr>
        <w:pStyle w:val="ConsPlusNormal"/>
        <w:spacing w:before="1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_______ (________) рублей ____копеек;</w:t>
      </w:r>
    </w:p>
    <w:p>
      <w:pPr>
        <w:pStyle w:val="ConsPlusNormal"/>
        <w:spacing w:before="1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 (________) рублей ____ копе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В пределах лимитов бюджетных обязательств, доведенных Главному распорядителю как получателю средств бюджета города по кодам бюджетной классификации с указанием кодов дополнительной классификации расходов бюджета в размере:</w:t>
      </w:r>
    </w:p>
    <w:p>
      <w:pPr>
        <w:pStyle w:val="ConsPlusNormal"/>
        <w:spacing w:before="1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 (________) рублей ____ копеек;                                                                               </w:t>
      </w:r>
    </w:p>
    <w:p>
      <w:pPr>
        <w:pStyle w:val="ConsPlusNormal"/>
        <w:spacing w:before="1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_______ (________) рублей ____копеек;</w:t>
      </w:r>
    </w:p>
    <w:p>
      <w:pPr>
        <w:pStyle w:val="ConsPlusNormal"/>
        <w:spacing w:before="1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_______ (________) рублей ____ копее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за пределами планового период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</w:rPr>
        <w:t>(реквизиты правового акта, принятого в соответствии с бюджетным законодательством Российской Федерации, предусматривающего заключение соглашения на срок, превышающий срок действия лимитов бюджетных обязательств)</w:t>
      </w:r>
    </w:p>
    <w:p>
      <w:pPr>
        <w:pStyle w:val="ConsPlusNonformat"/>
        <w:spacing w:before="1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_______ (________) рублей ____ копеек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spacing w:before="1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_______ (________) рублей ____ копеек</w:t>
      </w:r>
    </w:p>
    <w:p>
      <w:pPr>
        <w:pStyle w:val="ConsPlusNonformat"/>
        <w:spacing w:before="1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_______ (________) рублей ____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Субсидия предоставляется в соответствии с Порядком предоставления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Объем Субсидии рассчитывается Главным распорядителем путем сложения объемов расходов на реализацию каждого направления расходования Субсидии в соответствии с решением о бюджете и (или) иным нормативным правовым актом города Нефтеюганска, устанавливающим соответствующее расходное обязательств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Перечисление Субсидии на лицевой счет Учреждения №______________, открытый в департаменте финансов администрации города Нефтеюганска, осуществляется _____________________ в размере потребности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периодичность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ой на основе платежных поручений (заяво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), сформированных Учреждением, путем списания денежных средств с лицевого Учреждения, открытого в департаменте финансов администрации города Нефтеюганск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заимодействие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Главный распорядитель обязуе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Обеспечить предоставление Учреждению Субсидии на цель(и) (направление(я) расходования), указанную(ые) в пункте 1.1 настоящего Соглаш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Обеспечить перечисление Субсидии Учреждению на лицевой счет, указанный в пункте 2.5 настоящего Соглаш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Устанавливать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1.значения результатов предоставления Субсидии, показателей, необходимых для достижения результатов предоставления Субсидии, согласно приложению № 1 к настоящему Соглашению, являющемуся неотъемлемой частью настоящего Соглаш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2.план мероприятий по достижению результатов предоставления Субсидии согласно приложению № 2 к настоящему Соглашению, являющемуся неотъемлемой частью настоящего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3.иные показател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8" w:name="P1551"/>
      <w:bookmarkEnd w:id="8"/>
      <w:r>
        <w:rPr>
          <w:rFonts w:cs="Times New Roman" w:ascii="Times New Roman" w:hAnsi="Times New Roman"/>
          <w:sz w:val="28"/>
          <w:szCs w:val="28"/>
        </w:rPr>
        <w:t xml:space="preserve">3.1.3.3.1. ______________________________________________________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Обеспечить соблюдение Учреждением при последующем предоставлении им средств Субсидии иным лицам в форме ______________________________ следующих услов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формы предоставления средств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1.о заключении соглашений (договоров) о предоставлении ______________________________ иным лицам (внесение в них изменений по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формы предоставления средст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форме, установленной Главным распорядител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4.2.о проведении конкурса, иного отбора (далее – отбор) иных лиц в соответствии с требованиями, установленными для проведения такого отбора на получении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3. иные показател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3.1. 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Утверждать Сведения об операциях с целевыми субсидиями, предоставляемыми Учреждением на 20__ г. (далее - Сведения) по форме, утвержденной приказом Департамента финансов администрации города Нефтеюганска, Сведения с учетом внесенных изменений не позднее __ рабочих дней со дня получения документов от Учреждения в соответствии с подпунктом 3.3.1 пункта 3.3 настоящего Соглаше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Осуществлять контроль за соблюдением Учреждением цели (ей) (направления (й) расходования) и условий предоставления Субсидии, установленных Порядком и настоящим Соглашением, путем проведения плановых и (или) внеплановых проверок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1.по месту нахождения Главного распорядителя на основании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1.1.документов, представленных Учреждением в соответствии с подпунктом 3.3.6 пункта 3.3 настоящего Соглашения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.1.2.отчета о расходах, источником финансового обеспечения которых является Субсидия, согласно приложению </w:t>
        <w:br/>
        <w:t>№ _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, являющемуся неотъемлемой частью настоящего Соглашения, представленного Учреждением в соответствии с </w:t>
      </w:r>
      <w:hyperlink w:anchor="P2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3.6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</w:t>
      </w:r>
      <w:r>
        <w:rPr>
          <w:sz w:val="28"/>
          <w:szCs w:val="28"/>
        </w:rPr>
        <w:t>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1.3. иных отчетов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1.3.1. _________________________________________________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1.3.2. _________________________________________________;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2.по месту нахождения Учреждения путем документального и фактического анализа операций, произведенных Учреждением с использованием средств Субсидии;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.3.осуществлять проверку достижения Учреждением значений результатов предоставления Субсидии, показателей и плана мероприятий по достижению результатов предоставления Субсидии, установленных в соответствии с подпунктом 3.3.6. пункта 3.3.  настоящего Соглашения, на основании: 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3.1.отчета о достижении значений результатов предоставления Субсидии согласно приложению № ____ к настоящему Соглашению, являющемуся неотъемлемой частью настоящего Соглашения, представленного в соответствии с подпунктом 3.3.6.2 пункта 3.3.6.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3.2.отчета о реализации плана мероприятий по достижению результатов предоставления Субсидии согласно приложению № ____ к настоящему Соглашению, являющемуся неотъемлемой частью настоящего Соглашения, представленного в соответствии с под</w:t>
      </w:r>
      <w:hyperlink w:anchor="P2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3.6.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3.3.6.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4.Направлять Учреждению в случае установления по итогам проверок, указанных в пункте 3.1.6.3. настоящего Соглашения, факта нарушений целей и условий, определенных Порядком предоставления субсидии и настоящим Соглашением, или получения от органа муниципального финансового контроля информации о нарушении Учреждением целей и условий предоставления Субсидии, установленных Порядком предоставления субсидии и настоящим Соглашением, а также в случае недостижения значений результатов предоставления Субсидии, показателей, установленных в соответствии с пунктом 3.1.3.1. настоящего Соглашения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.4.1.требование о возврате в бюджет города Нефтеюганска (далее – бюджет города) Субсидии или ее части, в том числе в случае неустранения нарушений, указанных в пункте 3.1.6.4. настоящего Соглашения, в размере и сроки, установленные в данном требовании;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4.2.требование о приостановлении предоставления Субсидии до устранения нарушений, указанных в пункте 3.1.6.4. настоящего Соглашения, с обязательным уведомлением Учреждения не позднее ____ рабочего (их) дня (ей) после принятия решения о приостановлен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5.Обеспечивать согласование с Учреждением новых условий настоящего Соглашения в случае уменьшения Главному распорядителю 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в разделе 2 настоящего Соглашения, в течение ____ рабочих дней, следующих за днем такого уменьше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Рассматривать предложения, документы и иную информацию, направленную Учреждением, в том числе в соответствии с подпунктами 3.4.1, 3.4.2 пункта 3.4 настоящего Соглашения, в течение __ рабочих дней со дня их получения и уведомлять Учреждение о принятом решении (при необходимост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Направлять разъяснения Учреждению по вопросам, связанным с исполнением настоящего Соглашения, не позднее __ рабочих дней со дня получения обращения Учреждения в соответствии с подпунктом 3.4.4 пункта 3.4 настоящего Соглаше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Выполнять иные обязательства, установленные бюджетным законодательством Российской Федерации, Порядком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1. ______________________________________________________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2. ______________________________________________________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Главный распорядитель вправе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Запрашивать у Учреждения информацию и документы, необходимые для осуществления контроля за соблюдением Учреждением цели (ей) (направления (ий) расходования) и условий предоставления Субсидии, установленных Порядком и настоящим Соглашением в соответствии с подпунктом 3.1.7. пункта 3.1 настоящего Соглаше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Принимать решение об изменении условий настоящего Соглашения, в том числе изменения размера Субсидии в случае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1.Предоставления информации и предложений Учреждения в соответствии с подпунктом 3.4.2 пункта 3.4 настоящего Соглашения, включая изменение размера Субсидии при наличии неиспользованных лимитов бюджетных обязательств, указанных в пункте 2.2 настоящего Соглашения, или при предоставлении Учреждением информации, содержащей финансово-экономическое обоснование данных изменений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2.Внесения изменений в нормативные правовые акты города Нефтеюганска, устанавливающие расходные обязательства по предоставлению Субсидий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3.Внесения изменений в сводную бюджетную роспись бюджета города на текущий финансовый год в части изменения размера бюджетных ассигнований, являющихся источником финансового обеспечения Субсидии, в том числе остатка неиспользованных на начало текущего года бюджетных ассигнований на предоставленную Субсидию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4.Изменения показателей, характеризующих объем осуществляемых мероприятий, на реализацию которых предоставляется Субсидия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5.Выявления невозможности осуществления Учреждением расходов на цель (и) (направление (я) расходования) в полном объеме;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Приостанавливать предоставление Субсидии в случае установления Главным распорядителем или получения от органа муниципального финансового контроля информации о факте нарушения Учреждением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Учреждением в соответствии с настоящим Соглашением, недостоверных сведений, до устранения указанных нарушений с обязательным уведомлением Учреждения не позднее ____ рабочего дня, следующего за днем принятия решения о приостановлении предоставления Субсидии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1. ______________________________________________________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2. ______________________________________________________.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Учреждение обязуется: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Направлять Главному распорядителю на утверждение: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1.Сведения не позднее ___ рабочих дней со дня заключения настоящего Соглашения;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2.Сведения с учетом внесенных изменений не позднее ___ рабочих дней со дня получения от Главного распорядителя информации о принятом решении об изменении размера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Использовать Субсидию для достижения цели (ей) (направления (ий) расходования), указанной (ых) в пункте 1.1 настоящего Соглашения, в соответствии с условиями предоставления Субсидии, установленными Порядком и настоящим Соглашением на осуществление выплат, указанных в Сведениях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Обеспечить достижение значений результатов, показателей результативности предоставления Субсидии и соблюдение сроков их достижения, устанавливаемых в соответствии с подпунктом 3.1.3.1. пункта 3.1.3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, а также реализацию плана мероприятий по достижению результатов предоставления Субсидии, установленного в соответствии с под</w:t>
      </w:r>
      <w:hyperlink w:anchor="P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.3.2.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3.1.3. настоящего Соглашения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Обеспечить при последующем предоставлении средств иным лица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4.1.Заключение   соглашения (договоров) о предоставлении _______________________________ иным лицам (внесение в них изменений), </w:t>
      </w:r>
      <w:r>
        <w:rPr>
          <w:rFonts w:cs="Times New Roman" w:ascii="Times New Roman" w:hAnsi="Times New Roman"/>
        </w:rPr>
        <w:t>(наименование формы предоставления средств)</w:t>
      </w:r>
    </w:p>
    <w:p>
      <w:pPr>
        <w:pStyle w:val="ConsPlusNormal"/>
        <w:spacing w:before="20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ные подпунктом 3.1.4.1. пункта 3.1 настоящего Соглашения, по типовой форме, установленной Главным распорядителем.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2.Проводить отбор иных лиц в соответствии с требованиями, установленными для проведения такого отбора на получение Субсидии.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3.Соблюдение иных условий, предусмотренных пунктом 3.1.4.3.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Представлять по запросу Главного распорядителя информацию и документы, необходимые для осуществления контроля в соответствии с подпунктом 3.2.1 пункта 3.2 настоящего Соглашения, не позднее ___ рабочих дней со дня получения указанного запроса.</w:t>
      </w:r>
    </w:p>
    <w:p>
      <w:pPr>
        <w:pStyle w:val="ConsPlusNonformat"/>
        <w:keepNext w:val="true"/>
        <w:keepLines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Направлять Главному распорядителю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1.Отчет о расходах Учреждения, источником финансового обеспечения которых является Субсидия, по форме в соответствии с приложением 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 xml:space="preserve">, которое является неотъемлемой частью настоящего Соглашения не позднее </w:t>
        <w:br/>
        <w:t xml:space="preserve">__ рабочего дня, следующего за отчетным _________________;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яцем/кварталом/годом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6.2.Отчет о достижении значений результатов предоставления Субсидии, показателей результативности по форме согласно приложению 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, которое является неотъемлемой частью настоящего Соглашения не позднее __ рабочего дня, следующего за отчетным _______________________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месяцем/кварталом/годом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6.3.Отчет о реализации плана мероприятий по достижению результатов предоставления   Субсидии в соответствии с </w:t>
      </w:r>
      <w:hyperlink w:anchor="P2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.6.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 xml:space="preserve"> не позднее ____ рабочего дня, следующего за отчетным ___________________;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(месяцем/кварталом/ годом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6.4. Иные отче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4.1 _______________________________________________________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4.2 _______________________________________________________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Устранять выявленный(е) по итогам проверки факт (ы) нарушения цели (ей) (направление(я) расходования) и условий предоставления Субсидии, определенных Порядком и настоящим Соглашением, проведенной Главным распорядителем, или по информации, полученной от органа муниципального финансового контроля, включая возврат Субсидии или ее части в бюджет города, использованной Учреждением не по целевому назначению в течение __ рабочих дней со дня получения требования Главного распорядителя о возврате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По решению Главного распорядителя возвратить Субсидию или ее часть в бюджет города Нефтеюганска, если фактические расходы на предусмотренную(ые) пунктом 1.1 настоящего Соглашения цель (и) (направление (я) расходования) не могут быть произведены в полном объеме.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9.Возвращать в доход бюджета города Нефтеюганска не использованный по состоянию на 1 января очередного финансового года остаток суммы Субсидии, который не отражен в Сведениях, в порядке и сроки, установленные Департаментом финансов администрации города Нефтеюганска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Заключать договоры (контракты) о поставке товаров, выполнении работ, оказании услуг, подлежащие оплате полностью или частично за счет Субсидии в текущем финансовом году, в срок не позднее 1 сентября текущего финансового года, если для достижения результатов предоставления Субсидии требуется заключение соответствующего договора (контракта), а также включать в указанные договоры (контракты) условия об оплате обязательств, возникающих из указанных договоров (контрактов), в порядке, установленном администрацией города Нефтеюганс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, за исключением случаев доведения Главным распорядителем лимитов бюджетных обязательств после 1 августа текущего финансового года.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1.Соблюдение иных условий, предусмотренных </w:t>
      </w:r>
      <w:hyperlink w:anchor="P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.9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2.Обеспечивать полноту и достоверность сведений, представляемых Главному распорядителю в соответствии с настоящим Соглашением;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3.Выполнять иные обязательства, установленные бюджетным законодательством Российской Федерации, Порядком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3.1. 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3.2.    ___________________________________________________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Учреждение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Представлять Главному распорядителю документы, указанные в подпункте 3.2.3 пункта 3.2 настоящего Соглашения, не позднее __ рабочих дней, следующих за отчетным финансовым год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Направлять Главному распоря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Направлять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выплат в соответствии с целью (ями) (направлением(ями) расходования), указанной(ыми) в пункте 1.1 настоящего Соглашения, на основании решения Главного распорядителя, указанного в подпункте 3.2.1 пункта 3.2 настоящего Согла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Обращаться к Главному распорядителю в целях получения разъяснений в связи с исполнением настоящего Согла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Осуществлять иные права, установленные бюджетным законодательством Российской Федерации, Порядком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1. ______________________________________________________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2. ______________________________________________________.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P1686"/>
      <w:bookmarkStart w:id="10" w:name="P1686"/>
      <w:bookmarkEnd w:id="10"/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ветственность Сторон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1692"/>
      <w:bookmarkEnd w:id="11"/>
      <w:r>
        <w:rPr>
          <w:rFonts w:cs="Times New Roman" w:ascii="Times New Roman" w:hAnsi="Times New Roman"/>
          <w:sz w:val="28"/>
          <w:szCs w:val="28"/>
        </w:rPr>
        <w:t>4.2.1.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P1693"/>
      <w:bookmarkStart w:id="13" w:name="P1693"/>
      <w:bookmarkEnd w:id="13"/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ые услов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bookmarkStart w:id="14" w:name="P1698"/>
      <w:bookmarkEnd w:id="14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__________________________________________________________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P1701"/>
      <w:bookmarkStart w:id="16" w:name="P1699"/>
      <w:bookmarkStart w:id="17" w:name="P1701"/>
      <w:bookmarkStart w:id="18" w:name="P1699"/>
      <w:bookmarkEnd w:id="17"/>
      <w:bookmarkEnd w:id="18"/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ключительные полож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Расторжение настоящего Соглашения Главным распорядителем в одностороннем порядке возможно в случаях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1.Прекращения деятельности Учреждения при реорганизации (за исключением реорганизации в форме присоединения) или ликвид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Нарушения Учреждением цели (ей) (направления (ий) расходования) и условий предоставления Субсидии, установленных Порядком и настоящим Соглашение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Недостижения Учреждением установленных в соответствии с подпунктами 3.1.3 пункта 3.1 настоящего Соглашения значений результатов предоставления Субсидии и (или) иных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4. 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Расторжение Соглашения осуществляется по соглашению Сторон, за исключением расторжения в одностороннем порядке, предусмотренного пунктом 6.1 настоящего Соглашения, и оформляется в виде дополнительного соглашения, являющегося его неотъемлемой часть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Расторжение настоящего Соглашения Учреждением в одностороннем порядке не допускается.</w:t>
      </w:r>
    </w:p>
    <w:p>
      <w:pPr>
        <w:pStyle w:val="ConsPlusNormal"/>
        <w:spacing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spacing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Изменение настоящего Соглашения, в том числе в соответствии с положениями подпункта 3.2.2 пункта 3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Изменение настоящего Соглашения в одностороннем порядке   возможно в случаях:</w:t>
      </w:r>
    </w:p>
    <w:p>
      <w:pPr>
        <w:pStyle w:val="ConsPlusNormal"/>
        <w:spacing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Внесения изменений в сводную бюджетную роспись, повлекших изменение кодов БК, в соответствии с которыми предоставляется Субсидия;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2.Изменения реквизитов Главного распорядителя.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Документы и иная информация, предусмотренные настоящим Соглашением, направляются Сторонами следующим(ми) способом(ам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1. Путем использования ГИС «Региональный электронный бюджет Югр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1.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spacing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8.2._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Настоящее Соглашение заключено Сторонами в форме: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1.Электронного документа в ГИС «Региональный электронный бюджет Югры» и подписано усиленными квалифицированными электронными подписями лиц, имеющих право действовать от имени каждой из Сторон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2.Бумажного документа в двух экземплярах, по одному экземпляру для каждой из Сторо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латежные реквизиты Сторон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8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4365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д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одписи Сторон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д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подпись)                          (ФИО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дпись)                             (ФИО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типовой форме соглаш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предоставлении из бюдж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Нефтеюганск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у бюджетном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автономному учрежде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бсидии на иные цел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результатов предоставления Субсидии, показателей, необходимых для достижения результатов предоставления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969"/>
        <w:gridCol w:w="1417"/>
        <w:gridCol w:w="1020"/>
      </w:tblGrid>
      <w:tr>
        <w:trPr/>
        <w:tc>
          <w:tcPr>
            <w:tcW w:w="2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ип, наименование структурного элемента муниципальной программы (регионального проекта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БК*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ервичный - "0", уточненный - "1", "2", "3", "..."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&lt;1&g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. В кодовой зоне указываются 4 и 5 разряды целевой статьи расходов бюджета.</w:t>
      </w:r>
    </w:p>
    <w:p>
      <w:pPr>
        <w:pStyle w:val="Normal"/>
        <w:autoSpaceDE w:val="false"/>
        <w:spacing w:lineRule="auto" w:line="240" w:before="0" w:after="0"/>
        <w:rPr/>
      </w:pPr>
      <w:bookmarkStart w:id="19" w:name="Par832"/>
      <w:bookmarkEnd w:id="19"/>
      <w:r>
        <w:rPr>
          <w:rFonts w:cs="Times New Roman" w:ascii="Times New Roman" w:hAnsi="Times New Roman"/>
          <w:sz w:val="18"/>
          <w:szCs w:val="18"/>
        </w:rPr>
        <w:t>&lt;2&g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номер очередного внесения изменения в приложение (например, "1", "2", "3", "...").</w:t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tbl>
      <w:tblPr>
        <w:tblW w:w="1403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9"/>
        <w:gridCol w:w="709"/>
        <w:gridCol w:w="1094"/>
        <w:gridCol w:w="821"/>
        <w:gridCol w:w="672"/>
        <w:gridCol w:w="686"/>
        <w:gridCol w:w="984"/>
        <w:gridCol w:w="1276"/>
        <w:gridCol w:w="1134"/>
        <w:gridCol w:w="987"/>
        <w:gridCol w:w="1134"/>
        <w:gridCol w:w="1134"/>
        <w:gridCol w:w="992"/>
        <w:gridCol w:w="993"/>
      </w:tblGrid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расход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предоставления Субсидии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8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ые значения результатов предоставления Субсидии по годам (срокам) реализации Соглаш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6&gt;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.__.20__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.__.20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.__.20__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.__.20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4&gt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5&gt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с начала текуще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с начала текуще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с начала текуще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0" w:name="Par735"/>
            <w:bookmarkEnd w:id="20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7&gt;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&lt;3&g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направления расходов целевой статьи расходов бюджета и соответствующий ему код (13 - 17 разряды кода классификации расходов бюджет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&lt;4&gt; Указывается тип результата предоставления Субсидии, соответствующий наименованию результата предоставления Субсидии, отраженному в </w:t>
      </w:r>
      <w:hyperlink w:anchor="Par735">
        <w:r>
          <w:rPr>
            <w:rStyle w:val="InternetLink"/>
            <w:rFonts w:cs="Times New Roman" w:ascii="Times New Roman" w:hAnsi="Times New Roman"/>
            <w:sz w:val="18"/>
            <w:szCs w:val="18"/>
          </w:rPr>
          <w:t>графе 4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&lt;5&gt; Указывается наименование результата предоставления Субсидии в соответствии с Порядком предоставления субсидии, а также наименования показателей, необходимых для достижения результата предоставления Субсидии (при наличии в Правилах предоставления субсидии таких показателей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&lt;6&gt; Указываются плановые значения результатов предоставления Субсидии, отраженных в </w:t>
      </w:r>
      <w:hyperlink w:anchor="Par735">
        <w:r>
          <w:rPr>
            <w:rStyle w:val="InternetLink"/>
            <w:rFonts w:cs="Times New Roman" w:ascii="Times New Roman" w:hAnsi="Times New Roman"/>
            <w:sz w:val="18"/>
            <w:szCs w:val="18"/>
          </w:rPr>
          <w:t>графе 4</w:t>
        </w:r>
      </w:hyperlink>
      <w:r>
        <w:rPr>
          <w:rFonts w:cs="Times New Roman" w:ascii="Times New Roman" w:hAnsi="Times New Roman"/>
          <w:sz w:val="18"/>
          <w:szCs w:val="18"/>
        </w:rPr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&lt;7&gt; Указываются наименования показателей, необходимых для достижения результатов предоставления Субсидии, включая наименования материальных и нематериальных объектов и (или) услуги, планируемых к получению в рамках достижения результата (при наличии в Порядке предоставления субсидии положений о таких объектах и (или) услугах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типовой форме соглаш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предоставлении из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Нефтеюганск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му бюджетном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автономному учрежд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бсидии на иные ц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роприятий по достижению результатов предо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убсидии н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Наименование Главного распорядителя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Наименование муниципального учреждения 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tbl>
      <w:tblPr>
        <w:tblW w:w="144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288"/>
        <w:gridCol w:w="3685"/>
        <w:gridCol w:w="2438"/>
        <w:gridCol w:w="3118"/>
        <w:gridCol w:w="148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субсидий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код субсид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достижению результатов предоставления субсидии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мероприятий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едоставления субсид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дополнительной детализации цели предоставления субсид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</w:rPr>
        <w:t>Заполняется в случае принятия Главным распорядителем решения об использовании 4 разряда аналитического кода для дополнительной детализации цели предоставления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Руководитель Учреждения                 ____________ 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(уполномоченное лицо)                          (подпись)    (расшифровка подписи)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"_____" ________________ 20____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Исполнитель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Ф.И.О., телеф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типовой форме соглаш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предоставлении из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Нефтеюганск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у бюджетном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автономному учрежд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бсидии на иные ц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ах, источником финансового обеспечен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является Субсид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«___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_________ 20_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нарастающим итогом с начала года)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ль (с точностью до второго десятичного знака)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410"/>
        <w:gridCol w:w="1842"/>
        <w:gridCol w:w="1276"/>
        <w:gridCol w:w="1276"/>
        <w:gridCol w:w="1276"/>
        <w:gridCol w:w="1134"/>
        <w:gridCol w:w="1134"/>
        <w:gridCol w:w="992"/>
        <w:gridCol w:w="1134"/>
        <w:gridCol w:w="1134"/>
        <w:gridCol w:w="141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right="-28" w:hanging="7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убсид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код субсид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идии на 20__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й объем субсидии на ____ 20__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учреж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учре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убсидии на ___ 20__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образования остатка субсиди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едоставления субсид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дополнительной детализации цели предоставления субсид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 20__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 20__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firstLine="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= (гр. 6 - гр. 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&lt;1&gt; Заполняется в случае принятия главным распорядителем решения об использовании 4 разряда аналитического кода для дополнительной детализации цели предоставления субсидии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уполномоченное лицо) ___________  _________ 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    ___________  _________ 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типовой форме соглаш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предоставлении из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Нефтеюганск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му бюджетном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автономному учрежд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бсидии на иные цели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результатов предоставления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«____» _________ 20_____ г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 с начала год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337"/>
        <w:gridCol w:w="1214"/>
        <w:gridCol w:w="1276"/>
        <w:gridCol w:w="992"/>
        <w:gridCol w:w="567"/>
        <w:gridCol w:w="1054"/>
        <w:gridCol w:w="992"/>
        <w:gridCol w:w="709"/>
        <w:gridCol w:w="851"/>
        <w:gridCol w:w="850"/>
        <w:gridCol w:w="851"/>
        <w:gridCol w:w="850"/>
        <w:gridCol w:w="709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убсиди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код субсид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результата предоставления Субсид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ое значение результата предоставления Субсидии на ___ 20__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недостижения планового значения результата предоставления Субсид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идии на 20__ год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й объем субсидии на __.___ 20__ г., руб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денежных обязательств (кассовые расходы учреждения без учета авансов),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убсидии по состоянию на ___.___ 20__ г.,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едоставления субсиди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дополнительной детализации цели предоставления субсид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тено в предыдущих периодах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тено за отчетный квартал, 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в направлении на те ж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жит возвра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полняется в случае принятия главным распорядителем решения об использовании 4 разряда аналитического кода для дополнительной детализации цели предоставления Субсидии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уполномоченное лицо) ___________  _________ 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    ___________  _________ 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 20__ г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типовой форме соглаш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предоставлении из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Нефтеюганск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у бюджетном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автономному учрежд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бсидии на иные цели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плана мероприятий по достижению результатов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«____» _________ 20_____ г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 с начала года)</w:t>
      </w:r>
    </w:p>
    <w:tbl>
      <w:tblPr>
        <w:tblW w:w="147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9"/>
        <w:gridCol w:w="2318"/>
        <w:gridCol w:w="2472"/>
        <w:gridCol w:w="2608"/>
        <w:gridCol w:w="1191"/>
        <w:gridCol w:w="1304"/>
        <w:gridCol w:w="263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убсидий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код субсидии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достижению результатов предоставления субсидии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мероприятий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 (пояснение причин невыполнения запланированных мероприятий, указание актуальных сроков реализации мероприятий, прочие пояснения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едоставления субсид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дополнительной детализации цели предоставления субсид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полняется в случае принятия Учредителем решения об использовании 4   разряда   аналитического   кода для дополнительной детализации цели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уполномоченное лицо) ___________  _________ 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    ___________  _________  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 20__ г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(должность)  (подпись)    (расшифровка подпис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типовой форме соглаш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предоставлении из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Нефтеюганск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му бюджетном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автономному учрежд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бсидии на иные цел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№ __ от «____» ________ 20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числение Субсидии на иные ц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соглашения о предоставлении субсидии на и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от _________ № _________)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235"/>
        <w:gridCol w:w="2693"/>
        <w:gridCol w:w="1276"/>
        <w:gridCol w:w="1559"/>
        <w:gridCol w:w="605"/>
        <w:gridCol w:w="1417"/>
        <w:gridCol w:w="658"/>
        <w:gridCol w:w="1474"/>
        <w:gridCol w:w="874"/>
        <w:gridCol w:w="1757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едоставления субсид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дополнительной детализации цели предоставления субсид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код субсид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слевой ко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ов, являющихся основанием для принятия обязательств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ов, являющихся основанием для принятия денежного обязательств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платы (до....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, приказ, иной документ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, накладная, УПД, иной документ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25"/>
        <w:rPr/>
      </w:pPr>
      <w:r>
        <w:rPr>
          <w:rFonts w:cs="Times New Roman" w:ascii="Times New Roman" w:hAnsi="Times New Roman"/>
          <w:sz w:val="18"/>
          <w:szCs w:val="18"/>
        </w:rPr>
        <w:t>&lt;1&g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полняется в случае принятия Главным распорядителем решения об использовании 4 разряда аналитического кода для дополнительной детализации цели предоставления Субсиди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&lt;2&g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полняется в случае необходимости детализации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уполномоченное лицо) ___________  _________ 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    ___________  _________ 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 20__ г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тороны соглашения вправе изменять и дополнять условия соглашения положениями, не противоречащими законодательству Российской Федерации и с изменением нумерации пунктом/подпунктов (при необходимости). </w:t>
      </w:r>
    </w:p>
  </w:footnote>
  <w:footnote w:id="3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случае если субсидия предоставляется в целях реализации соответствующих региональных проектов, муниципальных программ.</w:t>
      </w:r>
    </w:p>
  </w:footnote>
  <w:footnote w:id="4"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при наличии такого правового акта, предусматривающего заключение соглашений на срок, превышающий срок действия лимитов бюджетных обязательств.</w:t>
      </w:r>
    </w:p>
  </w:footnote>
  <w:footnote w:id="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ежегодный размер Субсидии за пределами планового периода в пределах средств и сроков, установленных правовым актом, указанным в подпункте 2.2.2 пункта 2.2 настоящей Типовой формы.</w:t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екомендуемый образец заявки на перечисление Субсидии приведен в приложении № 6 к настоящей Типовой форме (при необходимости).</w:t>
      </w:r>
    </w:p>
  </w:footnote>
  <w:footnote w:id="7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оказатели, установленные Порядком предоставления Субсидии.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установлены положения о проведении такого отбора.</w:t>
      </w:r>
    </w:p>
  </w:footnote>
  <w:footnote w:id="10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условия, установленные Порядком предоставления Субсидии.</w:t>
      </w:r>
    </w:p>
  </w:footnote>
  <w:footnote w:id="1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екомендуемый образец приложения приведен в </w:t>
      </w:r>
      <w:hyperlink w:anchor="P1045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риложении №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3 к настоящей Типовой форме.</w:t>
      </w:r>
    </w:p>
  </w:footnote>
  <w:footnote w:id="1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отчеты, установленные Порядком предоставления субсидии, или иные отчеты, в случае если Порядком предоставления субсидии установлено право Главного распорядителя устанавливать сроки и формы представления дополнительной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</w:footnote>
  <w:footnote w:id="1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пункта 3.1.3 пункта 3.1 настоящей Типовой формы. Отчет, указанный в подпункте 3.1.7.4 пункта 3.1 настоящей Типовой формы, оформляется по форме согласно Приложению № 4 к настоящей Типовой форме, которая является неотъемлемой частью настоящего Соглашения.</w:t>
      </w:r>
    </w:p>
  </w:footnote>
  <w:footnote w:id="1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екомендуемый образец приложения приведен в </w:t>
      </w:r>
      <w:hyperlink w:anchor="P2121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риложении № 5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к настоящей Типовой форме.</w:t>
      </w:r>
    </w:p>
  </w:footnote>
  <w:footnote w:id="1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обязательства (при наличии).</w:t>
      </w:r>
    </w:p>
  </w:footnote>
  <w:footnote w:id="1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17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права (при наличии).</w:t>
      </w:r>
    </w:p>
  </w:footnote>
  <w:footnote w:id="1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случае уменьшения Главным распорядителем размера Субсидии сумма поступлений Субсидии в Сведениях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</w:p>
  </w:footnote>
  <w:footnote w:id="19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2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пункта 3.1.4.1 пункта 3.1.4 настоящей Типовой формы.</w:t>
      </w:r>
    </w:p>
  </w:footnote>
  <w:footnote w:id="2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отчеты, предоставляемые Главному распорядителю с указанием иных документов (при необходимости).</w:t>
      </w:r>
    </w:p>
  </w:footnote>
  <w:footnote w:id="2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hyperlink w:anchor="P458">
        <w:r>
          <w:rPr>
            <w:rStyle w:val="InternetLink"/>
            <w:rFonts w:cs="Times New Roman" w:ascii="Times New Roman" w:hAnsi="Times New Roman"/>
            <w:sz w:val="18"/>
            <w:szCs w:val="18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формляется по форме согласно Приложению № 3 к настоящей Типовой форме, которая является неотъемлемой частью настоящего Соглашения.</w:t>
      </w:r>
    </w:p>
  </w:footnote>
  <w:footnote w:id="2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hyperlink w:anchor="P458">
        <w:r>
          <w:rPr>
            <w:rStyle w:val="InternetLink"/>
            <w:rFonts w:cs="Times New Roman" w:ascii="Times New Roman" w:hAnsi="Times New Roman"/>
            <w:sz w:val="18"/>
            <w:szCs w:val="18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формляется по форме согласно Приложению № 4 к настоящей Типовой форме, которая является неотъемлемой частью настоящего Соглашения.</w:t>
      </w:r>
    </w:p>
  </w:footnote>
  <w:footnote w:id="2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hyperlink w:anchor="P458">
        <w:r>
          <w:rPr>
            <w:rStyle w:val="InternetLink"/>
            <w:rFonts w:cs="Times New Roman" w:ascii="Times New Roman" w:hAnsi="Times New Roman"/>
            <w:sz w:val="18"/>
            <w:szCs w:val="18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формляется по форме согласно Приложению № 5 к настоящей Типовой форме, которая является неотъемлемой частью настоящего Соглашения.</w:t>
      </w:r>
    </w:p>
  </w:footnote>
  <w:footnote w:id="2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отчеты, предоставляемые Главному распорядителю, с указанием иных документов (при необходимости).</w:t>
      </w:r>
    </w:p>
  </w:footnote>
  <w:footnote w:id="2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соответствии с Постановлением администрации города Нефтеюганска «О мерах по реализации решения Думы города Нефтеюганска «О бюджете города Нефтеюганска на текущий год и плановый период»</w:t>
      </w:r>
    </w:p>
  </w:footnote>
  <w:footnote w:id="27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ункта 3.1.9.</w:t>
      </w:r>
    </w:p>
  </w:footnote>
  <w:footnote w:id="2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положения (при наличии).</w:t>
      </w:r>
    </w:p>
  </w:footnote>
  <w:footnote w:id="2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год, следующий за годом предоставления Субсидии.</w:t>
      </w:r>
    </w:p>
  </w:footnote>
  <w:footnote w:id="3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права (при наличии).</w:t>
      </w:r>
    </w:p>
  </w:footnote>
  <w:footnote w:id="31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оложения, установленные Порядком предоставления субсидии.</w:t>
      </w:r>
    </w:p>
  </w:footnote>
  <w:footnote w:id="3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условия, установленные Порядком предоставления субсидии.</w:t>
      </w:r>
    </w:p>
  </w:footnote>
  <w:footnote w:id="3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пункта 3.1.3 пункта 3.1 настоящей Типовой формы.</w:t>
      </w:r>
    </w:p>
  </w:footnote>
  <w:footnote w:id="3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случаи расторжения Соглашения.</w:t>
      </w:r>
    </w:p>
  </w:footnote>
  <w:footnote w:id="3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полнительное соглашение о расторжении Соглашения, указанное в пункте 6.2, оформляется по </w:t>
      </w:r>
      <w:hyperlink w:anchor="P1205">
        <w:r>
          <w:rPr>
            <w:rStyle w:val="InternetLink"/>
            <w:rFonts w:cs="Times New Roman" w:ascii="Times New Roman" w:hAnsi="Times New Roman"/>
            <w:sz w:val="18"/>
            <w:szCs w:val="18"/>
          </w:rPr>
          <w:t>форме</w:t>
        </w:r>
      </w:hyperlink>
      <w:r>
        <w:rPr>
          <w:rFonts w:cs="Times New Roman" w:ascii="Times New Roman" w:hAnsi="Times New Roman"/>
          <w:sz w:val="18"/>
          <w:szCs w:val="18"/>
        </w:rPr>
        <w:t>, утвержденной приказом департамента финансов администрации города Нефтеюганска.</w:t>
      </w:r>
    </w:p>
  </w:footnote>
  <w:footnote w:id="3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полнительное соглашение, указанное в пункте 6.6, оформляется по форме, утвержденной приказом департамента финансов администрации города Нефтеюганска.</w:t>
      </w:r>
    </w:p>
  </w:footnote>
  <w:footnote w:id="3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способ(ы) направления документов по выбору Сторон.</w:t>
      </w:r>
    </w:p>
  </w:footnote>
  <w:footnote w:id="3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анный способ применяется при направлении документов, формы которых предусмотрены настоящей Типовой формой. При отсутствии технической возможности документы и иная информация направляются на бумажном носителе.</w:t>
      </w:r>
    </w:p>
  </w:footnote>
  <w:footnote w:id="3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иной способ направления документов (при наличии).</w:t>
      </w:r>
    </w:p>
  </w:footnote>
  <w:footnote w:id="4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 формирования и подписания соглашения в ГИС "Региональный электронный бюджет Югры".</w:t>
      </w:r>
    </w:p>
  </w:footnote>
  <w:footnote w:id="4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 формирования и подписания соглашения в форме бумажного документа. При отсутствии технической возможности формирование Соглашения в форме электронного документа, а также подписание усиленными квалифицированными электронными подписями лиц, имеющих право действовать от имени каждой из сторон соглашения, в ГИС "Региональный электронный бюджет Югры", данное взаимодействие осуществляется с применением документооборота на бумажном носител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b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3C5CD11C02CDEF4134110A23595AB9B647015DEF20C86DCDA04E32BCCu3I" TargetMode="External"/><Relationship Id="rId4" Type="http://schemas.openxmlformats.org/officeDocument/2006/relationships/hyperlink" Target="consultantplus://offline/ref=2CF3C5CD11C02CDEF4134110A23595AB98607E15DAF60C86DCDA04E32BCCu3I" TargetMode="External"/><Relationship Id="rId5" Type="http://schemas.openxmlformats.org/officeDocument/2006/relationships/hyperlink" Target="consultantplus://offline/ref=2CF3C5CD11C02CDEF4134110A23595AB98607E15DAF60C86DCDA04E32BCCu3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C62FABC26456CDC1F3B2EB9C09ED9A7E78EBA6F0A9A0F84A6C4EF2E654EE1AD2EC223CA6348125E672662BB367F3NFK" TargetMode="Externa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2:57:00Z</dcterms:created>
  <dc:creator>РумакЛВ</dc:creator>
  <dc:description/>
  <cp:keywords/>
  <dc:language>en-US</dc:language>
  <cp:lastModifiedBy>Светлана Леонидовна Мозжерина</cp:lastModifiedBy>
  <cp:lastPrinted>2023-01-20T14:53:00Z</cp:lastPrinted>
  <dcterms:modified xsi:type="dcterms:W3CDTF">2023-01-20T10:50:00Z</dcterms:modified>
  <cp:revision>39</cp:revision>
  <dc:subject/>
  <dc:title>                                                         </dc:title>
</cp:coreProperties>
</file>