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953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  № 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а Нефтеюганска от 27.05.2016 № 89-нп «О Порядке составления проекта бюджета города Нефтеюганск на очередной финансовый год                                    и плановый пери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в целях приведения муниципального правового акта в соответствие с бюджетным законодательством Российской Федерации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администрация города Нефтеюганска постановляет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Внести в постановление администрации города Нефтеюганска            от 27.05.2016 № 89-нп «О Порядке составления проекта бюджета города Нефтеюганск на очередной финансовый год и плановый период»                     (с изменениями, внесенными постановлениями администрации города Нефтеюганска от 13.09.2016 № 170-нп, от 14.06.2017 № 103-нп, от 27.07.2018 № 113-нп, от 21.10.2021 № 162-нп) изменение, а именно: в приложении к постановлению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1.1.Подпункт 2.3.2 пункта 2.3 изложить в следующей редакции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«2.3.2.Бюджетная комиссия по формированию проекта бюджета города Нефтеюганска на очередной финансовый год и плановый период в срок                     до 01 ноября текущего года: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рассматривает проект основных направлений бюджетной и налоговой политики на очередной финансовый год и плановый период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рассматривает аналитическую записку об оценке предоставленных налоговых расходов за отчетный период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рассматривает проектировки основных параметров бюджета города Нефтеюганска, а также предложения по обеспечению его сбалансированности в очередном финансовом году и плановом периоде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рассматривает предложения по перераспределению бюджетных ассигнований по главным распорядителям бюджетных средств города Нефтеюганска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рассматривает иные документы и материалы по вопросам бюджетного планирования;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-осуществляет контроль за реализацией решений и рекомендаций Бюджетной комиссии по формированию проекта бюджета города Нефтеюганска на очередной финансовый год и плановый период.»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ab/>
        <w:t>2.Обнародовать (опубликовать) постановление в газете «Здравствуйте, нефтеюганцы!»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3.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4.Постановление вступает в силу после его официального опубликования и распространяется на правоотношения, возникшие с 01.09.2022.</w:t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color w:val="000000"/>
          <w:spacing w:val="3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pacing w:val="3"/>
          <w:sz w:val="28"/>
          <w:szCs w:val="28"/>
          <w:lang w:eastAsia="en-US"/>
        </w:rPr>
        <w:t>Глава города Нефтеюганска                                                          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4:35:00Z</dcterms:created>
  <dc:creator>Jur1</dc:creator>
  <dc:description/>
  <cp:keywords/>
  <dc:language>en-US</dc:language>
  <cp:lastModifiedBy>Светлана Леонидовна Мозжерина</cp:lastModifiedBy>
  <cp:lastPrinted>2022-10-07T11:10:00Z</cp:lastPrinted>
  <dcterms:modified xsi:type="dcterms:W3CDTF">2022-10-07T06:55:00Z</dcterms:modified>
  <cp:revision>31</cp:revision>
  <dc:subject/>
  <dc:title/>
</cp:coreProperties>
</file>