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9080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дминистрац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>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  <w:tab/>
        <w:tab/>
        <w:tab/>
        <w:tab/>
        <w:tab/>
        <w:tab/>
        <w:tab/>
        <w:t>№ 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</w:t>
      </w:r>
      <w:r>
        <w:rPr>
          <w:rFonts w:cs="Pragmatica;Times New Roman" w:ascii="Pragmatica;Times New Roman" w:hAnsi="Pragmatica;Times New Roman"/>
          <w:b/>
          <w:sz w:val="28"/>
          <w:szCs w:val="28"/>
          <w:lang w:eastAsia="ru-RU"/>
        </w:rPr>
        <w:t>утверждении Порядка</w:t>
      </w:r>
      <w:r>
        <w:rPr>
          <w:rFonts w:cs="Pragmatica;Times New Roman" w:ascii="Pragmatica;Times New Roman" w:hAnsi="Pragmatica;Times New Roman"/>
          <w:b/>
          <w:i/>
          <w:sz w:val="28"/>
          <w:szCs w:val="28"/>
          <w:lang w:eastAsia="ru-RU"/>
        </w:rPr>
        <w:t xml:space="preserve"> </w:t>
      </w:r>
      <w:r>
        <w:rPr>
          <w:rFonts w:cs="Pragmatica;Times New Roman" w:ascii="Pragmatica;Times New Roman" w:hAnsi="Pragmatica;Times New Roman"/>
          <w:b/>
          <w:sz w:val="28"/>
          <w:szCs w:val="28"/>
          <w:lang w:eastAsia="ru-RU"/>
        </w:rPr>
        <w:t xml:space="preserve">составлени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 представления                            бюджетной отчётно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сполнени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юдже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ефтеюганс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ны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порядителя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дст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юдже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ефтеюганс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ны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тора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сточнико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инансирова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ефици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юдже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ефтеюганс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ны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тора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ходо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юдже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ефтеюганс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водно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ухгалтерско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чётно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ы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юджетны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втономны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чрежден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ны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порядителя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юджетны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дст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существляющи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ункци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номоч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чред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пунктом 2 статьи 154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Уставом города Нефтеюганска, Положением о департаменте финансов администрации города Нефтеюганска, утверждённым решением Думы города от 23.06.2011 № 7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Положением о бюджетном устройстве и бюджетном процессе в городе Нефтеюганске, утверждённым решением Думы города от 24.09.2013 № 63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струкцией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истерства финансов Российской Федерации от 28.12.2010                     № 191н, Инструкцией о порядке составления, представления годовой, квартальной бухгалтерской отчётности государственных (муниципальных) бюджетных и автономных учреждений, утверждённой Приказом Министерства финансов Российской Федерации от 25.03.2011 № 33н, приказываю: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Утвердить Порядок составления и представления бюджетной отчётности об исполнении бюджета города Нефтеюганск главными распорядителями средств бюджета города Нефтеюганск, главными администраторами источников финансирования дефицита бюджета города Нефтеюганск, главными администраторами доходов бюджета города Нефтеюганс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сводной бухгалтерской отчётности муниципальных бюджетных и автономных учреждений главными распорядителями бюджетных средств, осуществляющими функции и полномочия учредителя согласно приложению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приказ в газете «Здравствуйте, нефтеюганцы!»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править приказ для размещения на официальном сайте органов местного самоуправления города Нефтеюганска в сети Интернет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Приказ вступает в силу после его официального опубликования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Контроль исполнения приказа возложить на заместителя директора департамента – главного бухгалтера Н.В.Снигиреву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иректор департамента                                                                      Л.И.Щегульн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2"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 </w:t>
      </w:r>
    </w:p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 администрации города </w:t>
      </w:r>
    </w:p>
    <w:p>
      <w:pPr>
        <w:pStyle w:val="Style22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__№_________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я и представления бюджетной отчётности об исполнении бюджета города Нефтеюганск главными распорядителями бюджетных средств города Нефтеюганска, главными администраторами источников финансирования дефицита бюджета города Нефтеюганска, главными администраторами доходов бюджета города Нефтеюганск и сводной бухгалтерской отчётности муниципальных бюджетных и автономных учреждений главными распорядителями бюджетных средств, осуществляющими функции и полномочия учре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Порядок составления и представления бюджетной отчётности об исполнении бюджета города Нефтеюганск главными распорядителями бюджетных средств города Нефтеюганск, главными администраторами источников финансирования дефицита бюджета города Нефтеюганск, главными администраторами доходов бюджета города Нефтеюганск и сводной бухгалтерской отчётности муниципальных бюджетных и автономных учреждений главными распорядителями бюджетных средств, осуществляющими функции и полномочия учредителя (далее – Порядок) регламентирует процедуру и сроки предоставления бюджетной отчётности в департамент финансов администрации города Нефтеюганска (далее – Департамент финансов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Бюджетная отчётность об исполнении бюджета города Нефтеюганск (далее – бюджетная отчётность) формируется главными распорядителями средств бюджета города Нефтеюганск, главными администраторами доходов бюджета города Нефтеюганск, главными администраторами источников финансирования дефицита бюджета города Нефтеюганск в соответствии с Инструкцией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истерства финансов Российской Федерации от 28.12.2010  № 191н (далее – Инструкция № 191н) и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Сводная бухгалтерская отчетность муниципальных бюджетных и автономных учреждений муниципального образования город Нефтеюганск (далее - бухгалтерская отчетность) представляется главными распорядителями средств бюджета города Нефтеюганск, осуществляющими функции и полномочия учредителя в отношении государственных бюджетных и автономных учреждений (далее - главные распорядители средств бюджета города Нефтеюганск), в соответствии с пунктом 7 Инструкции № 191н и Инструкцией о порядке составления, представления годовой, квартальной бухгалтерской отчётности государственных (муниципальных) бюджетных и автономных учреждений, утверждённой Приказом Министерства финансов Российской Федерации от 25.03.2011 № 33н (далее - Инструкция № 33н), и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Главные распорядители бюджетных сред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фтеюганск</w:t>
      </w:r>
      <w:r>
        <w:rPr>
          <w:rFonts w:cs="Times New Roman" w:ascii="Times New Roman" w:hAnsi="Times New Roman"/>
          <w:sz w:val="28"/>
          <w:szCs w:val="28"/>
          <w:lang w:eastAsia="ru-RU"/>
        </w:rPr>
        <w:t>а, главные администраторы доходов бюджета города Нефтеюганск, главные администраторы источников финансирования дефицита бюджета города Нефтеюганск составляют бюджетную и бухгалтерскую отчётность на следующие даты: месячная на 1 число месяца следующего за отчётным, квартальная – по состоянию на 1 апреля, 1 июля и 1 октября текущего года, годовая – на 1 января года, следующего за отчёт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Бюджетная отчётность представляется в Департамент финансов главными распорядителями средств бюджета города Нефтеюганск, главными администраторами доходов бюджета города Нефтеюганск, главными администраторами источников финансирования дефицита бюджета города Нефтеюганск в установленные Департаментом финансов сро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хгалтерская отчётность представляется в департамент финансов главными распорядителями средств бюджета города Нефтеюганск в сроки, установленные для сдачи бюджетной отчёт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6.Бюджетная и бухгалтерская отчётность представляется на бумажных носителях и в электронном виде главным бухгалтером или лицом, ответственным за ведение бюджетного/</w:t>
      </w:r>
      <w:r>
        <w:rPr>
          <w:rFonts w:cs="Times New Roman" w:ascii="Times New Roman" w:hAnsi="Times New Roman"/>
          <w:sz w:val="28"/>
          <w:szCs w:val="28"/>
          <w:lang w:eastAsia="ru-RU"/>
        </w:rPr>
        <w:t>бухгалтер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ёта, формирование, составление и представление бюджетной/бухгалтерской отчё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бумажном носителе бюджетная и бухгалтерская отчётность представляется в сброшюрованном и пронумерованном виде с оглавлением и сопроводительным письм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ётные данные в электронном виде должны быть идентичны показателям отчётности на бумажных носител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Дополнительные формы бюджетной и бухгалтерской отчётности для их представления в составе месячной, квартальной, годовой бюджетной и бухгалтерской отчётности, а также порядок их составления и представления могут быть установл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м распорядителем средств бюджета города Нефтеюганск  (далее – главные распорядители) – для подведомственных ему распорядителей, получателей средств бюджета города Нефтеюганск (далее – распорядители, получатели), для муниципальных бюджетных и автономных учреждений, в отношении которых осуществляют функции и полномочия учред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м администратором доходов бюджета города Нефтеюганск                (далее – главные администраторы доходов бюджета) – для подведомственных ему администраторов доходов бюджета города Нефтеюганск (далее – администраторы доходов бюдже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партаментом финансов – для главных распорядителей, главных администраторов  доходов, главных администраторов источников финансирования дефицита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В отчётности, представляемой на бумажном носителе, не должно быть подчисток и исправлений с применением корректирующих средств. Ошибочные записи исправляются путём зачёркивания тонкой линией неправильных сумм, над которыми надписываются правильные суммы и заверяются подписью главного бухгалтера (уполномоченного лиц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9.Главные распорядители, ответственные за формирование сводной бухгалтерской отчётности, обязаны производить проверку представленной им бухгалтерской отчётности на соответствие требованиям к её составлению и представлению, установленным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хгалтерская отчётность представляется в Департамент финансов после проведения главным распорядителем средств бюджета провер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оответствие контрольным соотношениям для каждой из форм отчёта, установленным Инструкциями № 191н и 33н, размещёнными на официальном сайте Федерального казначей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соответствие контрольным соотношениям взаимосвязанных показателей к показателям бюджетной отчётности главных распорядителей средств бюджета и бухгалтерской отчётности бюджетных и автономных учреждений, размещённым на официальном сайте Федерального казначейства и письму Департамента финансов об особенностях составления годовой отчёт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оответствие к отдельным показателям бюджетной отчётности главных администраторов средств 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0.Бюджетная и бухгалтерская отчётность, представляемая в Департамент финансов, подписывается руководителем и главным бухгалтером главного распорядителя, главного администратора доходов, главного администратора источников финансирования дефицита бюджета. Формы бюджетной отчётности, содержащие плановые (прогнозные) и аналитические показатели, дополнительно подписываются руководителем финансово-экономической службы (лицом, ответственным за формирование аналитической информац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ца, подписавшие отчёты, несут ответственность за их достоверность, полноту и своевременность предст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1.Дата представления и дата принятия отчётности указывается Департаментом финансов на сопроводительном письме о представлении отчёт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метка о представлении отчётности  главным распорядителем указывается Департаментом финансов при наличии всех форм отчётности  в объёме, установленном Инструкциями № 191н, 33н и письмом Департамента финансов об особенностях составления годовой отчётност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той принятия отчётности считается дата проведения Департаментом финансов окончательной проверки отчётности главного распорядителя на соответствие контрольным соотношениям, указанным в п.1.8 настоящего Порядк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Состав бюджетной отчётности, представляемой в Департамент финан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В состав бюджетной отчётности, представляемой в Департамент финансов, включ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1.Формы отчётов, установленные п.11.1 Инструкции № 191н.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2.Дополнительные формы бюджетной отчётности: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очная таблица к отчету об исполнении бюджета, согласно  приложению 1 к настоящему Поряд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завершен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влож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вижим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муще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ф.0503190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ложе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 2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дан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ванс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ф. 0503191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3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акт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язательств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ф. 0503192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бсид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ф. 0503193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5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Месячная бюджетная отчёт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ём представляемой бюджетной отчёт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по консолидируемым расчётам (ф.050312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о суммах консолидируемых поступлений, подлежащих зачислению на счёт бюджета (ф.050318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ё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2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 записка (ф.0503160), включающа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овую ча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остатках денежных средств на счетах получателя бюджетных средств (ф. 0503178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Квартальная бюджетная отчёт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ельно к формам месячной отчётности в составе квартальной отчётности предста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иж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неж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12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ёт о бюджетных обязательствах (ф.0503128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 записка (ф.0503160) в сост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овая ча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количестве подведомственных участников бюджетного процесса, учреждений и государственных (муниципальных) унитарных предприятий  (ф.050316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исполнении текстовых статей закона (решения) о бюджете (Таблица № 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исполнении бюджета (ф.050316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по дебиторской и кредиторской задолженности (ф. 0503169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исполнении судебных решений по денежным обязательствам бюджета (ф. 050329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использовании информационно-коммуникационных технологий (ф.0503177)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ёт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дан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ванс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0503191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3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акт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язательств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0503192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бсид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0503193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5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Бюджетная отчётность за отчётны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ём представляемой бюджетной отчёт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ланс главного распорядителя, распорядителя, получателя,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 (ф.050313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по консолидируемым расчетам (ф.050312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о суммах консолидируемых поступлений, подлежащих зачислению на счет бюджета (ф.050318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по заключению счетов бюджетного учёта отчётного финансового года (ф.050311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ё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2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ёт о бюджетных обязательствах (ф.0503128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ёт о финансовых результатах деятельности (ф.050312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иж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неж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12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 записка (ф.0503160) в объёме, установленном п.151 – 176 Инструкцией № 191н и письмом Департамента финансов об особенностях составления годовой отчётности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завершен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влож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вижим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муще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0503190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. Слова в форме – ФАИП, федеральная адресная инвестиционная программа – читать как АИП, адресная инвестиционная программа автономного округа соответственно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ёт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дан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ванс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0503191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3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акт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язательств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0503192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бсид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0503193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5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</w:t>
      </w:r>
      <w:r>
        <w:rPr>
          <w:rFonts w:cs="Times New Roman" w:ascii="Times New Roman" w:hAnsi="Times New Roman"/>
          <w:sz w:val="28"/>
          <w:szCs w:val="28"/>
          <w:lang w:eastAsia="ru-RU"/>
        </w:rPr>
        <w:t>од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ухгалте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втоном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яем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ы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порядител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рода Нефтеюганск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од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ухгалте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яем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партамен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включают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лен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унк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2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струк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33</w:t>
      </w:r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В состав дополнительной сводной бухгалтерской отчётности включаются формы: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завершен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влож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вижим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муще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автоном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ф. 0503790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6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бсид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нт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(ф. 0503793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7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од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ухгалте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яем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квартально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солидируем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25);</w:t>
      </w:r>
    </w:p>
    <w:p>
      <w:pPr>
        <w:pStyle w:val="Normal"/>
        <w:spacing w:lineRule="auto" w:line="240" w:before="0" w:after="0"/>
        <w:ind w:right="-6" w:firstLine="709"/>
        <w:jc w:val="both"/>
        <w:rPr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н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ово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хозяйствен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37);</w:t>
      </w:r>
      <w:r>
        <w:rPr>
          <w:rFonts w:cs="Pragmatica;Times New Roman" w:ascii="Pragmatica;Times New Roman" w:hAnsi="Pragmatica;Times New Roman"/>
          <w:b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язательств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38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иж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неж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23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ис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аланс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60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ед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69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татк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неж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79)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н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деб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неж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язательств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295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бсид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нт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(ф. 0503793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7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од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ухгалте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чет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яем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ов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д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алан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30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солидируем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25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люч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че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ухгалтер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ов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10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н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ово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хозяйствен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37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язательств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38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ов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ультат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21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иж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неж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23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ис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аланс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0503760)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у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ленн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ункт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56 - 74.1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струк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33</w:t>
      </w:r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завершен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влож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вижим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муще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автоном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ф.0503790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6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Pragmatica;Times New Roman" w:ascii="Pragmatica;Times New Roman" w:hAnsi="Pragmatica;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ФАИ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рес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вестицион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чит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И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рес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вестицион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втоном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енно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бсид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нт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(ф. 0503793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7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b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1252A1"/>
      <w:u w:val="none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2">
    <w:name w:val="xl16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40:00Z</dcterms:created>
  <dc:creator>РумакЛВ</dc:creator>
  <dc:description/>
  <cp:keywords/>
  <dc:language>en-US</dc:language>
  <cp:lastModifiedBy>Юристы</cp:lastModifiedBy>
  <cp:lastPrinted>2017-06-28T09:46:00Z</cp:lastPrinted>
  <dcterms:modified xsi:type="dcterms:W3CDTF">2017-06-28T04:46:00Z</dcterms:modified>
  <cp:revision>684</cp:revision>
  <dc:subject/>
  <dc:title>                                                         </dc:title>
</cp:coreProperties>
</file>