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34, на 22.06.2015 №40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от 16.12.2014 № 111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18.05.2015 № 34, на 22.06.2015 №40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6.12.201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1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34, на 22.06.2015 №40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5-06-18T13:19:00Z</cp:lastPrinted>
  <dcterms:modified xsi:type="dcterms:W3CDTF">2015-09-15T04:15:00Z</dcterms:modified>
  <cp:revision>266</cp:revision>
  <dc:subject/>
  <dc:title>3</dc:title>
</cp:coreProperties>
</file>