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.08.2015 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оведении «Дня открытых дверей» в Департаменте финансов администрации города Нефтеюганс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города Нефтеюганска от 23.10.2013 № 1169-п «Об утверждении муниципальной программы «Управление муниципальными финансами в городе Нефтеюганске в 2014-2020 годах» в целях </w:t>
      </w:r>
      <w:r>
        <w:rPr>
          <w:bCs/>
          <w:sz w:val="28"/>
          <w:szCs w:val="28"/>
        </w:rPr>
        <w:t>повышения финансовой грамотности приказыва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Провести в департаменте финансов администрации города Нефтеюганска 11.09.2015 года в 10 часов 00 минут «День открытых дверей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Утвердить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1.Положение о проведении «Дня открытых дверей» в Департаменте финансов администрации города Нефтеюганска согласно приложению 1 к настоящему приказ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2.График мероприятий по проведению «Дня открытых дверей» в Департаменте финансов администрации города Нефтеюганска согласно приложению 2 к настоящему приказ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Ответственным лицом за проведение «Дня открытых дверей» в Департаменте финансов администрации города Нефтеюганска назначить заместителя директора департамента финансов З.Ш.Шагиеву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Директор департамента                                                                    Л.И.Щегульная</w:t>
      </w:r>
    </w:p>
    <w:p>
      <w:pPr>
        <w:pStyle w:val="Normal"/>
        <w:numPr>
          <w:ilvl w:val="0"/>
          <w:numId w:val="0"/>
        </w:numPr>
        <w:jc w:val="right"/>
        <w:outlineLvl w:val="3"/>
        <w:rPr>
          <w:b/>
          <w:b/>
          <w:color w:val="FF6600"/>
          <w:sz w:val="28"/>
        </w:rPr>
      </w:pPr>
      <w:r>
        <w:rPr>
          <w:b/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риказа «О проведении «Дня открытых дверей» в Департаменте финансов администрации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-эксперт                                                                            И.А.Тур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ем директора З.Ш.Шагиевой. 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2 28 85.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департамента финансов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от 05.08.2015  № 52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 о проведении «Дня открытых дверей»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в Департаменте финансов администрации города Нефтеюганска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Настоящее Положение о проведении «Дня открытых дверей» в Департаменте финансов администрации города Нефтеюганска (далее - Положение) определяет порядок и условия его проведения.</w:t>
      </w:r>
    </w:p>
    <w:p>
      <w:pPr>
        <w:pStyle w:val="Normal"/>
        <w:autoSpaceDE w:val="false"/>
        <w:ind w:firstLine="720"/>
        <w:jc w:val="both"/>
        <w:rPr/>
      </w:pPr>
      <w:bookmarkStart w:id="0" w:name="sub_1012"/>
      <w:r>
        <w:rPr>
          <w:sz w:val="28"/>
          <w:szCs w:val="28"/>
        </w:rPr>
        <w:t>1.2.День открытых дверей проводится в целях повышения открытости бюджетного процесса, формирования позитивного имиджа финансовой и бюджетной составляющей деятельности исполнительных органов местного самоупра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012"/>
      <w:r>
        <w:rPr>
          <w:sz w:val="28"/>
          <w:szCs w:val="28"/>
        </w:rPr>
        <w:t>Основными задачами является формирование необходимых знаний у молодого поколения о деятельности финансового органа муниципального образования города Нефтеюганска, повышения уровня финансовой грамотности в молодежной среде.</w:t>
      </w:r>
      <w:bookmarkStart w:id="2" w:name="sub_1013"/>
      <w:bookmarkEnd w:id="1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День открытых дверей в Департаменте финансов администрации города Нефтеюганска (далее – Департамент) проводится ежегодно на безвозмездной основ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Участники Дня открытых двер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Участниками дня открытых дверей могут бы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чащиеся 10-11 классов общеобразовательных учреждений гор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чащиеся средних профессиональных специальных учебных заведений гор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туденты высших учебных заведений гор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3" w:name="sub_11"/>
      <w:bookmarkEnd w:id="3"/>
      <w:r>
        <w:rPr>
          <w:sz w:val="28"/>
          <w:szCs w:val="28"/>
        </w:rPr>
        <w:t xml:space="preserve">3. Основные мероприятия </w:t>
      </w:r>
    </w:p>
    <w:p>
      <w:pPr>
        <w:pStyle w:val="Normal"/>
        <w:autoSpaceDE w:val="false"/>
        <w:ind w:firstLine="720"/>
        <w:jc w:val="both"/>
        <w:rPr/>
      </w:pPr>
      <w:bookmarkStart w:id="4" w:name="sub_11"/>
      <w:bookmarkStart w:id="5" w:name="sub_1041"/>
      <w:bookmarkEnd w:id="4"/>
      <w:bookmarkEnd w:id="5"/>
      <w:r>
        <w:rPr>
          <w:sz w:val="28"/>
          <w:szCs w:val="28"/>
        </w:rPr>
        <w:t>3.1.К основным мероприятиям относятся:</w:t>
      </w:r>
    </w:p>
    <w:p>
      <w:pPr>
        <w:pStyle w:val="Normal"/>
        <w:autoSpaceDE w:val="false"/>
        <w:ind w:firstLine="720"/>
        <w:jc w:val="both"/>
        <w:rPr/>
      </w:pPr>
      <w:bookmarkStart w:id="6" w:name="sub_1041"/>
      <w:bookmarkEnd w:id="6"/>
      <w:r>
        <w:rPr>
          <w:sz w:val="28"/>
          <w:szCs w:val="28"/>
        </w:rPr>
        <w:t>-демонстрация презентационных материалов по тематике, соответствующей компетенции Департамен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демонстрация раздела Департамента на официальном интернет-сайте администрации горо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знакомство с работой Департамен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стреча с руководителем департамента финансов администрации город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стреча с руководителями структурных подразделений Департамент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круглых столов, тематических конкурсов и викторин,  дискуссий и иных форм организации коллегиального обсужд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ведение итог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Порядок проведения Дня открытых двер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7" w:name="sub_1032"/>
      <w:bookmarkEnd w:id="7"/>
      <w:r>
        <w:rPr>
          <w:sz w:val="28"/>
          <w:szCs w:val="28"/>
        </w:rPr>
        <w:t>4.1.«День открытых дверей» в Департаменте проводится ежегодно в период с сентября по декабрь.</w:t>
      </w:r>
    </w:p>
    <w:p>
      <w:pPr>
        <w:pStyle w:val="Normal"/>
        <w:autoSpaceDE w:val="false"/>
        <w:ind w:firstLine="720"/>
        <w:jc w:val="both"/>
        <w:rPr/>
      </w:pPr>
      <w:bookmarkStart w:id="8" w:name="sub_1032"/>
      <w:bookmarkStart w:id="9" w:name="sub_1034"/>
      <w:bookmarkEnd w:id="8"/>
      <w:r>
        <w:rPr>
          <w:sz w:val="28"/>
          <w:szCs w:val="28"/>
        </w:rPr>
        <w:t xml:space="preserve">4.2.Ответственность за организацию и проведение «Дня открытых дверей» несет Департамент финансов администрации города Нефтеюганска. </w:t>
      </w:r>
    </w:p>
    <w:p>
      <w:pPr>
        <w:pStyle w:val="Normal"/>
        <w:autoSpaceDE w:val="false"/>
        <w:ind w:firstLine="720"/>
        <w:jc w:val="both"/>
        <w:rPr/>
      </w:pPr>
      <w:bookmarkStart w:id="10" w:name="sub_1034"/>
      <w:r>
        <w:rPr>
          <w:sz w:val="28"/>
          <w:szCs w:val="28"/>
        </w:rPr>
        <w:t>4.3.Время проведения и график мероприятий «Дня открытых дверей» в Департаменте устанавливаются приказом Департамента</w:t>
      </w:r>
      <w:bookmarkStart w:id="11" w:name="sub_1037"/>
      <w:bookmarkEnd w:id="10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4.Состав участников и руководитель группы определяется в рамках межведомственного взаимодействия с департаментом образования и молодежной политики администрации гор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жизнь и здоровье учащихся и за соблюдение ими правил поведения в здании администрации города во время проведения мероприятий «Дня открытых дверей» в Департаменте несет руководитель групп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5.Количество участников мероприятия не должно превышать 30 челове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6. Продолжительность мероприятия не должна превышать 90 мину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Список участников с руководителем группы подается на пост охраны здания администрации города, за день до проведения «Дня открытых дверей» в Департамен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Информация о проведении «Дня открытых дверей в финансовом органе» размещается на </w:t>
      </w:r>
      <w:hyperlink r:id="rId3">
        <w:r>
          <w:rPr>
            <w:rStyle w:val="InternetLink"/>
            <w:sz w:val="28"/>
            <w:szCs w:val="28"/>
          </w:rPr>
          <w:t>официальном интернет-сайте</w:t>
        </w:r>
      </w:hyperlink>
      <w:r>
        <w:rPr>
          <w:sz w:val="28"/>
          <w:szCs w:val="28"/>
        </w:rPr>
        <w:t xml:space="preserve"> администрации гор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9.</w:t>
      </w:r>
      <w:bookmarkEnd w:id="11"/>
      <w:r>
        <w:rPr>
          <w:sz w:val="28"/>
          <w:szCs w:val="28"/>
        </w:rPr>
        <w:t>В предусмотренные графиком сроки специалист, назначенный ответственным лицом в департаменте финансов администрации города, организует встречу, регистрацию и сопровождение участников «Дня открытых дверей» в Департаменте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4"/>
        </w:rPr>
      </w:pPr>
      <w:bookmarkStart w:id="12" w:name="sub_1039"/>
      <w:bookmarkEnd w:id="12"/>
      <w:r>
        <w:rPr>
          <w:sz w:val="28"/>
          <w:szCs w:val="28"/>
        </w:rPr>
        <w:t>4.10.Участники мероприятия обязаны соблюдать Правила поведения участников «Дня открытых дверей» в Департаменте в соответствии с Приложением к настоящему Положению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3" w:name="sub_1039"/>
      <w:bookmarkStart w:id="14" w:name="sub_1039"/>
      <w:bookmarkEnd w:id="1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7"/>
          <w:szCs w:val="27"/>
        </w:rPr>
      </w:pPr>
      <w:r>
        <w:rPr>
          <w:rFonts w:cs="Arial" w:ascii="Arial" w:hAnsi="Arial"/>
          <w:b/>
          <w:bCs/>
          <w:color w:val="000000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7"/>
          <w:szCs w:val="27"/>
        </w:rPr>
      </w:pPr>
      <w:r>
        <w:rPr>
          <w:rFonts w:cs="Arial" w:ascii="Arial" w:hAnsi="Arial"/>
          <w:b/>
          <w:bCs/>
          <w:color w:val="000000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7"/>
          <w:szCs w:val="27"/>
        </w:rPr>
      </w:pPr>
      <w:r>
        <w:rPr>
          <w:rFonts w:cs="Arial" w:ascii="Arial" w:hAnsi="Arial"/>
          <w:b/>
          <w:bCs/>
          <w:color w:val="000000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7"/>
          <w:szCs w:val="27"/>
        </w:rPr>
      </w:pPr>
      <w:r>
        <w:rPr>
          <w:rFonts w:cs="Arial" w:ascii="Arial" w:hAnsi="Arial"/>
          <w:b/>
          <w:bCs/>
          <w:color w:val="000000"/>
          <w:kern w:val="2"/>
          <w:sz w:val="27"/>
          <w:szCs w:val="27"/>
        </w:rPr>
      </w:r>
    </w:p>
    <w:p>
      <w:pPr>
        <w:pStyle w:val="Normal"/>
        <w:ind w:left="5670" w:hanging="0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«Дня открытых дверей» 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bCs/>
          <w:sz w:val="28"/>
          <w:szCs w:val="28"/>
        </w:rPr>
        <w:t xml:space="preserve">в Департаменте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 поведения участников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«Дня открытых дверей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Департаменте финансов администрации города Нефтеюганска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.Настоящие правила определяют нормы поведения участников «Дня открытых дверей» в департаменте финансов администрации города Нефтеюганска  при посещении ими здания администрации города и направлены на обеспечение установленного порядка и создания единых требований к обеспечению режима доступа в здание, создания условий обеспечения безопасности участник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2.Требования должностного лица департамента финансов администрации города Нефтеюганска (далее – Департамент) по соблюдению настоящих правил являются обязательными для участников «Дня открытых дверей» в Департаменте и их руковод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Права участников «Дня открытых дверей» в Департамент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Участники «Дня открытых дверей» в Департаменте (далее – участники) вправ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осещать Департамент в дни и часы, установленные графиком мероприятий по проведению «Дня открытых дверей» в Департамент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посещать места общего пользования в здании администрации город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фотографировать мероприятия «Дня открытых дверей» в Департаменте, участниками которых они являютс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давать вопросы о деятельности Департ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5" w:name="Par239"/>
      <w:bookmarkEnd w:id="15"/>
      <w:r>
        <w:rPr>
          <w:sz w:val="28"/>
          <w:szCs w:val="28"/>
        </w:rPr>
        <w:t>3. Обязанности участников «Дня открытых дверей в финансовом орган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Участники обяз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1.При входе в здание администрации города сообщить сотруднику охраны цель посещения и предъявить документ, удостоверяющий лич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2.Пройти регистрацию у специалиста Департаме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3.Соблюдать нормы поведения в общественных мес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4.Не допускать проявлений неуважительного отношения к работникам Департамента,  участникам мероприятия, иным лиц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5.Бережно относиться к имуществу, соблюдать чистоту, тишину и порядок в здании администрации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247"/>
      <w:bookmarkEnd w:id="16"/>
      <w:r>
        <w:rPr>
          <w:sz w:val="28"/>
          <w:szCs w:val="28"/>
        </w:rPr>
        <w:t>3.2.В здании администрации города запрещ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ходиться в служебных помещениях без разрешения специалиста Департаме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носить из здания Администрации города документы, полученные для ознакомления, а также имуще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ходиться в состоянии алкогольного, наркотического и токсического опья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осить огнестрельное и холодное оружие, колющие предметы, огнеопасные и взрывчатые вещества, спиртные напитки, крупногабаритные предметы и сум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ещать служебные помещения в здании администрации города в верхней одежде, в одежде, не отвечающей санитарно-гигиеническим требования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ури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Ответственность участников «Дня открытых дверей» в Департаменте за нарушение настоящих прави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1.В случае нарушений участниками требований, содержащихся в </w:t>
      </w:r>
      <w:hyperlink w:anchor="sub_2003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настоящих правил специалист Департамента вправе делать нарушителям замеч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2.В случае не соблюдения </w:t>
      </w:r>
      <w:hyperlink w:anchor="sub_2032">
        <w:r>
          <w:rPr>
            <w:rStyle w:val="InternetLink"/>
            <w:sz w:val="28"/>
            <w:szCs w:val="28"/>
          </w:rPr>
          <w:t>п. 3.2</w:t>
        </w:r>
      </w:hyperlink>
      <w:r>
        <w:rPr>
          <w:sz w:val="28"/>
          <w:szCs w:val="28"/>
        </w:rPr>
        <w:t xml:space="preserve"> настоящих правил специалист Департамента доводит информацию до руководителя группы участников с просьбой удаления участника (ов) из здания администрации гор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В случае умышленного уничтожения либо повреждения имущества и иных материально-технических ценностей на виновных лиц наряду с административной либо уголовной ответственностью возлагается обязанность возместить причиненный имущественный вред.</w:t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7"/>
          <w:szCs w:val="27"/>
        </w:rPr>
      </w:pPr>
      <w:r>
        <w:rPr>
          <w:rFonts w:cs="Arial" w:ascii="Arial" w:hAnsi="Arial"/>
          <w:b/>
          <w:bCs/>
          <w:color w:val="000000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7"/>
          <w:szCs w:val="27"/>
        </w:rPr>
      </w:pPr>
      <w:r>
        <w:rPr>
          <w:rFonts w:cs="Arial" w:ascii="Arial" w:hAnsi="Arial"/>
          <w:b/>
          <w:bCs/>
          <w:color w:val="000000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7"/>
          <w:szCs w:val="27"/>
        </w:rPr>
      </w:pPr>
      <w:r>
        <w:rPr>
          <w:rFonts w:cs="Arial" w:ascii="Arial" w:hAnsi="Arial"/>
          <w:b/>
          <w:bCs/>
          <w:color w:val="000000"/>
          <w:kern w:val="2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0" w:after="10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27"/>
          <w:szCs w:val="27"/>
        </w:rPr>
      </w:pPr>
      <w:r>
        <w:rPr>
          <w:rFonts w:cs="Arial" w:ascii="Arial" w:hAnsi="Arial"/>
          <w:b/>
          <w:bCs/>
          <w:color w:val="000000"/>
          <w:kern w:val="2"/>
          <w:sz w:val="27"/>
          <w:szCs w:val="27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департамента финансов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>от 05.08.2015 № 52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7"/>
          <w:szCs w:val="27"/>
        </w:rPr>
      </w:pPr>
      <w:r>
        <w:rPr>
          <w:rFonts w:cs="Arial" w:ascii="Arial" w:hAnsi="Arial"/>
          <w:bCs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7"/>
          <w:szCs w:val="27"/>
        </w:rPr>
        <w:t> </w:t>
      </w:r>
      <w:r>
        <w:rPr>
          <w:sz w:val="28"/>
          <w:szCs w:val="28"/>
        </w:rPr>
        <w:t xml:space="preserve">График меропри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ня открытых дверей» в финансовом органе» в 2015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481"/>
        <w:gridCol w:w="2888"/>
        <w:gridCol w:w="1984"/>
        <w:gridCol w:w="938"/>
        <w:gridCol w:w="1188"/>
        <w:gridCol w:w="2835"/>
      </w:tblGrid>
      <w:tr>
        <w:trPr/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:</w:t>
            </w:r>
          </w:p>
        </w:tc>
        <w:tc>
          <w:tcPr>
            <w:tcW w:w="69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ефтеюганск 2 микр.д.25, Большой зал администрации  города Нефтеюганска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ровед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сентября 2015  10.00 ча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.п.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рем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ые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бор участников, в Большом зале администрации города Нефтеюганс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ind w:left="-108" w:hanging="0"/>
              <w:contextualSpacing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09.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ыкая О.В.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ветствие участников мероприят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аталова Д.А., Коряков И.Б.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клад, презентация на тему «Полномочия и компетенция департамента финансов администрации города Нефтеюганска, формирование бюджета города Нефтеюганск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Щегульная Л.И.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монстрация раздела «Бюджет и финансы» на официальном интернет-сайте администрации города Нефтеюганс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танина М.Н., Нистратов П.Ю.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 выставки творческих работ детей по теме: «Мир искусства: Финансы творят» (фото, картины, коллажи, любые творческие работы)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Щегульная Л.И.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алог с участниками (Вопрос-ответ), формирование  команд для экскурсии по отделам департамента финансов.</w:t>
            </w:r>
            <w:r>
              <w:rPr/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Щегульная Л.И.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скурсия по отдела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 м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минова Л.Э., Бычкова Н.Н., Трусова В.А., Останина М.Н., Калиева И.Х., Егорова И.А.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ото на память (У фонтана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ыкая О.В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1906" w:h="16838"/>
      <w:pgMar w:left="1361" w:right="964" w:gutter="0" w:header="0" w:top="1135" w:footer="0" w:bottom="85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9009202.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ShagievaZSh</cp:lastModifiedBy>
  <cp:lastPrinted>2015-08-05T13:56:00Z</cp:lastPrinted>
  <dcterms:modified xsi:type="dcterms:W3CDTF">2015-08-07T03:31:00Z</dcterms:modified>
  <cp:revision>244</cp:revision>
  <dc:subject/>
  <dc:title>3</dc:title>
</cp:coreProperties>
</file>