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1.08.2015                                                                                                 № 84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</w:t>
      </w:r>
    </w:p>
    <w:p>
      <w:pPr>
        <w:pStyle w:val="TextBody"/>
        <w:jc w:val="both"/>
        <w:rPr/>
      </w:pPr>
      <w:r>
        <w:rPr>
          <w:b w:val="false"/>
        </w:rPr>
        <w:t xml:space="preserve">в постановление главы города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b w:val="false"/>
        </w:rPr>
        <w:t>от 13.04.2015 № 37-П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Губернатора Ханты-Мансийского автономного округа - Югры от 20.06.2015 № 61 «О внесении изменений в некоторые постановления Губернатора Ханты-Мансийского автономного округа - Югры, признании утратившими силу некоторых постановлений Губернатора Ханты-Мансийского автономного округа - Югры и наделении полномочием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», постановляю: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Внести в постановление главы города от 13.04.2015 № 37-П «</w:t>
      </w:r>
      <w:r>
        <w:rPr/>
        <w:t>О комиссии по соблюдению требований к служебному поведению муниципальных служащих Думы города и Счётной палаты города Нефтеюганска и урегулированию конфликта интересов</w:t>
      </w:r>
      <w:r>
        <w:rPr>
          <w:szCs w:val="28"/>
        </w:rPr>
        <w:t>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 приложении 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Пункт 3.3.5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3.5. Поступивше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главе города Нефтеюганска или в Думу города Нефтеюганска уведомление коммерческой или некоммерческой организации о заключении с гражданином, замещавшим должность муниципальной службы в Думе города или Счётной палате города Нефтеюганска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в Думе города или Счётной палате города Нефтеюганск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Пункт 3.8 изложить в ново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8.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Думе города или Счётной палате города Нефтеюганска. При наличии письменной просьбы муниципального служащего или гражданина, замещавшего должность муниципальной службы в Думе города или Счётной палате города Нефтеюганска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лучае повторной неявки муниципального служащего без уважительной причины Комиссия может принять решение о рассмотрении данного вопроса в его отсутств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неявки на заседание Комиссии гражданина, замещавшего должность муниципальной службы в Думе города или Счётной палате города Нефтеюганска (его представителя), при условии, что указанный гражданин сменил место жительства и отделом правовой и кадровой работы аппарата Думы города Нефтеюганска уведомление о дате проведения заседания Комиссии было направлено по месту работы гражданина, замещавшего должность муниципальной службы в Думе города или Счётной палате города Нефтеюганска, или по его месту жительства, Комиссия может принять решение о рассмотрении данного вопроса в его отсутствие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1.3.Пункт 3.16 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3.16.По итогам рассмотрения вопросов, предусмотренных </w:t>
      </w:r>
      <w:hyperlink r:id="rId5">
        <w:r>
          <w:rPr>
            <w:rStyle w:val="InternetLink"/>
            <w:szCs w:val="28"/>
          </w:rPr>
          <w:t xml:space="preserve">подпунктами </w:t>
        </w:r>
      </w:hyperlink>
      <w:r>
        <w:rPr>
          <w:szCs w:val="28"/>
        </w:rPr>
        <w:t xml:space="preserve">3.3.1, 3.3.2, 3.3.4, 3.3.5. пункта 3.3 настоящего Положения, при наличии к тому оснований Комиссия может принять иное решение, чем это предусмотрено </w:t>
      </w:r>
      <w:hyperlink r:id="rId6">
        <w:r>
          <w:rPr>
            <w:rStyle w:val="InternetLink"/>
            <w:szCs w:val="28"/>
          </w:rPr>
          <w:t xml:space="preserve">пунктами </w:t>
        </w:r>
      </w:hyperlink>
      <w:r>
        <w:rPr>
          <w:szCs w:val="28"/>
        </w:rPr>
        <w:t>3.11-3.15, 3.17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2.Изложить пункт 4 приложения 3 в новой редакции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4.Если поступившее обращение соответствует требованиям, предусмотренным пунктом 3 настоящего Порядка, то отдел правовой и кадровой работы аппарата Думы города Нефтеюганска направляет его для рассмотрения в Комиссию.»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ункте 2 приложения 4 слова «не позднее 15 апреля текущего года» заменить словами «в сроки, установленные для подачи данными лицами сведений о доходах, об имуществе и обязательствах имущественного характера».</w:t>
      </w:r>
      <w:r>
        <w:rPr>
          <w:szCs w:val="28"/>
        </w:rPr>
        <w:t xml:space="preserve"> </w:t>
      </w:r>
    </w:p>
    <w:p>
      <w:pPr>
        <w:pStyle w:val="BodyText2"/>
        <w:jc w:val="both"/>
        <w:rPr/>
      </w:pPr>
      <w:r>
        <w:rPr/>
        <w:t xml:space="preserve">         </w:t>
      </w:r>
      <w:r>
        <w:rPr/>
        <w:t xml:space="preserve">2.Руководителю аппарата Думы города Нефтеюганска А.Г.Хресталюбовой организовать ознакомление помощников и пресс-секретаря главы города Нефтеюганска, муниципальных служащих аппарата Думы города и Счётной палаты города Нефтеюганска с настоящим постановлением.  </w:t>
      </w:r>
    </w:p>
    <w:p>
      <w:pPr>
        <w:pStyle w:val="BodyText2"/>
        <w:jc w:val="both"/>
        <w:rPr/>
      </w:pPr>
      <w:r>
        <w:rPr/>
        <w:t xml:space="preserve">         </w:t>
      </w:r>
      <w:r>
        <w:rPr/>
        <w:t>3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4.Контроль за выполнением постановления возложить на руководителя аппарата Думы города Нефтеюганска А.Г.Хресталюбову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Т.С.Гладких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22 12 52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FE5DE6229BFDBF8D6480F0865C09B658CCDE422BD1C87FB92DB0EBB73C7743DDF32E3824nEI" TargetMode="External"/><Relationship Id="rId4" Type="http://schemas.openxmlformats.org/officeDocument/2006/relationships/hyperlink" Target="consultantplus://offline/ref=5EFE5DE6229BFDBF8D6480F0865C09B658C3DE4127D4C87FB92DB0EBB73C7743DDF32E3A4A0A2Bn3I" TargetMode="External"/><Relationship Id="rId5" Type="http://schemas.openxmlformats.org/officeDocument/2006/relationships/hyperlink" Target="consultantplus://offline/ref=ACA9CA2ED296BEEFE8977DF73322531FF097112350A0717DECCD1FBA4391BF5DA0CB8B0BF3A3C09C7CDDF1E4O7lCM" TargetMode="External"/><Relationship Id="rId6" Type="http://schemas.openxmlformats.org/officeDocument/2006/relationships/hyperlink" Target="consultantplus://offline/ref=ACA9CA2ED296BEEFE8977DF73322531FF097112350A0717DECCD1FBA4391BF5DA0CB8B0BF3A3C09C7CDDF1E2O7l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7:00Z</dcterms:created>
  <dc:creator>GarkovAS</dc:creator>
  <dc:description/>
  <cp:keywords/>
  <dc:language>en-US</dc:language>
  <cp:lastModifiedBy>Duma</cp:lastModifiedBy>
  <cp:lastPrinted>2012-11-02T13:47:00Z</cp:lastPrinted>
  <dcterms:modified xsi:type="dcterms:W3CDTF">2015-09-01T11:41:00Z</dcterms:modified>
  <cp:revision>23</cp:revision>
  <dc:subject/>
  <dc:title> </dc:title>
</cp:coreProperties>
</file>