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03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9.07.2015                                                                                                 № 68-П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О внесении изменений в </w:t>
      </w:r>
      <w:r>
        <w:rPr>
          <w:b w:val="false"/>
          <w:szCs w:val="28"/>
        </w:rPr>
        <w:t>Кодекс этики и служебного поведения муниципальных служащих органов местного самоуправления города Нефтеюганска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23 части 1 статьи 25 Устава города Нефтеюганска, в связи с допущенной опечаткой при подготовке муниципального правового акта, в целях устранения неточного понимания и применения муниципального правового акта, постановляю: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Внести в постановление главы города от 13.04.2015 № 39-П «Об утверждении Кодекса этики и служебного поведения муниципальных служащих органов местного самоуправления города Нефтеюганска» изменения, заменив в пункте 4.1 части 4 слова «гражданский служащий» на слова «муниципальный служащий» в соответствующем падеже.</w:t>
      </w:r>
    </w:p>
    <w:p>
      <w:pPr>
        <w:pStyle w:val="BodyText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Главе администрации города Нефтеюганска В.А.Арчикову           организовать ознакомление муниципальных служащих администрации города Нефтеюганска, органов администрации города Нефтеюганска с внесенными изменениями. </w:t>
      </w:r>
    </w:p>
    <w:p>
      <w:pPr>
        <w:pStyle w:val="BodyText2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Руководителю аппарата Думы города Нефтеюганска А.Г.Хресталюбовой организовать ознакомление помощников и пресс-секретаря главы города Нефтеюганска, муниципальных служащих аппарата Думы города и Счётной палаты города Нефтеюганска с внесенными изменениями. 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 </w:t>
      </w:r>
      <w:r>
        <w:rPr/>
        <w:t>4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rFonts w:cs="Times New Roman CYR" w:ascii="Times New Roman CYR" w:hAnsi="Times New Roman CYR"/>
        </w:rPr>
        <w:t>Н.Е.Цыбулько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Т.С.Гладких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7:00Z</dcterms:created>
  <dc:creator>GarkovAS</dc:creator>
  <dc:description/>
  <cp:keywords/>
  <dc:language>en-US</dc:language>
  <cp:lastModifiedBy>Duma</cp:lastModifiedBy>
  <cp:lastPrinted>2012-11-02T13:47:00Z</cp:lastPrinted>
  <dcterms:modified xsi:type="dcterms:W3CDTF">2015-07-27T09:49:00Z</dcterms:modified>
  <cp:revision>22</cp:revision>
  <dc:subject/>
  <dc:title> </dc:title>
</cp:coreProperties>
</file>