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Информация о работе с письменными и устными обращениями граждан в Думе города Нефтеюганска за 2014 года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2014 год главой города Нефтеюганска, заместителем  председателя Думы города и депутатами проведено перед  избирателями по своим избирательным округам и в трудовых коллективах встреч и отчетов 44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обращения граждан за отчетный период, следует отметить, что всего в адрес главы города и депутатов Думы было адресовано 754 обращения (2013г. - 994), из них в адрес главы города поступило 168 письменных и 63 на личном приёме, в адрес депутатов – 236 письменных и 287 на личном приё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обращениям граждан в 2014 году представлена в таблиц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069"/>
        <w:gridCol w:w="1559"/>
        <w:gridCol w:w="1416"/>
      </w:tblGrid>
      <w:tr>
        <w:trPr>
          <w:trHeight w:val="8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/>
              <w:t xml:space="preserve">Тематика  обращ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/>
              <w:t xml:space="preserve">Количество устных обращен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 письменных обращений</w:t>
            </w:r>
          </w:p>
        </w:tc>
      </w:tr>
      <w:tr>
        <w:trPr>
          <w:trHeight w:val="270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илищ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8</w:t>
            </w:r>
          </w:p>
        </w:tc>
      </w:tr>
      <w:tr>
        <w:trPr>
          <w:trHeight w:val="281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29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учшение жилищ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</w:t>
            </w:r>
          </w:p>
        </w:tc>
      </w:tr>
      <w:tr>
        <w:trPr>
          <w:trHeight w:val="571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лата коммунальных услуг, вопросы ЖКХ, субсидии за оплату 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9</w:t>
            </w:r>
          </w:p>
        </w:tc>
      </w:tr>
      <w:tr>
        <w:trPr>
          <w:trHeight w:val="58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нос жилых помещений, непригодных для проживания, переселение из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</w:tr>
      <w:tr>
        <w:trPr>
          <w:trHeight w:val="261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ватиз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80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гистрация по месту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322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потечное кредитование, вопросы долев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561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просы благоустройства города и градостро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</w:t>
            </w:r>
          </w:p>
        </w:tc>
      </w:tr>
      <w:tr>
        <w:trPr>
          <w:trHeight w:val="285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циаль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276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.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деление матер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28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.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просы образования (дошкольного, среднего, высш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27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.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циальная защит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576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.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просы пенсионного обеспечения, в частности, использования материнского капи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30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.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просы поддержки многодетн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249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дравоохранение (узкие специалисты, качество) </w:t>
            </w:r>
          </w:p>
          <w:p>
            <w:pPr>
              <w:pStyle w:val="Normal"/>
              <w:rPr/>
            </w:pPr>
            <w:r>
              <w:rPr/>
              <w:t xml:space="preserve">качествокачество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суль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>
          <w:trHeight w:val="29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удоустройство, вопросы трудов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27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едпринимательство и потребительский ры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</w:tr>
      <w:tr>
        <w:trPr>
          <w:trHeight w:val="570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оставление в аренду, временное пользование. Аренд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581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.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ация работы торговых предприятий, и предприятий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309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.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леустройство и земле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322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анспортные услуг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33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просы правопорядка (УВД, ГИБД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>
          <w:trHeight w:val="345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Юридическая консуль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35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</w:t>
            </w:r>
          </w:p>
        </w:tc>
      </w:tr>
      <w:tr>
        <w:trPr>
          <w:trHeight w:val="32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наиболее актуальных вопросов, обозначаемых избирателями в своих письменных обращениях, приведен в диаграмм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9pt;height:248.25pt" filled="f" o:ole="">
            <v:imagedata r:id="rId3" o:title=""/>
          </v:shape>
          <o:OLEObject Type="Embed" ProgID="Excel.Sheet.12" ShapeID="ole_rId2" DrawAspect="Content" ObjectID="_892499156" r:id="rId2"/>
        </w:objec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ализ обращений граждан, поступивших в ходе личных приёмов и встреч с избирателями за 2014 год, подтверждает, что </w:t>
      </w:r>
      <w:r>
        <w:rPr>
          <w:b/>
          <w:i/>
          <w:sz w:val="28"/>
          <w:szCs w:val="28"/>
        </w:rPr>
        <w:t>наиболее</w:t>
      </w:r>
      <w:r>
        <w:rPr>
          <w:sz w:val="28"/>
          <w:szCs w:val="28"/>
        </w:rPr>
        <w:t xml:space="preserve"> актуальными, также как и в письменных обращениях, остаются вопросы благоустройства, переселения граждан из ветхого жилья и предоставление социального жилья, улучшения жилищных условий, трудоустройства. Остаются также актуальными вопросы, связанные с предоставлением мест в дошкольных учреждениях, благоустройство дворовых территорий. Однако, следует отметить, что количество вопросов социального обеспечения, потребительского рынка в сравнении с 2013 годом сократилось почти вдвое, значительно сократилось в сравнении с этим же годом количество вопросов улучшения жилищных условий, ремонта жилых помещений, но увеличилось число обращений с вопросами благоустройства почти на 30%, а также увеличилось почти вдвое число обращений, связанных со здравоохранением.</w:t>
      </w:r>
    </w:p>
    <w:p>
      <w:pPr>
        <w:pStyle w:val="Normal"/>
        <w:spacing w:lineRule="atLeast" w:line="240" w:before="0" w:after="2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вязи с ситуацией в Украине в адрес главы города Нефтеюганска, Думы города в 2014 году поступило 12 письменных и более 70 устных обращений от граждан Украины с просьбой оказания помощи в предоставлении временного жилья, трудоустройства, а так же в выделении материальной помощи. Специалисты Думы города Нефтеюганска разъясняли вновь прибывшим гражданам Украины процедуру постановки на учет для присвоения статуса беженца, давали разъяснения о службах города, куда они должны обратиться за той или иной помощью. Прибывшим оказывалось содействие в получении благотворительной помощи  в предоставлении продуктов питания, одежды, материальной помощи и трудоустройстве. Была оказана целевая помощь  семьям, обратившимся в отдел по работе с населением и обращениями аппарата Думы города, имеющим грудных детей и детей до 1 года в обеспечении подгузниками. В целях эффективности и оперативности рассмотрения наиболее сложных и требующих всестороннего изучения поставленных в обращении граждан  вопросов (в основном многодетные одинокие матери) главой города была введена новая форма работы приема по личным вопросам. На данных совещаниях оказывалась консультативная и юридическая помощь,  давались рекомендации, ставились задачи перед участниками совещания.  В отчетный период в работе этих совещаний приняли участие руководители и специалисты Управления социальной защиты населения по г. Нефтеюганску и Нефтеюганскому району, Управления пенсионного фонда РФ в г. Нефтеюганске, казенное учреждение Ханты-Мансийского автономного округа-Югры "Нефтеюганский центр занятости населения",  ОАО «Ипотечное агенство Югры», Департамента жилищно-коммунального хозяйства  администрация города, Департамента образования и молодежной политики администрации города, комитета опеки и попечительства администрации города, Центра социальной помощи семье и детям «Вест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в 2014 году дважды главой города Нефтеюганска проводился прием  граждан по личным вопросам с участием нефтеюганского межрайпрокурора П.В.</w:t>
      </w:r>
      <w:r>
        <w:rPr>
          <w:bCs/>
          <w:sz w:val="28"/>
          <w:szCs w:val="28"/>
        </w:rPr>
        <w:t>Гусенко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42:00Z</dcterms:created>
  <dc:creator>GarkovAS</dc:creator>
  <dc:description/>
  <cp:keywords/>
  <dc:language>en-US</dc:language>
  <cp:lastModifiedBy>Калаганова</cp:lastModifiedBy>
  <cp:lastPrinted>2015-03-06T10:12:00Z</cp:lastPrinted>
  <dcterms:modified xsi:type="dcterms:W3CDTF">2015-09-01T09:22:00Z</dcterms:modified>
  <cp:revision>6</cp:revision>
  <dc:subject/>
  <dc:title> </dc:title>
</cp:coreProperties>
</file>