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39390</wp:posOffset>
            </wp:positionH>
            <wp:positionV relativeFrom="paragraph">
              <wp:posOffset>-33401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1"/>
        <w:jc w:val="both"/>
        <w:rPr>
          <w:rFonts w:ascii="Times New Roman CYR" w:hAnsi="Times New Roman CYR" w:eastAsia="Times New Roman" w:cs="Times New Roman CYR"/>
          <w:caps/>
          <w:sz w:val="28"/>
          <w:szCs w:val="28"/>
        </w:rPr>
      </w:pPr>
      <w:r>
        <w:rPr>
          <w:rFonts w:eastAsia="Times New Roman" w:cs="Times New Roman CYR" w:ascii="Times New Roman CYR" w:hAnsi="Times New Roman CYR"/>
          <w:caps/>
          <w:sz w:val="28"/>
          <w:szCs w:val="28"/>
        </w:rPr>
      </w:r>
    </w:p>
    <w:p>
      <w:pPr>
        <w:pStyle w:val="22"/>
        <w:overflowPunct w:val="true"/>
        <w:autoSpaceDE w:val="true"/>
        <w:textAlignment w:val="auto"/>
        <w:rPr>
          <w:szCs w:val="28"/>
          <w:lang w:val="ru-RU"/>
        </w:rPr>
      </w:pPr>
      <w:r>
        <w:rPr>
          <w:szCs w:val="28"/>
          <w:lang w:val="ru-RU"/>
        </w:rPr>
        <w:t>07.09.2015</w:t>
        <w:tab/>
        <w:tab/>
        <w:tab/>
        <w:tab/>
        <w:tab/>
        <w:tab/>
        <w:tab/>
        <w:tab/>
        <w:tab/>
        <w:tab/>
        <w:tab/>
        <w:t>№ 831-п</w:t>
      </w:r>
    </w:p>
    <w:p>
      <w:pPr>
        <w:pStyle w:val="22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22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Нефтеюганска от 29.10.2013 № 1212-п «О</w:t>
      </w:r>
      <w:r>
        <w:rPr>
          <w:rFonts w:cs="Times New Roman" w:ascii="Times New Roman" w:hAnsi="Times New Roman"/>
          <w:bCs/>
          <w:sz w:val="28"/>
          <w:szCs w:val="28"/>
        </w:rPr>
        <w:t>б утверждении муниципальной программы города Нефтеюганска «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</w:t>
      </w: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ж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е</w:t>
      </w:r>
      <w:r>
        <w:rPr>
          <w:rFonts w:cs="Times New Roman" w:ascii="Times New Roman" w:hAnsi="Times New Roman"/>
          <w:sz w:val="28"/>
          <w:szCs w:val="28"/>
        </w:rPr>
        <w:t xml:space="preserve"> на 2014-2020 </w:t>
      </w:r>
      <w:r>
        <w:rPr>
          <w:rFonts w:cs="Times New Roman" w:ascii="Times New Roman" w:hAnsi="Times New Roman"/>
          <w:sz w:val="28"/>
          <w:szCs w:val="28"/>
        </w:rPr>
        <w:t>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22"/>
        <w:overflowPunct w:val="true"/>
        <w:autoSpaceDE w:val="true"/>
        <w:textAlignment w:val="auto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уточнением объёмов бюджетных ассигнований и лимитов бюджетных обязательств, в соответствии с Порядком принятия решений           о разработке муниципальных программ города Нефтеюганска, их формирования и реализации, утвержденным постановлением администрации города Нефтеюганска от </w:t>
      </w:r>
      <w:r>
        <w:rPr>
          <w:rFonts w:cs="Times New Roman" w:ascii="Times New Roman" w:hAnsi="Times New Roman"/>
          <w:sz w:val="28"/>
          <w:szCs w:val="28"/>
        </w:rPr>
        <w:t xml:space="preserve">22.08.2013 № 80-нп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постановление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от 29.10.2013 № 1212-п «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 утверждении муниципальной программы города Нефтеюганска 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2014-2020 </w:t>
      </w:r>
      <w:r>
        <w:rPr>
          <w:rFonts w:cs="Times New Roman" w:ascii="Times New Roman" w:hAnsi="Times New Roman"/>
          <w:b w:val="false"/>
          <w:sz w:val="28"/>
          <w:szCs w:val="28"/>
        </w:rPr>
        <w:t>г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(с изменениями, </w:t>
      </w:r>
      <w:r>
        <w:rPr>
          <w:rFonts w:cs="Times New Roman" w:ascii="Times New Roman" w:hAnsi="Times New Roman"/>
          <w:b w:val="false"/>
          <w:sz w:val="28"/>
          <w:szCs w:val="28"/>
        </w:rPr>
        <w:t>внесён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ми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6.02.2014 № 213-п, от 25.04.2014 № 476-п, от 23.05.2014 № 586-п, от 19.06.2014 № 698-п, от 24.07.2014 № 842-п, от 02.09.2014 № 983-п, от 17.09.2014 № 1067-п, от 10.10.2014 № 1129-п,            от 12.11.2014 № 1240-п, от 11.12.2014 № 1387-п, от 03.02.2015 № 65-п,                    от 23.03.2015 № 216-п, от 25.03.2015 № 234-п, от 07.05.2015 № 380-п, от 15.06.2015 № 536-п, от 09.07.2015 № 622-п, от 16.07.2015 № 651-п) следующие изменения: в приложении к постановлени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В паспорте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й программы города Нефтеюганска «Развитие образования и молодёжной политики в городе Нефтеюганске                    на 2014-2020 годы» (далее – муниципальная программа): 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Строку «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ое обеспечение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7076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овое обеспечение муниципальной 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щий объем финансирования муниципальной программы –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5 477 606,822 </w:t>
            </w:r>
            <w:r>
              <w:rPr/>
              <w:t>тыс. рублей</w:t>
            </w:r>
          </w:p>
          <w:tbl>
            <w:tblPr>
              <w:tblW w:w="55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040"/>
              <w:gridCol w:w="1941"/>
              <w:gridCol w:w="1579"/>
            </w:tblGrid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14 год</w:t>
                  </w:r>
                </w:p>
              </w:tc>
              <w:tc>
                <w:tcPr>
                  <w:tcW w:w="194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3 309 029,510</w:t>
                  </w:r>
                </w:p>
              </w:tc>
              <w:tc>
                <w:tcPr>
                  <w:tcW w:w="157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15 год</w:t>
                  </w:r>
                </w:p>
              </w:tc>
              <w:tc>
                <w:tcPr>
                  <w:tcW w:w="194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3 163 193,127</w:t>
                  </w:r>
                </w:p>
              </w:tc>
              <w:tc>
                <w:tcPr>
                  <w:tcW w:w="157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16 год</w:t>
                  </w:r>
                </w:p>
              </w:tc>
              <w:tc>
                <w:tcPr>
                  <w:tcW w:w="194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3 527 712,517</w:t>
                  </w:r>
                </w:p>
              </w:tc>
              <w:tc>
                <w:tcPr>
                  <w:tcW w:w="157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17 год</w:t>
                  </w:r>
                </w:p>
              </w:tc>
              <w:tc>
                <w:tcPr>
                  <w:tcW w:w="194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3 869 417,917</w:t>
                  </w:r>
                </w:p>
              </w:tc>
              <w:tc>
                <w:tcPr>
                  <w:tcW w:w="157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18 год</w:t>
                  </w:r>
                </w:p>
              </w:tc>
              <w:tc>
                <w:tcPr>
                  <w:tcW w:w="194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3 869 417,917</w:t>
                  </w:r>
                </w:p>
              </w:tc>
              <w:tc>
                <w:tcPr>
                  <w:tcW w:w="157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19 год</w:t>
                  </w:r>
                </w:p>
              </w:tc>
              <w:tc>
                <w:tcPr>
                  <w:tcW w:w="194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3 869 417,917</w:t>
                  </w:r>
                </w:p>
              </w:tc>
              <w:tc>
                <w:tcPr>
                  <w:tcW w:w="157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20 год</w:t>
                  </w:r>
                </w:p>
              </w:tc>
              <w:tc>
                <w:tcPr>
                  <w:tcW w:w="194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3 869 417,917</w:t>
                  </w:r>
                </w:p>
              </w:tc>
              <w:tc>
                <w:tcPr>
                  <w:tcW w:w="157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Бюджет автономного округа –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8 829 927,108 </w:t>
            </w:r>
            <w:r>
              <w:rPr/>
              <w:t>тыс. рублей</w:t>
            </w:r>
          </w:p>
          <w:tbl>
            <w:tblPr>
              <w:tblW w:w="55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891"/>
              <w:gridCol w:w="1800"/>
              <w:gridCol w:w="1869"/>
            </w:tblGrid>
            <w:tr>
              <w:trPr>
                <w:trHeight w:val="300" w:hRule="atLeast"/>
              </w:trPr>
              <w:tc>
                <w:tcPr>
                  <w:tcW w:w="18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14 год</w:t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 146 071,257</w:t>
                  </w:r>
                </w:p>
              </w:tc>
              <w:tc>
                <w:tcPr>
                  <w:tcW w:w="186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15 год</w:t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 333 239,211</w:t>
                  </w:r>
                </w:p>
              </w:tc>
              <w:tc>
                <w:tcPr>
                  <w:tcW w:w="186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16 год</w:t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 687 223,768</w:t>
                  </w:r>
                </w:p>
              </w:tc>
              <w:tc>
                <w:tcPr>
                  <w:tcW w:w="186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17 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 919 822,468</w:t>
                  </w:r>
                </w:p>
              </w:tc>
              <w:tc>
                <w:tcPr>
                  <w:tcW w:w="186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18 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 914 523,468</w:t>
                  </w:r>
                </w:p>
              </w:tc>
              <w:tc>
                <w:tcPr>
                  <w:tcW w:w="186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19 год</w:t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 914 523,468</w:t>
                  </w:r>
                </w:p>
              </w:tc>
              <w:tc>
                <w:tcPr>
                  <w:tcW w:w="186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9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20 год</w:t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 914 523,468</w:t>
                  </w:r>
                </w:p>
              </w:tc>
              <w:tc>
                <w:tcPr>
                  <w:tcW w:w="186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ый бюджет –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 394 434,566 </w:t>
            </w:r>
            <w:r>
              <w:rPr/>
              <w:t>тыс. рублей</w:t>
            </w:r>
          </w:p>
          <w:tbl>
            <w:tblPr>
              <w:tblW w:w="55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040"/>
              <w:gridCol w:w="1800"/>
              <w:gridCol w:w="1720"/>
            </w:tblGrid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14 год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1 011 315,267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15 год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664 126,754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16 год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673 069,749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17 год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757 506,449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18 год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762 805,449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19 год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762 805,449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20 год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762 805,449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ные внебюджетные источники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253 245,148 тыс. рублей</w:t>
            </w:r>
          </w:p>
          <w:tbl>
            <w:tblPr>
              <w:tblW w:w="55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040"/>
              <w:gridCol w:w="1800"/>
              <w:gridCol w:w="1720"/>
            </w:tblGrid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14 год</w:t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151 642,986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15 год</w:t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165 827,162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16 год</w:t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167 419,000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17 год</w:t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192 089,000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18 год</w:t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192 089,000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19 год</w:t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192 089,000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20 год</w:t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192 089,000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left="9204" w:hanging="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>1.2.Раздел 3 «Обобщенная характеристика программных мероприятий»</w:t>
      </w:r>
      <w:r>
        <w:rPr/>
        <w:t xml:space="preserve"> 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>муниципальной программы изложить в следующей редакции: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На реализацию цели и задач муниципальной программы направлены мероприятия, отражающие актуальные и перспективные направления образовательной и молодёжной политики, которые объединены в подпрограммы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Подпрограмма I.Развитие общего и дополнительного образования предполагает решение задачи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создания условий для повышения доступности и качества общего и дополнительного образования. Для решения поставленной задачи предполагается реализация мероприятий: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1.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ение переданного полномочия по реализации основных общеобразовательных программ в дошкольных образовательных организациях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ab/>
        <w:t>1.2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ение переданного полномочия на создание условий для осуществления присмотра и ухода за детьми - инвалидам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3.Осуществление переданного полномочия  по реализации основных общеобразовательных программ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4.Осуществление переданного полномочия по предоставлению учащимся муниципальных образовательных учреждений завтраков и обедов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5.Осуществление переданного полномочия  по информационному обеспечению общеобразовательных учреждений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6.Осуществление переданного полномочия компенсации части родительской платы за содержание ребёнка в муниципальных образовательных учреждениях, реализующих основную программу дошкольного образовани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7.Организация мероприятий, направленных на выявление, поддержку и стимулирование системы обучения и воспитани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7.1.Организация и проведение конкурса на получение призов главы города в номинации «Лучшее образовательное учреждение»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7.2.Организация и проведение конкурса на получение призов главы города в номинации «Лучший родитель образовательного учреждения»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7.3.Организация и проведение конкурса на получение призов главы города в номинации «Лучший руководитель образовательного учреждения»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7.4.Организация и проведение конкурса на получение призов главы города в номинации «Лучший педагог  образовательного учреждения»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ab/>
        <w:t>1.7.5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 и проведение конкурса на получение призов главы города в номинации «Лучший учащийся образовательного учреждения»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7.6.Проведение церемонии награждения победителей конкурса на призы главы города в образовании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7.7.Организация и проведение городского конкурса профессионального мастерства педагогов: «Учитель года», «Воспитатель года», «Сердце отдаю детям». Участие в региональном и всероссийском этапах конкурсов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7.8.Организация  и проведение мероприятий по развитию одаренных детей (олимпиады, конкурсы, форумы, профильные смены, учебно-тренировочные сборы и др.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7.8.1.Муниципальный этап Всероссийской олимпиады школьников. Участие в региональном и Всероссийском этапах олимпиады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7.8.2.Муниципальный этап Всероссийской научно-практической конференции молодых исследователей «Шаг в будущее». Участие в региональном и Всероссийском этапах конференци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7.8.3.Молодежный форум «Инициатива молодых - будущее России»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7.8.4.Муниципальный этап соревнований «Школа безопасности». Участие в региональном этапе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7.8.5.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 и проведение городского смотра-конкурса «Безопасное колесо»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7.8.6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ощрение лучших учащихся образовательных организаций, в том числе награжденных золотой и серебряной медалями «За особые успехи в обучении» (вручение премий главы города)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7.8.7.Организация и проведение научной сессии для старшеклассников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7.9.Проведение мероприятий конкурсной направленности (социальные проекты, культура, спорт, искусство, техническое творчество)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7.9.1.Муниципальный этап Всероссийской акции «Я - гражданин России»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7.9.2.Городской фестиваль «Созвездие юных талантов Нефтеюганска»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7.9.3.Городской бал выпускников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8.Осуществление переданного полномочия по выплате ежемесячного вознаграждения за классное руководство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9.Осуществление модернизации системы подготовки, переподготовки и повышения квалификации педагогов и руководителей образовательных организаций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10.Обеспечение функционирования организаций дошкольного, общего и дополнительного образова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0.1.Обеспечение выполнения муниципального задания муниципальным бюджетным дошкольным образовательным учреждения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0.2.Обеспечение выполнения субсидий на иные цели муниципальным бюджетным дошкольным образовательным учреждения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0.3.Обеспечение выполнения муниципального задания муниципальным автономным дошкольным образовательным учреждения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0.4.Обеспечение выполнения субсидий на иные цели муниципальным автономным дошкольным образовательным учреждения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0.5.Обеспечение выполнения муниципального задания муниципальным бюджетным общеобразовательным учреждения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0.6.Обеспечение выполнения субсидий на иные цели муниципальным бюджетным общеобразовательным учреждениям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0.7.Обеспечение выполнения муниципального задания учреждениями дополнительного образова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0.8.Обеспечение выполнения субсидий на иные цели учреждениями дополнительного образова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1.Укрепление комплексной безопасности муниципальных образовательных организаций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2.Проведение капитальных ремонтов зданий, сооружений, предназначенных для размещения муниципальных образовательных организаци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2.1.Проведение капитальных ремонтов зданий, сооружений, предназначенных для размещения муниципальных образовательных организаци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2.2.Обеспечение функционирования переданного имущества на период проведения капитальных ремонтов, зданий, сооружений, предназначенных для размещения муниципальных образовательных организаци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3.Иные межбюджетные трансферты на реализацию мероприятий подпрограммы «Развитие дошкольного, общего и дополнительного образования»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4.Иные межбюджетные трансферты в рамках реализации наказов избирателей депутатам Думы Ханты-Мансийского автономного округа – Югр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5.Иные межбюджетные трансферты на реализацию мероприятий по развитию казаче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6.Субсидии на повышение оплаты труда работников муниципальных организаций дополнительного образования в целях реализации Указов Президента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7.Субсидии на развитие общественной инфраструктуры и реализацию приоритетных направлений развития муниципальных образовательных организац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8.Иные межбюджетные трансферты на реализацию мероприятий по поддержке кадетских классов муниципальных бюджетных общеобразовательных организаций, реализующих в образовательной и воспитательной деятельности культурно-исторические традиции российского казаче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Подпрограмма II.Совершенствование системы оценки качества образования и информационной прозрачности системы образован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Реализация подпрограммы предполагает обеспечение совершенствования системы оценки качества образования и информационной прозрачности системы образования. Решение обозначенной задачи предполагается посредством реализации мероприятий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2.1.Обеспечение развития муниципальной  системы оценки качества образования, включающей оценку результатов деятельности по реализации федерального государственного стандарта и учёт динамики достижений каждого обучающегос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2.2.Иные межбюджетные трансферты на организацию и проведение единого государственного экзамена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Подпрограмма 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en-US" w:eastAsia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>.Отдых и оздоровление детей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полагается решение задачи по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созданию условий для организации полноценного отдыха и оздоровления детей.</w:t>
      </w:r>
    </w:p>
    <w:p>
      <w:pPr>
        <w:pStyle w:val="Normal"/>
        <w:tabs>
          <w:tab w:val="clear" w:pos="708"/>
          <w:tab w:val="left" w:pos="30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ть поставленную задачу предполагается путём реализации мероприятий:</w:t>
      </w:r>
    </w:p>
    <w:p>
      <w:pPr>
        <w:pStyle w:val="Normal"/>
        <w:tabs>
          <w:tab w:val="clear" w:pos="708"/>
          <w:tab w:val="left" w:pos="300" w:leader="none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 питания в лагерях с дневным пребыванием детей на базе учреждений образования (субсидии на оплату стоимости питания детям в возрасте от 6 до 17 лет в оздоровительных лагерях с дневным пребыванием).</w:t>
      </w:r>
    </w:p>
    <w:p>
      <w:pPr>
        <w:pStyle w:val="Normal"/>
        <w:tabs>
          <w:tab w:val="clear" w:pos="708"/>
          <w:tab w:val="left" w:pos="300" w:leader="none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2.Исполнение отдельного государственного полномочия по организации и обеспечению отдыха и оздоровления детей в возрасте от 6 до            17 лет (субвенции на организацию отдыха и оздоровления детей).</w:t>
      </w:r>
    </w:p>
    <w:p>
      <w:pPr>
        <w:pStyle w:val="Normal"/>
        <w:tabs>
          <w:tab w:val="clear" w:pos="708"/>
          <w:tab w:val="left" w:pos="30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3.Организация и обеспечение отдыха и оздоровления детей в возрасте от 6 до 17 лет в детских оздоровительных организациях различных типов:</w:t>
      </w:r>
    </w:p>
    <w:p>
      <w:pPr>
        <w:pStyle w:val="Normal"/>
        <w:tabs>
          <w:tab w:val="clear" w:pos="708"/>
          <w:tab w:val="left" w:pos="30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3.1.Организация отдыха и оздоровления детей в оздоровительных лагерях с дневным пребыванием детей,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палаточных лагерях.</w:t>
      </w:r>
    </w:p>
    <w:p>
      <w:pPr>
        <w:pStyle w:val="Normal"/>
        <w:tabs>
          <w:tab w:val="clear" w:pos="708"/>
          <w:tab w:val="left" w:pos="30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3.2.Кадровое, информационное сопровождение детской оздоровительной кампании.</w:t>
      </w:r>
    </w:p>
    <w:p>
      <w:pPr>
        <w:pStyle w:val="Normal"/>
        <w:tabs>
          <w:tab w:val="clear" w:pos="708"/>
          <w:tab w:val="left" w:pos="30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3.3.Организация и обеспечение отдыха и оздоровления детей в оздоровительных организациях за пределами города Нефтеюганска.</w:t>
      </w:r>
    </w:p>
    <w:p>
      <w:pPr>
        <w:pStyle w:val="Normal"/>
        <w:tabs>
          <w:tab w:val="clear" w:pos="708"/>
          <w:tab w:val="left" w:pos="30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3.4.Организация и проведение конкурса «Лучший оздоровительный лагерь Нефтеюганска»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Подпрограмм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>.Молодёжь Нефтеюганска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ена на решение задачи по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озданию условий для успешной социализации и эффективной самореализации молодежи.</w:t>
      </w:r>
    </w:p>
    <w:p>
      <w:pPr>
        <w:pStyle w:val="Normal"/>
        <w:tabs>
          <w:tab w:val="clear" w:pos="708"/>
          <w:tab w:val="left" w:pos="30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ть поставленную задачу предполагается путём реализации мероприятий:</w:t>
      </w:r>
    </w:p>
    <w:p>
      <w:pPr>
        <w:pStyle w:val="Normal"/>
        <w:tabs>
          <w:tab w:val="clear" w:pos="708"/>
          <w:tab w:val="left" w:pos="30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.Организация и обеспечение проведения мероприятий, направленных выявление и поддержку талантливых молодых людей в различных отраслях деятельности, повышение социальной активности молодежи, вовлечение молодежи в социальную практику, развитие гражданско-патриотических качеств, повышение уровня физической подготовки допризывной молодёжи.</w:t>
      </w:r>
    </w:p>
    <w:p>
      <w:pPr>
        <w:pStyle w:val="Normal"/>
        <w:tabs>
          <w:tab w:val="clear" w:pos="708"/>
          <w:tab w:val="left" w:pos="30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.1.Организация и проведение фестиваля молодёжных инициатив «Нефтеюганск молодой», посвященных Дню молодёжи России.</w:t>
      </w:r>
    </w:p>
    <w:p>
      <w:pPr>
        <w:pStyle w:val="Normal"/>
        <w:tabs>
          <w:tab w:val="clear" w:pos="708"/>
          <w:tab w:val="left" w:pos="30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.2.Проведение городского конкурса молодёжных проектов.</w:t>
      </w:r>
    </w:p>
    <w:p>
      <w:pPr>
        <w:pStyle w:val="Normal"/>
        <w:tabs>
          <w:tab w:val="clear" w:pos="708"/>
          <w:tab w:val="left" w:pos="30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.3.Организация и проведение мероприятия по обновлению Доски Почёта «Молодёжь – гордость Нефтеюганска».</w:t>
      </w:r>
    </w:p>
    <w:p>
      <w:pPr>
        <w:pStyle w:val="Normal"/>
        <w:tabs>
          <w:tab w:val="clear" w:pos="708"/>
          <w:tab w:val="left" w:pos="30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.4.Организация и проведение Новогоднего молодёжного бала.</w:t>
      </w:r>
    </w:p>
    <w:p>
      <w:pPr>
        <w:pStyle w:val="Normal"/>
        <w:tabs>
          <w:tab w:val="clear" w:pos="708"/>
          <w:tab w:val="left" w:pos="30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.5.Участие молодёжи города во всероссийских, межрегиональных и окружных конкурсах, соревнованиях, фестивалях, слетах, форумах и иных мероприятиях.</w:t>
      </w:r>
    </w:p>
    <w:p>
      <w:pPr>
        <w:pStyle w:val="Normal"/>
        <w:tabs>
          <w:tab w:val="clear" w:pos="708"/>
          <w:tab w:val="left" w:pos="30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.6.Поддержка социально-значимых проектов и программ по вовлечению молодёжи в жизнь общества: организация и проведение городского конкурса вариативных проектов и программ в сфере молодёжной политики (согласно номинациям).</w:t>
      </w:r>
    </w:p>
    <w:p>
      <w:pPr>
        <w:pStyle w:val="Normal"/>
        <w:tabs>
          <w:tab w:val="clear" w:pos="708"/>
          <w:tab w:val="left" w:pos="30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.7.</w:t>
      </w:r>
      <w:r>
        <w:rPr>
          <w:rFonts w:cs="Times New Roman" w:ascii="Times New Roman" w:hAnsi="Times New Roman"/>
          <w:b w:val="false"/>
          <w:sz w:val="28"/>
          <w:szCs w:val="28"/>
        </w:rPr>
        <w:t>Поддержка волонтерского и добровольческого движения.</w:t>
      </w:r>
    </w:p>
    <w:p>
      <w:pPr>
        <w:pStyle w:val="Normal"/>
        <w:tabs>
          <w:tab w:val="clear" w:pos="708"/>
          <w:tab w:val="left" w:pos="30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.8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я проекта «Дворовая педагогика».</w:t>
      </w:r>
    </w:p>
    <w:p>
      <w:pPr>
        <w:pStyle w:val="Normal"/>
        <w:tabs>
          <w:tab w:val="clear" w:pos="708"/>
          <w:tab w:val="left" w:pos="30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.9.Подготовка и проведение мероприятий и акций, посвященных памятным датам и официальным праздникам России.</w:t>
      </w:r>
    </w:p>
    <w:p>
      <w:pPr>
        <w:pStyle w:val="Normal"/>
        <w:tabs>
          <w:tab w:val="clear" w:pos="708"/>
          <w:tab w:val="left" w:pos="30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.10.Повышение уровня физической подготовленности молодых людей к военной службе.</w:t>
      </w:r>
    </w:p>
    <w:p>
      <w:pPr>
        <w:pStyle w:val="Normal"/>
        <w:tabs>
          <w:tab w:val="clear" w:pos="708"/>
          <w:tab w:val="left" w:pos="30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.11.Проведение муниципального этапа молодёжного проекта Учёба для Актива региона.</w:t>
      </w:r>
    </w:p>
    <w:p>
      <w:pPr>
        <w:pStyle w:val="Normal"/>
        <w:tabs>
          <w:tab w:val="clear" w:pos="708"/>
          <w:tab w:val="left" w:pos="30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2.Осуществление мероприятий по содействию трудоустройства граждан.</w:t>
      </w:r>
    </w:p>
    <w:p>
      <w:pPr>
        <w:pStyle w:val="Normal"/>
        <w:tabs>
          <w:tab w:val="clear" w:pos="708"/>
          <w:tab w:val="left" w:pos="30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2.1.Создание рабочих мест для организации временного трудоустройства несовершеннолетних граждан в возрасте от 14 до 18 лет в свободное от учёбы время, из числа обратившихся за содействием в поиске подходящей работы в Казённое учреждение Ханты-Мансийского автономного округа – Югры «Нефтеюганский центр занятости населения».</w:t>
      </w:r>
    </w:p>
    <w:p>
      <w:pPr>
        <w:pStyle w:val="Normal"/>
        <w:tabs>
          <w:tab w:val="clear" w:pos="708"/>
          <w:tab w:val="left" w:pos="30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2.2.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 на период не более 6 месяцев.</w:t>
      </w:r>
    </w:p>
    <w:p>
      <w:pPr>
        <w:pStyle w:val="Normal"/>
        <w:tabs>
          <w:tab w:val="clear" w:pos="708"/>
          <w:tab w:val="left" w:pos="30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3.Создание условий для эффективного поведения молодёжи на рынке труда.</w:t>
      </w:r>
    </w:p>
    <w:p>
      <w:pPr>
        <w:pStyle w:val="Normal"/>
        <w:tabs>
          <w:tab w:val="clear" w:pos="708"/>
          <w:tab w:val="left" w:pos="30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3.1.Создание условий для эффективного поведения подростков на рынке труда.</w:t>
      </w:r>
    </w:p>
    <w:p>
      <w:pPr>
        <w:pStyle w:val="Normal"/>
        <w:tabs>
          <w:tab w:val="clear" w:pos="708"/>
          <w:tab w:val="left" w:pos="30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3.2.Создание условий для эффективного поведения выпускников образовательных учреждений начального и среднего профессионального образования на рынке труда.</w:t>
      </w:r>
    </w:p>
    <w:p>
      <w:pPr>
        <w:pStyle w:val="Normal"/>
        <w:tabs>
          <w:tab w:val="clear" w:pos="708"/>
          <w:tab w:val="left" w:pos="30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3.3.О</w:t>
      </w:r>
      <w:r>
        <w:rPr>
          <w:rFonts w:cs="Times New Roman" w:ascii="Times New Roman" w:hAnsi="Times New Roman"/>
          <w:b w:val="false"/>
          <w:sz w:val="28"/>
          <w:szCs w:val="28"/>
        </w:rPr>
        <w:t>рганизации работы лагеря труда и отдыха для подростков.</w:t>
      </w:r>
    </w:p>
    <w:p>
      <w:pPr>
        <w:pStyle w:val="Normal"/>
        <w:tabs>
          <w:tab w:val="clear" w:pos="708"/>
          <w:tab w:val="left" w:pos="30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4.Обеспечение функционирования учреждения молодёжной политики.</w:t>
      </w:r>
    </w:p>
    <w:p>
      <w:pPr>
        <w:pStyle w:val="Normal"/>
        <w:tabs>
          <w:tab w:val="clear" w:pos="708"/>
          <w:tab w:val="left" w:pos="30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5.Организация деятельности молодёжных трудовых отрядов.</w:t>
      </w:r>
    </w:p>
    <w:p>
      <w:pPr>
        <w:pStyle w:val="Normal"/>
        <w:tabs>
          <w:tab w:val="clear" w:pos="708"/>
          <w:tab w:val="left" w:pos="30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6.Иные межбюджетные трансферты на реализацию молодёжной политики в рамках реализации наказов избирателей депутатам Думы Ханты-Мансийского автономного округа – Югры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Подпрограмма V.Организация деятельности в сфере образования и молодёжной политики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задача подпрограммы - совершенствование эффективности и качества исполнения функций в сфере образования и  молодёжной политики. Основные мероприятия подпрограммы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Обеспечение функций органов местного самоуправления (в сфере образования и молодёжной политики)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Обеспечение функционирования казённого учреждения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Прочие мероприятия органов местного самоуправления (в сфере образования и молодёжной политики)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Иные межбюджетные трансферты на организацию деятельности в сфере образования и молодёжной политики в рамках реализации наказов избирателей депутатам Думы Ханты-Мансийского автономного округа – Югры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программных мероприятий представлен в приложении 2 к муниципальной программе города Нефтеюганска «Развитие образования и молодёжной политик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 городе Нефтеюганске на 2014-2020 годы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w:anchor="Par115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таблиц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 «Перечень программных мероприятий».»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>1.3.Приложение 1 к муниципальной программе изложить согласно приложению 1 к настоящему постановлению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>1.4.Приложение 2 к муниципальной программе изложить согласно приложению 2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1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b/>
          <w:b/>
          <w:szCs w:val="28"/>
        </w:rPr>
      </w:pPr>
      <w:r>
        <w:rPr>
          <w:szCs w:val="28"/>
        </w:rPr>
        <w:t xml:space="preserve">Глава администрации города </w:t>
        <w:tab/>
        <w:tab/>
        <w:tab/>
        <w:tab/>
        <w:tab/>
        <w:tab/>
        <w:t xml:space="preserve">  В.А.Арчи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1"/>
        <w:jc w:val="both"/>
        <w:rPr>
          <w:rFonts w:ascii="Calibri" w:hAnsi="Calibri" w:cs="Calibri"/>
          <w:szCs w:val="28"/>
        </w:rPr>
      </w:pPr>
      <w:r>
        <w:rPr>
          <w:b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1375" w:leader="none"/>
        </w:tabs>
        <w:ind w:left="1203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11375" w:leader="none"/>
        </w:tabs>
        <w:ind w:left="12036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11375" w:leader="none"/>
        </w:tabs>
        <w:ind w:left="1203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11375" w:leader="none"/>
        </w:tabs>
        <w:ind w:left="1203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7.09.2015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831-п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Целевые показатели муниципальной программы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 xml:space="preserve"> города Нефтеюган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образования и молодёжной политик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 городе Нефтеюганске на 2014-2020 годы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tbl>
      <w:tblPr>
        <w:tblW w:w="160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70"/>
        <w:gridCol w:w="1134"/>
        <w:gridCol w:w="992"/>
        <w:gridCol w:w="992"/>
        <w:gridCol w:w="992"/>
        <w:gridCol w:w="993"/>
        <w:gridCol w:w="992"/>
        <w:gridCol w:w="977"/>
        <w:gridCol w:w="15"/>
        <w:gridCol w:w="992"/>
        <w:gridCol w:w="1247"/>
        <w:gridCol w:w="265"/>
        <w:gridCol w:w="80"/>
      </w:tblGrid>
      <w:tr>
        <w:trPr>
          <w:trHeight w:val="1323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азовый показа-тель на начало реализа-ции программы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Целевое значение   показателя на момент окончания действия муниципа-льной програм-мы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firstLine="141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казатели непосредственных результатов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ношение численности детей в возрасте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организациях начального общего образования, основного общего образования, среднего общего образования (процен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дельный вес воспитанников дошкольных образовате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й,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 (процент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,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firstLine="141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дельный вес численности воспитанников  негосударственных дошкольных образовательных организаций в общей численности воспитанников дошкольных образовательных организаций (процент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,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,9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дельный вес муниципальных дошкольных образовательных организаций, в которых оценка их деятельности, их руководителей и основных категорий работников осуществляется на основании показателей эффективности деятельности дошкольных образовательных организаций (процен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дельный вес численности педагогических работников дошкольных образовательных организаций, имеющих педагогическое образование, в общей численности педагогических работников дошкольных образовательных организаций (процен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мер среднемесячной заработной платы педагогических работников дошкольных образовательных организаций (руб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0 33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 12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 01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 30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 0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 65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 65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 65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 658,0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дельный вес численности педагогических работников дошко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дошкольных образовательных организаций (процен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отношение результатов единого государственного экзамена (далее – ЕГЭ) по русскому языку и математике в 10% организаций среднего общего образования с лучшими и в 10% организаций среднего общего образования с худшими результатами (измеряется через отношение среднего балла ЕГЭ (в расчете на 2 предмета: русский язык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,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,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,52</w:t>
            </w:r>
          </w:p>
        </w:tc>
        <w:tc>
          <w:tcPr>
            <w:tcW w:w="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firstLine="141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ind w:left="-249" w:firstLine="141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60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тематика) в 10% организаций среднего общего образования с лучшими результатами ЕГЭ к среднему баллу ЕГЭ (в расчете на 2 предмета: русский язык, математика) в 10% организаций среднего общего образования с худшими результатами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дельный вес численности учителей организаций начального общего образования, основного общего образования, среднего общего образования в возрасте до 35 лет в общей численности учителей организаций начального общего образования, основного общего образования, среднего общего образования (процент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мер среднемесячной заработной платы педагогических работников организаций начального общего образования, основного общего образования, среднего общего образования (руб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 22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 22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 22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 90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 90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 87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 8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 87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 870,0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дельный вес организаций начального общего образования, основного общего образования, среднего общего образования, в которых оценка их деятельност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уководителей и основных категорий работников осуществляется на основании показателей эффективности деятельности организаций начального общего образования, основного общего образования, среднего общего образования (процен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ля детей, охваченных дополнительными образовательными программами, в общей численности детей и молодёжи в возрасте 5-18 лет (процен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,0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дельный вес численнос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чащихся по образовательным программам начального общего образования, основного общего образования, среднего общего образования, участвующих в олимпиадах и конкурсах различного уровня, 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,0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firstLine="141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ей численности учащихся по образовательным программам начального общего образования, основного общего образования, среднего общего образования (процент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мер среднемесячной заработной платы педагогических работников организаций дополнительного образования (руб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 95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 20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 29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 99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 5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 11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 11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 11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 113,0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дельный вес организаций дополнительного образования, в которых оценка их деятельности, их руководителей и основны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тегорий работников осуществляется на основании показателей эффективности деятельности организаций дополнительного образования (процен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дельный вес численности специалистов, привлеченных к работе с детьми в период летней оздоровительной кампании, прошедших повышение квалификации и (или) профессиональную переподготовку, в общей численности специалистов работников в лагерях с дневным пребыванием детей (процен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о информационных материалов по организации отдыха и оздоровления детей в средствах массовой информации (единиц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енность детей в возрасте 6-17 лет, охваченных отдыхом и оздоровлением  за пределами города на базе оздоровительных учреждений различных типов, санаторно-курортных учреждений (человек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енность детей в возрасте 6-17 лет,  отдохнувших в детских оздоровительных лагерях с дневным пребыванием детей (человек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3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00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о социально-значимых молодёжных проектов, заявленных на городские проектов, заявленных на городские конкурсы (единиц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firstLine="141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енность молодых людей в возрасте 14 - 30 лет, вовлечённых в реализуемые проекты и программы в сфере поддержки талантливой молодёжи (человек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енность молодых людей 14 - 20 лет, трудоустроенных за счет создания времен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 постоянных рабочих мест (человек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1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16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енность молодых людей в возрасте 14 - 30 лет, вовлеченных в общественные объединения (человек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Численность молодых людей 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зрасте 14 - 30 лет, участвующих в добровольческой деятельности (человек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енность молодых людей в возрасте 14 - 30 лет, оказавшихся в трудной жизненной ситуации, вовлеченных в программы и проекты социализации (человек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дельный вес численности молодых людей, состоящих в патриотических клубах, центрах, учреждениях и вовлеченных в мероприятия патриотической направленности, в общей численности допризывной молодежи (процен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,2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дельный вес численности призывников, прошедших подготовку по основам военной службы к общей численности призывников (процен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,0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нечных результатов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1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личество мест, созданных в ходе мероприятий по ликвидации очереди на зачисление детей в возрасте  3-7 лет в дошкольные образовательные организации (единиц)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70</w:t>
            </w:r>
          </w:p>
        </w:tc>
        <w:tc>
          <w:tcPr>
            <w:tcW w:w="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дельный вес численности учащихся организаций начального общего образования, основного общего образования, среднего общего образования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бучающихся в соответствии с новым федеральным государственным образовательным стандартом в результате внедрения федераль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9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1,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1,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1,28</w:t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осударственных образовательных стандартов (процент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ровень (выраженный эффект) оздоровления детей в ходе организации детской оздоровительной кампании, фиксируемый по итогам реализации мероприятий, направленных на повышение качества услуги по организации отдыха и оздоровления детей в каникулярное время: (проценты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1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2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3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3,00</w:t>
            </w:r>
          </w:p>
        </w:tc>
        <w:tc>
          <w:tcPr>
            <w:tcW w:w="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дельный вес численности  молодых людей в возрасте 14 до 30 лет, участвующих в деятельности молодежных общественных объединений, в общей численности молодых людей в возрасте 14-30 лет (процен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дельный вес численности безработных молодых людей в возрасте от 14-30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ет в общей численности безработных (процен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,00</w:t>
            </w:r>
          </w:p>
        </w:tc>
        <w:tc>
          <w:tcPr>
            <w:tcW w:w="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дельный вес численности призывников, соответствующих по состоянию здоровья и уровню физического, морально-психологического развития требованиям военно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ужбы в общей численности призывников (процен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00</w:t>
            </w:r>
          </w:p>
        </w:tc>
        <w:tc>
          <w:tcPr>
            <w:tcW w:w="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36" w:gutter="0" w:header="567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60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979"/>
        <w:gridCol w:w="1132"/>
        <w:gridCol w:w="1571"/>
        <w:gridCol w:w="1264"/>
        <w:gridCol w:w="12"/>
        <w:gridCol w:w="12"/>
        <w:gridCol w:w="1251"/>
        <w:gridCol w:w="12"/>
        <w:gridCol w:w="12"/>
        <w:gridCol w:w="1252"/>
        <w:gridCol w:w="12"/>
        <w:gridCol w:w="12"/>
        <w:gridCol w:w="1264"/>
        <w:gridCol w:w="12"/>
        <w:gridCol w:w="1264"/>
        <w:gridCol w:w="129"/>
        <w:gridCol w:w="1134"/>
        <w:gridCol w:w="12"/>
        <w:gridCol w:w="1288"/>
        <w:gridCol w:w="130"/>
        <w:gridCol w:w="12"/>
        <w:gridCol w:w="1405"/>
      </w:tblGrid>
      <w:tr>
        <w:trPr/>
        <w:tc>
          <w:tcPr>
            <w:tcW w:w="16018" w:type="dxa"/>
            <w:gridSpan w:val="2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92" w:leader="none"/>
              </w:tabs>
              <w:ind w:left="12509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2792" w:leader="none"/>
              </w:tabs>
              <w:ind w:left="1250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tabs>
                <w:tab w:val="clear" w:pos="708"/>
                <w:tab w:val="left" w:pos="12792" w:leader="none"/>
              </w:tabs>
              <w:ind w:left="1250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tabs>
                <w:tab w:val="clear" w:pos="708"/>
                <w:tab w:val="left" w:pos="11375" w:leader="none"/>
              </w:tabs>
              <w:ind w:left="12036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07.09.2015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831-п</w:t>
            </w:r>
          </w:p>
          <w:p>
            <w:pPr>
              <w:pStyle w:val="Normal"/>
              <w:tabs>
                <w:tab w:val="clear" w:pos="708"/>
                <w:tab w:val="left" w:pos="12792" w:leader="none"/>
              </w:tabs>
              <w:ind w:left="12509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eastAsia="en-US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eastAsia="en-US"/>
              </w:rPr>
              <w:t>программных мероприятий муниципальной программы города Нефтеюганс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образования и молодёжной политики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в городе Нефтеюганске на 2014-2020 годы»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муниципальной программы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(соисполнитель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48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нансовые затраты на реализацию (тыс. рублей)</w:t>
            </w:r>
          </w:p>
        </w:tc>
      </w:tr>
      <w:tr>
        <w:trPr>
          <w:trHeight w:val="30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922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 год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од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 год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63" w:hRule="atLeast"/>
        </w:trPr>
        <w:tc>
          <w:tcPr>
            <w:tcW w:w="160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ель. Повышение доступности, качества и эффективности системы образования и молодёжной политики</w:t>
            </w:r>
          </w:p>
        </w:tc>
      </w:tr>
      <w:tr>
        <w:trPr>
          <w:trHeight w:val="481" w:hRule="atLeast"/>
        </w:trPr>
        <w:tc>
          <w:tcPr>
            <w:tcW w:w="160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дпрограмма I. Развитие общего и дополнительного образования</w:t>
            </w:r>
          </w:p>
        </w:tc>
      </w:tr>
      <w:tr>
        <w:trPr>
          <w:trHeight w:val="301" w:hRule="atLeast"/>
        </w:trPr>
        <w:tc>
          <w:tcPr>
            <w:tcW w:w="160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Цель подпрограммы I. Обеспечение доступности качественного образования, соответствующего требованиям инновационного развития экономики региона, современным потребностям общества и каждого жителя города Нефтеюганска </w:t>
            </w:r>
          </w:p>
        </w:tc>
      </w:tr>
      <w:tr>
        <w:trPr>
          <w:trHeight w:val="451" w:hRule="atLeast"/>
        </w:trPr>
        <w:tc>
          <w:tcPr>
            <w:tcW w:w="160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Задача I. Создание условий для повышения доступности и качества общего и дополнительного образования</w:t>
            </w:r>
          </w:p>
        </w:tc>
      </w:tr>
      <w:tr>
        <w:trPr>
          <w:trHeight w:val="188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переданного полномочия по реализации основных общеобразовательных программ в дошкольных образовательных организациях</w:t>
            </w:r>
          </w:p>
          <w:p>
            <w:pPr>
              <w:pStyle w:val="Normal"/>
              <w:ind w:left="-103" w:right="-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 974 11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33 311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6 73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4 644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99 855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99 855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99 855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99 855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 974 110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33 311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6 735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4 644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99 855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99 855,00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99 855,0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99 855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существление переданного пол-номочия на соз-дание условий для осуществле-ния присмотра и ухода за детьми - инвалид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581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581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581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581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переданного полномочия  по реализации основных общеобразовательных 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 854 223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334 722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 351 43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571 27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649 20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649 20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649 20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649 20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 854 223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334 722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 351 43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571 27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649 20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649 20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649 20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649 200,000</w:t>
            </w:r>
          </w:p>
        </w:tc>
      </w:tr>
      <w:tr>
        <w:trPr>
          <w:trHeight w:val="187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существление переданного пол-номочия по пре-доставлению уча-щимся муници-пальных образова-тельных учрежде-ний завтраков и обед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иМП г.Нефтеюганс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2 971,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8 764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5 724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4 647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5 959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5 959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5 959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5 959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959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2 971,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8 764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5 724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4 647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5 959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5 959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5 959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5 959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существление переданного полномочия  по информационному обеспече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бщеобразовательных учрежд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 081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385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98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142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142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142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142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142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 081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385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98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142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142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142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142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142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переданного по-лномочия ком-пенсации части родительской платы за содержание ребёнка в муниципальных образовательных учреждениях, реализующих основную программу дошко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8 158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 845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0 85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 155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 077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 077,00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 077,0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 077,000</w:t>
            </w:r>
          </w:p>
        </w:tc>
      </w:tr>
      <w:tr>
        <w:trPr>
          <w:trHeight w:val="1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8 158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 845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0 85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 155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 077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 077,00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 077,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 077,000</w:t>
            </w:r>
          </w:p>
        </w:tc>
      </w:tr>
      <w:tr>
        <w:trPr>
          <w:trHeight w:val="19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мероприятий, направленных на выявление, поддержку и стимулирование системы обучения и воспит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 365,19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979,19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146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048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048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048,00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048,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048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 365,19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979,19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146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048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048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048,00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048,0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048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переданного полномочия по выплате ежемесячного вознаграждения за классное руководство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6 033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 771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 56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 774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 98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 98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 98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 98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6 033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 771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 56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 774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 98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 98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 98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 980,000</w:t>
            </w:r>
          </w:p>
        </w:tc>
      </w:tr>
      <w:tr>
        <w:trPr>
          <w:trHeight w:val="2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уществление модернизации системы подготовки, переподготовки и повышения квалификации педагогов и руководителей образовательных организаций </w:t>
            </w:r>
          </w:p>
          <w:p>
            <w:pPr>
              <w:pStyle w:val="Normal"/>
              <w:ind w:left="-10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18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0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18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функционирования организаций дошкольного, общего и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 377 361,43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35 957,9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61 977,4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74 169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72 34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77 639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77 639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77 639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 140 218,52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86 741,33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99 026,1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08 91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82 411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87 71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87 71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87 710,000</w:t>
            </w:r>
          </w:p>
        </w:tc>
      </w:tr>
      <w:tr>
        <w:trPr>
          <w:trHeight w:val="128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237 142,91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9 216,61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2 951,29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5 259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9 929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9 929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9 929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9 929,000</w:t>
            </w:r>
          </w:p>
        </w:tc>
      </w:tr>
      <w:tr>
        <w:trPr>
          <w:trHeight w:val="172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епление комплексной безопасности муниципальных образовательных организаций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ЖКХ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557,69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557,6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91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557,69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557,6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1914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1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ведение капитальных ремон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даний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оружений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, предназначенных для размещения муниципальн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ГС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35 040,45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9 552,58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487,8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1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тельных организаци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8 345,67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6 041,23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304,4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6 694,77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3 511,34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183,4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2.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капитальных ремонтов зданий, сооружений, предназначенных для размещения муниципальных образовательных организаций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ГС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33 631,4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8 195,45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435,9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8 345,67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6 041,23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304,4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5 285,77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2 154,2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131,5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2.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функционирования переданного имущества  на период проведения капитальных ремонтов, зданий, сооружений,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ГС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 409,00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357,1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,8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18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назначенных для размещения муниципальных образовательных организ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 409,00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357,12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,8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ые межбюджетные трансферт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 реализацию мероприятий подпрограммы «Развитие дошкольного, обще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дополнительного образования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253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253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253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253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20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14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ые межбюджетные трансферты в рамках реализации наказов избирателе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иМП г.Нефтеюганска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 807,9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131,9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676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18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утатам Думы Ханты-Мансийского автономного округа - Югры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 807,9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131,9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67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реализацию мероприятий по развитию казаче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312,3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312,3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104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312,3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312,3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3737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1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right="-11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бсидии на повышение оплаты труда работников муниципальных организаций дополнительного образования в целях реализации Указов Президента Российской Федерации</w:t>
            </w:r>
          </w:p>
          <w:p>
            <w:pPr>
              <w:pStyle w:val="Normal"/>
              <w:ind w:left="38" w:right="-11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8" w:right="-11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 897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 29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 299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 299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18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 897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 299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 299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 299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17.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и на развитиеобщественной  инфраструктуры и реализацию приоритетных направлений развития муниципальных образовательных организаций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иМП г.Нефтеюганс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8 263,8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8 263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юджет автономного округа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8 263,8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8 263,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2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1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Иные межбюджетные трансферты на реализацию мероприятий по поддержке кадетских классов муниципальных бюджетных общеобразовательных организаций, реализующих в образовательной и воспитательной деятельности культурно-исторические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иМП г.Нефтеюганс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85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85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18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радиции российского казачества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 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4 105 045,98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122 213,61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 973 634,3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337 238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667 99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667 99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667 99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667 99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2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 633 886,87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115 117,43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 304 687,4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659 931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892 512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887 213,00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887 213,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887 213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2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  <w:p>
            <w:pPr>
              <w:pStyle w:val="Normal"/>
              <w:ind w:left="-96" w:right="-12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 234 016,18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57 879,56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05 995,6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12 048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85 549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90 848,00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90 848,0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90 848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 237 142,91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9 216,61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2 951,2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5 259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9 929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9 929,00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9 929,0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9 929,000</w:t>
            </w:r>
          </w:p>
        </w:tc>
      </w:tr>
      <w:tr>
        <w:trPr>
          <w:trHeight w:val="754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3 866 447,82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909 103,34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 948 146,4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337 238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667 99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667 99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667 99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667 99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 465 541,2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969 076,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 282 383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659 931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892 512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887 213,00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887 213,0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887 213,000</w:t>
            </w:r>
          </w:p>
        </w:tc>
      </w:tr>
      <w:tr>
        <w:trPr>
          <w:trHeight w:val="99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 163 763,71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90 810,52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02 812,1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12 048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85 549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90 848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90 848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90 848,000</w:t>
            </w:r>
          </w:p>
        </w:tc>
      </w:tr>
      <w:tr>
        <w:trPr>
          <w:trHeight w:val="2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 237 142,91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9 216,61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2 951,2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5 259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9 929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9 929,00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9 929,0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9 929,000</w:t>
            </w:r>
          </w:p>
        </w:tc>
      </w:tr>
      <w:tr>
        <w:trPr>
          <w:trHeight w:val="73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ГС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35 040,45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9 552,58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487,8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18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</w:tr>
      <w:tr>
        <w:trPr>
          <w:trHeight w:val="95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8 345,67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6 041,23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304,4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6 694,77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3 511,34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183,4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ЖКХ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557,69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557,6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557,69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557,6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547" w:hRule="atLeast"/>
        </w:trPr>
        <w:tc>
          <w:tcPr>
            <w:tcW w:w="160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 II. Совершенствование системы оценки качества образования и информационной прозрачности системы образования</w:t>
            </w:r>
          </w:p>
        </w:tc>
      </w:tr>
      <w:tr>
        <w:trPr>
          <w:trHeight w:val="569" w:hRule="atLeast"/>
        </w:trPr>
        <w:tc>
          <w:tcPr>
            <w:tcW w:w="16018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подпрограммы II. Развитие системы оценки качества образования</w:t>
            </w:r>
          </w:p>
        </w:tc>
      </w:tr>
      <w:tr>
        <w:trPr>
          <w:trHeight w:val="436" w:hRule="atLeast"/>
        </w:trPr>
        <w:tc>
          <w:tcPr>
            <w:tcW w:w="16018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II. Обеспечение совершенствования системы оценки качества образования и информационной прозрачности системы образования</w:t>
            </w:r>
          </w:p>
        </w:tc>
      </w:tr>
      <w:tr>
        <w:trPr>
          <w:trHeight w:val="4958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</w:tc>
        <w:tc>
          <w:tcPr>
            <w:tcW w:w="1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развития муниципальной  системы оценки качества образования, включающей оценку результатов деятельности по реал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едерального государственного стандарта и учёт динамик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тиж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жд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учающегося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240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0,00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0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0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0,000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24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0,000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0,000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0,000</w:t>
            </w:r>
          </w:p>
        </w:tc>
      </w:tr>
      <w:tr>
        <w:trPr>
          <w:trHeight w:val="9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</w:tr>
      <w:tr>
        <w:trPr>
          <w:trHeight w:val="26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ые межбюджетные трансферты на организацию и проведение единого государственного экзамен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иМП г.Нефтеюганска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11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984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того по подпрограмме II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34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20,000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0,000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0,000</w:t>
            </w:r>
          </w:p>
        </w:tc>
      </w:tr>
      <w:tr>
        <w:trPr>
          <w:trHeight w:val="1279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1397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24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0,000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0,000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0,000</w:t>
            </w:r>
          </w:p>
        </w:tc>
      </w:tr>
      <w:tr>
        <w:trPr>
          <w:trHeight w:val="562" w:hRule="atLeast"/>
        </w:trPr>
        <w:tc>
          <w:tcPr>
            <w:tcW w:w="160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III. Отдых и  оздоровление детей</w:t>
            </w:r>
          </w:p>
        </w:tc>
      </w:tr>
      <w:tr>
        <w:trPr>
          <w:trHeight w:val="844" w:hRule="atLeast"/>
        </w:trPr>
        <w:tc>
          <w:tcPr>
            <w:tcW w:w="160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подпрограммы III. Повышение качества жизни и здоровья детей</w:t>
            </w:r>
          </w:p>
        </w:tc>
      </w:tr>
      <w:tr>
        <w:trPr>
          <w:trHeight w:val="680" w:hRule="atLeast"/>
        </w:trPr>
        <w:tc>
          <w:tcPr>
            <w:tcW w:w="160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III. Создание условий для организации полноценного отдыха и оздоровления детей</w:t>
            </w:r>
          </w:p>
        </w:tc>
      </w:tr>
      <w:tr>
        <w:trPr>
          <w:trHeight w:val="20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</w:tr>
      <w:tr>
        <w:trPr>
          <w:trHeight w:val="436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питания в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лагерях с дневным пребыванием детей на базе учреждений образования (субсидии на оплату стоимости питания детям в возрасте от 6 до 17 лет в оздоровительных лагерях с дневным пребыванием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9 587,376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 115,068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 273,468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 639,76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 639,76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 639,76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 639,768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 639,768</w:t>
            </w:r>
          </w:p>
        </w:tc>
      </w:tr>
      <w:tr>
        <w:trPr>
          <w:trHeight w:val="32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9 587,376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 115,068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 273,468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 639,76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 639,76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 639,768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 639,768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 639,768</w:t>
            </w:r>
          </w:p>
        </w:tc>
      </w:tr>
      <w:tr>
        <w:trPr>
          <w:trHeight w:val="419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сполнение отдельного государственного полномочия по организации и обеспечению отдыха 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здоровления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 детей в возрасте от 6 до 17 лет (субвенции на организацию отдыха и оздоровления детей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0 841,600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274,8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 823,30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948,7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948,7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948,7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948,700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948,700</w:t>
            </w:r>
          </w:p>
        </w:tc>
      </w:tr>
      <w:tr>
        <w:trPr>
          <w:trHeight w:val="20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0 841,600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274,8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 823,30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948,7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948,7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948,7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948,700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948,700</w:t>
            </w:r>
          </w:p>
        </w:tc>
      </w:tr>
      <w:tr>
        <w:trPr>
          <w:trHeight w:val="296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Организация и обеспечение отдыха и оздо-ровления детей в возрасте от 6 до 17 лет в детских оздоровительных организациях различных типов </w:t>
            </w:r>
          </w:p>
          <w:p>
            <w:pPr>
              <w:pStyle w:val="Normal"/>
              <w:ind w:right="2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ДОиМП г.Нефтеюганс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 090,363</w:t>
            </w:r>
          </w:p>
        </w:tc>
        <w:tc>
          <w:tcPr>
            <w:tcW w:w="12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 217,3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 432,799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 288,0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 288,0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 288,04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 288,044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 288,044</w:t>
            </w:r>
          </w:p>
        </w:tc>
      </w:tr>
      <w:tr>
        <w:trPr>
          <w:trHeight w:val="1014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20" w:firstLine="96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муниципальный бюджет</w:t>
            </w:r>
          </w:p>
          <w:p>
            <w:pPr>
              <w:pStyle w:val="Normal"/>
              <w:ind w:left="-96" w:right="-120" w:firstLine="96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 759,463</w:t>
            </w:r>
          </w:p>
        </w:tc>
        <w:tc>
          <w:tcPr>
            <w:tcW w:w="12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41,6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 977,599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</w:tr>
      <w:tr>
        <w:trPr>
          <w:trHeight w:val="91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внебюджетные источники</w:t>
            </w:r>
          </w:p>
          <w:p>
            <w:pPr>
              <w:pStyle w:val="Normal"/>
              <w:ind w:left="-96" w:right="-12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 330,900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075,7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455,20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160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160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16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160,000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160,000</w:t>
            </w:r>
          </w:p>
        </w:tc>
      </w:tr>
      <w:tr>
        <w:trPr>
          <w:trHeight w:val="139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 III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4 519,339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607,212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529,567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 876,512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 876,51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 876,51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 876,512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 876,512</w:t>
            </w:r>
          </w:p>
        </w:tc>
      </w:tr>
      <w:tr>
        <w:trPr>
          <w:trHeight w:val="126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0 428,976</w:t>
            </w:r>
          </w:p>
        </w:tc>
        <w:tc>
          <w:tcPr>
            <w:tcW w:w="12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 389,868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 096,768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 588,46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 588,46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 588,4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 588,468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 588,468</w:t>
            </w:r>
          </w:p>
        </w:tc>
      </w:tr>
      <w:tr>
        <w:trPr>
          <w:trHeight w:val="8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 759,463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41,64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 977,599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</w:tr>
      <w:tr>
        <w:trPr>
          <w:trHeight w:val="20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</w:tr>
      <w:tr>
        <w:trPr>
          <w:trHeight w:val="124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 330,900</w:t>
            </w:r>
          </w:p>
        </w:tc>
        <w:tc>
          <w:tcPr>
            <w:tcW w:w="12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075,7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455,200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16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16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16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160,000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160,000</w:t>
            </w:r>
          </w:p>
        </w:tc>
      </w:tr>
      <w:tr>
        <w:trPr>
          <w:trHeight w:val="266" w:hRule="atLeast"/>
        </w:trPr>
        <w:tc>
          <w:tcPr>
            <w:tcW w:w="160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IV. «Молодёжь Нефтеюганска»</w:t>
            </w:r>
          </w:p>
        </w:tc>
      </w:tr>
      <w:tr>
        <w:trPr>
          <w:trHeight w:val="401" w:hRule="atLeast"/>
        </w:trPr>
        <w:tc>
          <w:tcPr>
            <w:tcW w:w="16018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подпрограммы IV: Повышение эффективности реализации молодёжной политики, вовлечение молодёжи в социальную практику</w:t>
            </w:r>
          </w:p>
        </w:tc>
      </w:tr>
      <w:tr>
        <w:trPr>
          <w:trHeight w:val="405" w:hRule="atLeast"/>
        </w:trPr>
        <w:tc>
          <w:tcPr>
            <w:tcW w:w="16018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 IV. Создание условий для успешной социализации и эффективной самореализации молодёжи</w:t>
            </w:r>
          </w:p>
        </w:tc>
      </w:tr>
      <w:tr>
        <w:trPr>
          <w:trHeight w:val="735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и обеспечение проведения мероприятий, направленных выявление и поддержку талантливых молодых люде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расля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циаль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ив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лодёж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вл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лодёж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циальну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ск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триотически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вн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 835,66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67,63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</w:tr>
      <w:tr>
        <w:trPr>
          <w:trHeight w:val="18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че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ризыв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лодёжи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 835,66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67,63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мероприятий по содействию трудоустройства граждан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 925,6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683,85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649,45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704,3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722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722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722,000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722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 925,60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683,85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649,454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704,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722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722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722,000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722,000</w:t>
            </w:r>
          </w:p>
        </w:tc>
      </w:tr>
      <w:tr>
        <w:trPr>
          <w:trHeight w:val="201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3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условий для эффективного поведения молодёжи на рынке тру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 243,68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 500,68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 725,00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 930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 272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 272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 272,000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 272,000</w:t>
            </w:r>
          </w:p>
        </w:tc>
      </w:tr>
      <w:tr>
        <w:trPr>
          <w:trHeight w:val="80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5 243,68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 500,68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 725,00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 930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 272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 272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 272,000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 272,000</w:t>
            </w:r>
          </w:p>
        </w:tc>
      </w:tr>
      <w:tr>
        <w:trPr>
          <w:trHeight w:val="166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функционирования учреждения молодёжной политик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5 668,66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0 468,66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0 665,995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1 858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3 169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3 169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3 169,000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3 169,000</w:t>
            </w:r>
          </w:p>
        </w:tc>
      </w:tr>
      <w:tr>
        <w:trPr>
          <w:trHeight w:val="81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4 897,32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0 118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0 245,327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1 858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3 169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3 169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3 169,000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3 169,000</w:t>
            </w:r>
          </w:p>
        </w:tc>
      </w:tr>
      <w:tr>
        <w:trPr>
          <w:trHeight w:val="20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71,33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50,66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20,668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5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деятельности молодёжных трудовых отрядов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45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3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5,00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106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45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3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5,00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4334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eastAsia="en-US"/>
              </w:rPr>
              <w:t>Иные межбюджетные трансферты на реализацию молодёжной политики в рамках реализации наказов избирателей депутатам Думы Ханты- Мансийского автономного округа – Югр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иМП г.Нефтеюганс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300,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650,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50,000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1048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300,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650,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50,000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105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 IV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1 318,71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9 400,93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8 633,45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9 320,30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0 991,00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0 991,00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0 991,005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0 991,005</w:t>
            </w:r>
          </w:p>
        </w:tc>
      </w:tr>
      <w:tr>
        <w:trPr>
          <w:trHeight w:val="20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</w:tr>
      <w:tr>
        <w:trPr>
          <w:trHeight w:val="95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570,7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563,95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414,45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704,3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722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722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722,000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722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5 976,67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5 486,3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5 798,332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7 616,00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9 269,00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9 269,00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9 269,005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9 269,005</w:t>
            </w:r>
          </w:p>
        </w:tc>
      </w:tr>
      <w:tr>
        <w:trPr>
          <w:trHeight w:val="68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71,33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50,66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20,668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10" w:hRule="atLeast"/>
        </w:trPr>
        <w:tc>
          <w:tcPr>
            <w:tcW w:w="16018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V. Организация деятельности в сфере образования и молодёжной политики</w:t>
            </w:r>
          </w:p>
        </w:tc>
      </w:tr>
      <w:tr>
        <w:trPr>
          <w:trHeight w:val="533" w:hRule="atLeast"/>
        </w:trPr>
        <w:tc>
          <w:tcPr>
            <w:tcW w:w="16018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подпрограммы V. Реализация единой государственной политики и совершенствование качества муниципальных услуг в сфере образования и молодёжной политики</w:t>
            </w:r>
          </w:p>
        </w:tc>
      </w:tr>
      <w:tr>
        <w:trPr>
          <w:trHeight w:val="371" w:hRule="atLeast"/>
        </w:trPr>
        <w:tc>
          <w:tcPr>
            <w:tcW w:w="16018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V. Совершенствование эффективности и качества исполнения функций  в сфере образования и  молодёжной политики</w:t>
            </w:r>
          </w:p>
        </w:tc>
      </w:tr>
      <w:tr>
        <w:trPr>
          <w:trHeight w:val="271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функций органов местного самоуправления (в сфере образования и молодёжной политики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48 613,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8 602,7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9 977,200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9 643,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0 097,4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0 097,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0 097,400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0 097,400</w:t>
            </w:r>
          </w:p>
        </w:tc>
      </w:tr>
      <w:tr>
        <w:trPr>
          <w:trHeight w:val="68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48 613,2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8 602,7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9 977,20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9 643,7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0 097,4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0 097,4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0 097,400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0 097,400</w:t>
            </w:r>
          </w:p>
        </w:tc>
      </w:tr>
      <w:tr>
        <w:trPr>
          <w:trHeight w:val="141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функционирования казённого учрежде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84 649,0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 705,0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 058,000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 314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 143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 143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 143,000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 143,000</w:t>
            </w:r>
          </w:p>
        </w:tc>
      </w:tr>
      <w:tr>
        <w:trPr>
          <w:trHeight w:val="99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84 649,04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 705,0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 058,00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 314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 143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 143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 143,000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 143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3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рочие мероприятия органов местного самоуправления (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сфере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молодёжной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олитики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2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0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0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Иные межбюд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-</w:t>
            </w:r>
            <w:r>
              <w:rPr>
                <w:b w:val="false"/>
                <w:color w:val="000000"/>
                <w:sz w:val="22"/>
                <w:szCs w:val="22"/>
              </w:rPr>
              <w:t>жетные транс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-</w:t>
            </w:r>
            <w:r>
              <w:rPr>
                <w:b w:val="false"/>
                <w:color w:val="000000"/>
                <w:sz w:val="22"/>
                <w:szCs w:val="22"/>
              </w:rPr>
              <w:t>ферты на органи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-</w:t>
            </w:r>
            <w:r>
              <w:rPr>
                <w:b w:val="false"/>
                <w:color w:val="000000"/>
                <w:sz w:val="22"/>
                <w:szCs w:val="22"/>
              </w:rPr>
              <w:t>зацию деятель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-</w:t>
            </w:r>
            <w:r>
              <w:rPr>
                <w:b w:val="false"/>
                <w:color w:val="000000"/>
                <w:sz w:val="22"/>
                <w:szCs w:val="22"/>
              </w:rPr>
              <w:t>ности в сфере образования и молодёжной политики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в рамках реализа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-</w:t>
            </w:r>
            <w:r>
              <w:rPr>
                <w:b w:val="false"/>
                <w:color w:val="000000"/>
                <w:sz w:val="22"/>
                <w:szCs w:val="22"/>
              </w:rPr>
              <w:t>ции наказов избирателей де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-</w:t>
            </w:r>
            <w:r>
              <w:rPr>
                <w:b w:val="false"/>
                <w:color w:val="000000"/>
                <w:sz w:val="22"/>
                <w:szCs w:val="22"/>
              </w:rPr>
              <w:t>пут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а</w:t>
            </w:r>
            <w:r>
              <w:rPr>
                <w:b w:val="false"/>
                <w:color w:val="000000"/>
                <w:sz w:val="22"/>
                <w:szCs w:val="22"/>
              </w:rPr>
              <w:t>там Думы Ханты-Манс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-</w:t>
            </w:r>
            <w:r>
              <w:rPr>
                <w:b w:val="false"/>
                <w:color w:val="000000"/>
                <w:sz w:val="22"/>
                <w:szCs w:val="22"/>
              </w:rPr>
              <w:t>ского автоном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-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ного округа - Югры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ОиМП г.Нефтеюганс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40,54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40,545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89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40,54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40,545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688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 V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ОиМП г.Нефтеюганс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2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34 382,78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9 487,7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2 975,745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4 957,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4 240,4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4 240,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4 240,400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4 240,400</w:t>
            </w:r>
          </w:p>
        </w:tc>
      </w:tr>
      <w:tr>
        <w:trPr>
          <w:trHeight w:val="112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40,54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40,545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2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</w:tr>
      <w:tr>
        <w:trPr>
          <w:trHeight w:val="7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33 442,24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9 487,7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2 035,20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4 957,7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4 240,4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4 240,4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4 240,400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4 240,4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рограмме, в том числе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477 606,82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309 029,5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 163 193,127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527 712,517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869 417,91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869 417,91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869 417,917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869 417,917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829 927,1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146 071,25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333 239,211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687 223,76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919 822,46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914 523,468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914 523,468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914 523,468</w:t>
            </w:r>
          </w:p>
        </w:tc>
      </w:tr>
      <w:tr>
        <w:trPr>
          <w:trHeight w:val="187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 394 434,56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011 315,26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64 126,754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73 069,74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57 506,44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62 805,44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62 805,449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62 805,449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 253 245,14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1 642,98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5 827,162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7 419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2 089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2 089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2 089,000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2 089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239 008,67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095 919,23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 137 705,252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527 712,51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869 417,91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869 417,9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869 417,917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869 417,917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661 581,42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00 030,02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310 934,767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687 223,76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919 822,46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914 523,468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914 523,468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914 523,468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 324 182,09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44 246,2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60 943,323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73 069,749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57 506,44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62 805,44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62 805,449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62 805,449</w:t>
            </w:r>
          </w:p>
        </w:tc>
      </w:tr>
      <w:tr>
        <w:trPr>
          <w:trHeight w:val="1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253 245,14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1 642,98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5 827,162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7 419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2 089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2 089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2 089,000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2 089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ГС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20" w:hanging="9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35 040,45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9 552,58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487,875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8 345,67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6 041,23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304,44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74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6 694,77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3 511,34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183,431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2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ЖКХ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557,69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557,69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557,69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557,6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851" w:right="851" w:gutter="0" w:header="567" w:top="623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5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сноски Знак"/>
    <w:qFormat/>
    <w:rPr>
      <w:rFonts w:ascii="Pragmatica;Times New Roman" w:hAnsi="Pragmatica;Times New Roman" w:eastAsia="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b w:val="false"/>
      <w:sz w:val="22"/>
      <w:szCs w:val="22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b w:val="false"/>
      <w:sz w:val="16"/>
      <w:szCs w:val="16"/>
      <w:lang w:val="en-US"/>
    </w:rPr>
  </w:style>
  <w:style w:type="paragraph" w:styleId="Xl257">
    <w:name w:val="xl257"/>
    <w:basedOn w:val="Normal"/>
    <w:qFormat/>
    <w:pPr>
      <w:shd w:fill="FF00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7">
    <w:name w:val="xl267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68">
    <w:name w:val="xl268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2">
    <w:name w:val="xl272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273">
    <w:name w:val="xl273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4">
    <w:name w:val="xl274"/>
    <w:basedOn w:val="Normal"/>
    <w:qFormat/>
    <w:pPr>
      <w:shd w:fill="FFCC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86">
    <w:name w:val="xl286"/>
    <w:basedOn w:val="Normal"/>
    <w:qFormat/>
    <w:pPr>
      <w:shd w:fill="CCFFCC" w:val="clear"/>
      <w:spacing w:before="280" w:after="280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89">
    <w:name w:val="xl2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91">
    <w:name w:val="xl291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2">
    <w:name w:val="xl2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6">
    <w:name w:val="xl296"/>
    <w:basedOn w:val="Normal"/>
    <w:qFormat/>
    <w:pPr>
      <w:shd w:fill="BFBFB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8">
    <w:name w:val="xl308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9">
    <w:name w:val="xl309"/>
    <w:basedOn w:val="Normal"/>
    <w:qFormat/>
    <w:pPr>
      <w:shd w:fill="FFC0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11">
    <w:name w:val="xl31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14">
    <w:name w:val="xl314"/>
    <w:basedOn w:val="Normal"/>
    <w:qFormat/>
    <w:pPr>
      <w:shd w:fill="FFC0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18">
    <w:name w:val="xl31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26">
    <w:name w:val="xl32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31">
    <w:name w:val="xl331"/>
    <w:basedOn w:val="Normal"/>
    <w:qFormat/>
    <w:pP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34">
    <w:name w:val="xl334"/>
    <w:basedOn w:val="Normal"/>
    <w:qFormat/>
    <w:pP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2">
    <w:name w:val="xl342"/>
    <w:basedOn w:val="Normal"/>
    <w:qFormat/>
    <w:pP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6">
    <w:name w:val="xl346"/>
    <w:basedOn w:val="Normal"/>
    <w:qFormat/>
    <w:pPr>
      <w:shd w:fill="969696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48">
    <w:name w:val="xl348"/>
    <w:basedOn w:val="Normal"/>
    <w:qFormat/>
    <w:pPr>
      <w:shd w:fill="BFBFBF" w:val="clear"/>
      <w:spacing w:before="280" w:after="28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4">
    <w:name w:val="xl3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60">
    <w:name w:val="xl360"/>
    <w:basedOn w:val="Normal"/>
    <w:qFormat/>
    <w:pPr>
      <w:shd w:fill="FFCC00" w:val="clear"/>
      <w:spacing w:before="280" w:after="28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61">
    <w:name w:val="xl361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5">
    <w:name w:val="xl365"/>
    <w:basedOn w:val="Normal"/>
    <w:qFormat/>
    <w:pPr>
      <w:shd w:fill="DDD9C4" w:val="clear"/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3">
    <w:name w:val="xl373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32"/>
      <w:szCs w:val="32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77">
    <w:name w:val="xl377"/>
    <w:basedOn w:val="Normal"/>
    <w:qFormat/>
    <w:pP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4">
    <w:name w:val="xl3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5">
    <w:name w:val="xl3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6">
    <w:name w:val="xl3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7">
    <w:name w:val="xl3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394">
    <w:name w:val="xl394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7">
    <w:name w:val="xl4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10">
    <w:name w:val="xl4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32"/>
      <w:szCs w:val="32"/>
    </w:rPr>
  </w:style>
  <w:style w:type="paragraph" w:styleId="Xl413">
    <w:name w:val="xl4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6">
    <w:name w:val="xl4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9">
    <w:name w:val="xl4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1">
    <w:name w:val="xl4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3">
    <w:name w:val="xl4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24">
    <w:name w:val="xl4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26">
    <w:name w:val="xl4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7">
    <w:name w:val="xl4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9">
    <w:name w:val="xl4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0">
    <w:name w:val="xl4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31">
    <w:name w:val="xl431"/>
    <w:basedOn w:val="Normal"/>
    <w:qFormat/>
    <w:pP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4">
    <w:name w:val="xl4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5">
    <w:name w:val="xl435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6">
    <w:name w:val="xl4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7">
    <w:name w:val="xl4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8">
    <w:name w:val="xl438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42">
    <w:name w:val="xl442"/>
    <w:basedOn w:val="Normal"/>
    <w:qFormat/>
    <w:pP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7">
    <w:name w:val="xl4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48">
    <w:name w:val="xl4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2">
    <w:name w:val="xl45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4">
    <w:name w:val="xl4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DF3BE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bottom w:val="single" w:sz="4" w:space="0" w:color="000000"/>
      </w:pBdr>
      <w:shd w:fill="ADF3BE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6">
    <w:name w:val="xl4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DF3BE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7">
    <w:name w:val="xl4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459">
    <w:name w:val="xl45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60">
    <w:name w:val="xl4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36">
    <w:name w:val="xl236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37">
    <w:name w:val="xl237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44">
    <w:name w:val="xl24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45">
    <w:name w:val="xl245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5:25:00Z</dcterms:created>
  <dc:creator>user</dc:creator>
  <dc:description/>
  <cp:keywords/>
  <dc:language>en-US</dc:language>
  <cp:lastModifiedBy>Калаганова</cp:lastModifiedBy>
  <cp:lastPrinted>2015-09-07T14:17:00Z</cp:lastPrinted>
  <dcterms:modified xsi:type="dcterms:W3CDTF">2015-09-10T03:48:00Z</dcterms:modified>
  <cp:revision>30</cp:revision>
  <dc:subject/>
  <dc:title/>
</cp:coreProperties>
</file>