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-28194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8"/>
          <w:szCs w:val="10"/>
        </w:rPr>
      </w:pPr>
      <w:r>
        <w:rPr>
          <w:rFonts w:cs="Times New Roman" w:ascii="Times New Roman" w:hAnsi="Times New Roman"/>
          <w:b/>
          <w:sz w:val="8"/>
          <w:szCs w:val="10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36"/>
          <w:szCs w:val="40"/>
        </w:rPr>
        <w:t xml:space="preserve">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09.2015</w:t>
        <w:tab/>
        <w:tab/>
        <w:tab/>
        <w:tab/>
        <w:tab/>
        <w:tab/>
        <w:tab/>
        <w:tab/>
        <w:tab/>
        <w:tab/>
        <w:t xml:space="preserve">        № 829-п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 внесении  изменений  в  постановление  администрации  города Нефтеюганска от 29.10.2013 № 1218-п «Об утверждении  муниципальной программы «Развитие сферы культуры города Нефтеюганска 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4-2020 годы»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уточнением объёмов бюджетных ассигнований и лимитов бюджетных обязательств,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Нефтеюганска от 22.08.2013 № 80-нп «О муниципальных программах города Нефтеюганска» администрация города Нефтеюганска постановляет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сти</w:t>
      </w:r>
      <w:r>
        <w:rPr>
          <w:rFonts w:cs="Times New Roman" w:ascii="Times New Roman" w:hAnsi="Times New Roman"/>
          <w:sz w:val="28"/>
          <w:szCs w:val="28"/>
        </w:rPr>
        <w:t xml:space="preserve"> в постановление администрации города Нефтеюганска от </w:t>
      </w:r>
      <w:r>
        <w:rPr>
          <w:rFonts w:cs="Times New Roman" w:ascii="Times New Roman" w:hAnsi="Times New Roman"/>
          <w:color w:val="000000"/>
          <w:sz w:val="28"/>
          <w:szCs w:val="28"/>
        </w:rPr>
        <w:t>29.10.2013 № 1218-п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 утверждении муниципальной программы «Развитие сферы культуры города Нефтеюганска на 2014-2020 годы»  (с изменениями, внесенными постановлениями администрации города Нефтеюганска от 25.03.2014 № 313-п, от 22.05.2014 № 575-п, от </w:t>
      </w:r>
      <w:r>
        <w:rPr>
          <w:rFonts w:cs="Times New Roman" w:ascii="Times New Roman" w:hAnsi="Times New Roman"/>
          <w:sz w:val="28"/>
          <w:szCs w:val="28"/>
        </w:rPr>
        <w:t xml:space="preserve">11.06.2014 № 679-п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18.09.2014 № 1073-п, от 13.10.2014 № 1135-п, от  31.10.2014 № 1193-п, от 12.11.2014 № 1243-п, от 18.11.2014 № 1271-п, от 11.12.2014 № 1386-п, от 06.02.2015 № 82-п, от 24.03.2015 № 225-п, от 23.04.2015 № 343-п, от 30.04.2015 № 370-п, от 19.05.2015 № 414-п, от 08.06.2015 № 509-п) следующие изменения: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1.1.В паспорте муниципальной программы «Развитие сферы культуры города Нефтеюганска на 2014-2020 годы» (далее – Программа) строку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овое обеспечение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7197"/>
      </w:tblGrid>
      <w:tr>
        <w:trPr>
          <w:trHeight w:val="41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овое обеспечени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муниципальной программы на 2014-2020 годы составляет                              3 809 229,989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4 год – 478 535,9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5 год – 491 859,73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6 год -  550 342,835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7 год -  579 162,735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8 год – 569 776,235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9 год – 569 776,235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20 год – 569 776,235 тыс. рубл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 них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Средства бюджета муниципального образования город Нефтеюганск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сего 3 504 285,719 тыс. рублей,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4 год – 444 814,34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5 год – 435 873,162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6 год – 481 579,56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7 год – 503 400,16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8 год – 546 206,16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9 год – 546 206,16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20 год – 546 206,163 тыс. рубл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.Средства внебюджетных источников,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сего 165 222,966 тыс. рублей,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4 год – 25 865,06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5 год – 25 287,3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6 год – 22 397,8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7 год – 22 918,2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8 год – 22 918,2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9 год – 22 918,2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20 год – 22 918,200 тыс. рубл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3.Средства окружного бюджета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сего 139 621,504 тыс. рублей,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4 год – 7 856,57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5 год – 30 668,272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6 год – 46 331,072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7 год – 52 809,972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8 год – 651,872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9 год – 651,872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20 год – 651,872 тыс. рубл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4.Средства федерального бюджета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 99,80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5 год – 31,0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6 год – 34,4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7 год – 34,400 тыс. рублей.».</w:t>
            </w:r>
          </w:p>
        </w:tc>
      </w:tr>
    </w:tbl>
    <w:p>
      <w:pPr>
        <w:pStyle w:val="Normal"/>
        <w:shd w:fill="FFFFFF" w:val="clear"/>
        <w:ind w:left="10" w:right="14"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>.»</w:t>
      </w:r>
    </w:p>
    <w:p>
      <w:pPr>
        <w:pStyle w:val="Normal"/>
        <w:shd w:fill="FFFFFF" w:val="clear"/>
        <w:ind w:left="10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е 2 к Программе изложить согласно приложению к настоящему постановлению.</w:t>
      </w:r>
    </w:p>
    <w:p>
      <w:pPr>
        <w:pStyle w:val="Normal"/>
        <w:shd w:fill="FFFFFF" w:val="clear"/>
        <w:ind w:right="1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left="426" w:hanging="426"/>
        <w:jc w:val="left"/>
        <w:rPr>
          <w:rFonts w:ascii="Times New Roman CYR" w:hAnsi="Times New Roman CYR" w:cs="Times New Roman"/>
          <w:sz w:val="2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                                      </w:t>
        <w:tab/>
        <w:t xml:space="preserve">                      В.А.Арчиков</w:t>
      </w:r>
    </w:p>
    <w:p>
      <w:pPr>
        <w:pStyle w:val="Normal"/>
        <w:ind w:left="115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115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ind w:left="115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ind w:left="115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9.2015 № 829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 муниципальной программы города Нефтеюганска</w:t>
      </w:r>
    </w:p>
    <w:p>
      <w:pPr>
        <w:pStyle w:val="Normal"/>
        <w:rPr/>
      </w:pPr>
      <w:r>
        <w:rPr/>
        <w:t>«Развитие сферы культуры города Нефтеюганска на 2014-2020 годы»</w:t>
      </w:r>
    </w:p>
    <w:tbl>
      <w:tblPr>
        <w:tblW w:w="173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"/>
        <w:gridCol w:w="34"/>
        <w:gridCol w:w="11"/>
        <w:gridCol w:w="2331"/>
        <w:gridCol w:w="332"/>
        <w:gridCol w:w="13"/>
        <w:gridCol w:w="1412"/>
        <w:gridCol w:w="9"/>
        <w:gridCol w:w="79"/>
        <w:gridCol w:w="1710"/>
        <w:gridCol w:w="11"/>
        <w:gridCol w:w="26"/>
        <w:gridCol w:w="15"/>
        <w:gridCol w:w="1226"/>
        <w:gridCol w:w="1135"/>
        <w:gridCol w:w="32"/>
        <w:gridCol w:w="10"/>
        <w:gridCol w:w="1097"/>
        <w:gridCol w:w="1132"/>
        <w:gridCol w:w="1132"/>
        <w:gridCol w:w="1132"/>
        <w:gridCol w:w="1132"/>
        <w:gridCol w:w="46"/>
        <w:gridCol w:w="127"/>
        <w:gridCol w:w="1013"/>
        <w:gridCol w:w="1590"/>
      </w:tblGrid>
      <w:tr>
        <w:trPr>
          <w:trHeight w:val="315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1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муниципальной </w:t>
            </w:r>
          </w:p>
          <w:p>
            <w:pPr>
              <w:pStyle w:val="Normal"/>
              <w:ind w:left="-201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1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5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/ соисполнитель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26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е затраты на реализацию (тыс.руб.)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79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5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57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I «Обеспечение прав граждан на доступ к культурным ценностям и информации»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57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: сохранение и популяризация культурного наследия Югры, привлечение внимания общества к его изучению, повышение качества предоставляемых культурных услуг, реализация творческого потенциала жителей города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57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1. Создание условий для модернизационного развития библиотек, 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ечение организации библиотечного обслуживания населения, сохранения и комплектования библиотечного фонда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и организация деятельности по обеспечению прав граждан на доступ к культурным ценностям и информации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2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276,81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738,4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0,11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78,5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99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635,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477,6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6,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6,7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34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11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1,61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0,8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,01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1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информационных ресурсов общедоступных библиотек 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39,81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7,4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11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5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51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53,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9,8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,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6,01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,6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1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1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библиотечных фондов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10,91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,5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11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,5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9,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,3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,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7,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6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61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2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1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6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2</w:t>
            </w:r>
          </w:p>
        </w:tc>
        <w:tc>
          <w:tcPr>
            <w:tcW w:w="26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ифровка краеведческих периодических изданий</w:t>
            </w:r>
          </w:p>
        </w:tc>
        <w:tc>
          <w:tcPr>
            <w:tcW w:w="151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5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9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0,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3</w:t>
            </w:r>
          </w:p>
        </w:tc>
        <w:tc>
          <w:tcPr>
            <w:tcW w:w="26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электронных баз данных</w:t>
            </w:r>
          </w:p>
        </w:tc>
        <w:tc>
          <w:tcPr>
            <w:tcW w:w="151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4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мствование записей из сводных библиотечно-информационных ресурсов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60,5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5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(обновление) автоматизированных библиотечно-информационных систем для осуществления электронной каталогизации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9,9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,9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9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9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истанционного и внестационарного библиотечного обслуживания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5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,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3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1</w:t>
            </w:r>
          </w:p>
        </w:tc>
        <w:tc>
          <w:tcPr>
            <w:tcW w:w="26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ение общедоступных библиотек к сети Интернет</w:t>
            </w:r>
          </w:p>
        </w:tc>
        <w:tc>
          <w:tcPr>
            <w:tcW w:w="151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5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,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3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3</w:t>
            </w:r>
          </w:p>
        </w:tc>
        <w:tc>
          <w:tcPr>
            <w:tcW w:w="26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ернизация программно-аппаратных комплексов обще-доступных библиотек </w:t>
            </w:r>
          </w:p>
        </w:tc>
        <w:tc>
          <w:tcPr>
            <w:tcW w:w="151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5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3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1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енному учреждению 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2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 366,51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253,02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 291,72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086,5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072,66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 554,2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 554,2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 554,2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 394,51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450,02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165,72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 279,5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 263,66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745,2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91 745,2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745,2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2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3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6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7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комплектованию книжных фондов библиотек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7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8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1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8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повышению оплаты труда работников муниципальных учреждений культуры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25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62,4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081,3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081,3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25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62,4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081,3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081,3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в рамках реализации наказов избирателей депутатам Думы автономного округа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2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2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2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2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1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2 520,1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 991,42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 297,24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3 280,7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 288,16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2 554,2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2 554,2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2 554,2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,8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 412,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477,6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920,5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998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016,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5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3 036,1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2 710,82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8 219,74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3 441,3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3 428,66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 745,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 745,2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 745,20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00</w:t>
            </w:r>
          </w:p>
        </w:tc>
      </w:tr>
      <w:tr>
        <w:trPr>
          <w:trHeight w:val="375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72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3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126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7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9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9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9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9,00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57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ча 2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экспозиционно-выставочной, издательской и научно-просветительской деятельности муниципальных музеев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13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беспечению прав граждан на доступ к культурным ценностям и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(НГ МАУК «ИХМК»)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5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5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5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5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ому учреждени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(НГ МАУК «ИХМК»)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 196,9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613,20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471,1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950,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55,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702,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702,2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702,2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 742,0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951,96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866,1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326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414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061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061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061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54,8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1,23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5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,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,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,2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,2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в рамках реализации наказов избирателей депутатам Думы автоном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(НГ МАУК «ИХМК»)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повышению оплаты труда работников муниципальных учреждени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администрации города (НГ МАУК «ИХМК»)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9,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6,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646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646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9,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6,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646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646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2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5 476,1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 920,70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 149,82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 596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 702,2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 702,2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 702,2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 702,2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279,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7,5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678,7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646,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646,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1 742,09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 951,968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 866,12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 326,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 414,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 061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 061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 061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454,83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1,236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5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23,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1,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1,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1,2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1,2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157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3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условий для развития профессионального искусства и творческого потенциала населе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ому учреждению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города (МБУК Театр кукол «Волшебная флейта»)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 033,58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561,94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501,63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88,2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42,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879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879,9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879,9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 209,58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611,94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572,63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543,2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442,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679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679,9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679,9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24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5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29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5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в рамках реализации наказов избирателей депутатам Думы автономного окру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города (МБУК Театр кукол «Волшебная флейта»)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04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5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04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5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повышению оплаты труда работников муниципальных учреждений культуры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города (МБУК Театр кукол «Волшебная флейта»)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29,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3,5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37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37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29,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3,5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37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37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задаче 3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2 766,6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 911,94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 409,1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 926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 879,9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 879,9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 879,9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 879,9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 733,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907,5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237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237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6 209,58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 611,944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 572,63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 543,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 442,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 679,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 679,9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 679,9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824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950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929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45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20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20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20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20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57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4.Создание благоприятных условий для художественно-творческой деятельности и развития народных художественных промыслов и ремесе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226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м учреждениям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администра</w:t>
            </w:r>
          </w:p>
          <w:p>
            <w:pPr>
              <w:pStyle w:val="Normal"/>
              <w:ind w:left="-95" w:right="-12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и города  (МБУК «ЦНК»,</w:t>
            </w:r>
          </w:p>
          <w:p>
            <w:pPr>
              <w:pStyle w:val="Normal"/>
              <w:ind w:left="-138" w:right="-12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У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ДК»)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5 022,64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 403,57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999,133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 900,800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 621,031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 032,7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 032,7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 032,7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8 210,2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451,14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937,13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318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817,03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 228,7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 228,7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 228,7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812,4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52,43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2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82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0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04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04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04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в рамках реализации наказов избирателей депутатам Думы автоном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ЦНК»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К»)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3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3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3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3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установке объектов монументально-декоративного искус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ЦНК»)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60,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60,7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00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00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7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26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повышению оплаты труда работников муниципальных учреждений культуры</w:t>
            </w:r>
          </w:p>
        </w:tc>
        <w:tc>
          <w:tcPr>
            <w:tcW w:w="143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ЦНК»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К»)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320,4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96,6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11,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11,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320,4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96,6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11,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11,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задаче 4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64 726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8 476,57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9 945,7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9 712,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6 493,6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0 032,7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0 032,7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0 032,7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 643,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73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46,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 811,9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811,9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68 270,9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6 451,14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5 937,1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9 318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9 877,7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2 228,7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2 228,7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2 228,7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 812,4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952,43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62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 582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 804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 804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 804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 804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57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5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условий для развития дополнительного образования в сфере культуры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 полномочий по реализации мероприятий по укреплению единого культурного пространства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культуры (НГ МБОУ ДОД «ДШИ»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Г МБОУ ДОД «ДМШ им. Андреева»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5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533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5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азание услуг) подведомственным учреждениям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культуры (НГ МБОУ ДОД «ДШИ»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Г МБОУ ДОД «ДМШ им. Андреева»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62 132,52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 632,75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 288,77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 69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942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 525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 525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 525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8 972,82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 134,35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723,47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 45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 478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61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61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61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 159,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98,4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65,3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4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6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64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64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64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.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в рамках реализации наказов избирателей депутатам Думы автономного округа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культуры администрации города (НГ МБОУ ДОД «ДШИ»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Г МБОУ ДОД «ДМШ им. Андреева»)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повышению оплаты труда работников муниципальных учреждений дополнительного образования детей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города (НГ МБОУ ДОД «ДШИ»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Г МБОУ ДОД «ДМШ им. Андреева»)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749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83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83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83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749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749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83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83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83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задаче 5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407 631,52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7 917,75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3 336,77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0 277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1 525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1 525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1 525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1 525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499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285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 048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583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583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278 972,82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4 134,35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4 723,47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4 45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5 478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 061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 061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 061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3 159,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 498,4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 565,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 24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 464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 464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 464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 464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57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развития культурно-досуговой деятельности, массового отдыха населения, организации полноценного отдыха и оздоровления детей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реализации культурно – досуговой деятельности и массового отдыха населения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7" w:firstLine="10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2" w:right="-17" w:firstLine="102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итет культу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администрации города и подведомственные ему учреждения, департамент по делам админист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709,57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3,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91,5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3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3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3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3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3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23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709,57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3,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91,5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3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3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3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3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3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.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питания в лагерях с дневным пребыванием детей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итет культу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ции города (МБУК «ГБ», МБУК «ЦНК», МБУК «КДК», НГ МБОУ ДОД «ДШИ»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63,10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87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rPr/>
            </w:pPr>
            <w:r>
              <w:rPr>
                <w:rFonts w:cs="Times New Roman" w:ascii="Times New Roman" w:hAnsi="Times New Roman"/>
                <w:color w:val="000000"/>
              </w:rPr>
              <w:t>65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8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8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8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872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8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87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46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63,10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87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rPr/>
            </w:pPr>
            <w:r>
              <w:rPr>
                <w:rFonts w:cs="Times New Roman" w:ascii="Times New Roman" w:hAnsi="Times New Roman"/>
                <w:color w:val="000000"/>
              </w:rPr>
              <w:t>65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8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8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8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872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8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87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.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еятельности по обеспечению организации питания в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итет культу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ции гор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55,61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54" w:hRule="atLeast"/>
        </w:trPr>
        <w:tc>
          <w:tcPr>
            <w:tcW w:w="5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герях с дневным пребыванием детей</w:t>
            </w:r>
          </w:p>
        </w:tc>
        <w:tc>
          <w:tcPr>
            <w:tcW w:w="15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МБУК «ГБ», МБУК «ЦНК», МБУК «КДК», НГ МБОУ ДОД «ДШИ»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55,61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рганизации отдыха и оздоровления детей в оздоровительных лагерях с дневным пребыванием детей на базе подведомственных учреждений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итет культу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ции города (МБУК «ГБ», МБУК «ЦНК», МБУК «КДК», НГ МБОУ ДОД «ДШИ»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56,63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42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56,63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3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задаче 6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484,91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42,33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730,9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42,3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42,3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42,335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42,3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42,335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63,10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921,81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390,46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079,0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90,4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90,4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90,463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90,4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90,463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57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7. Укрепление материально-технической базы муниципальных учреждений культуры</w:t>
            </w:r>
          </w:p>
          <w:p>
            <w:pPr>
              <w:pStyle w:val="Normal"/>
              <w:ind w:left="-1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 полномочий и организация деятельности по обеспечению прав граждан на доступ к культурным ценностям и информации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города (НГ МБОУ ДОД «ДШИ», НГ МБОУ ДОД «ДМШ им. Андреева»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60,84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3,64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6,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9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1,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91,5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1,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5,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2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62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30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9,34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,04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новление материально-технической базы муниципальных детских школ искусств (по видам искусств) в сфере культуры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итет культу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ции города (НГ МБОУ ДОД «ДШИ», НГ МБОУ ДОД «ДМШ им. Андреева»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60,84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3,64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6,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9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1,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91,5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1,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5,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2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62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9,34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,04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3248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 по задаче 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460,84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13,64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6,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649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91,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24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491,5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711,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5,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402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862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324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69,34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2,04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7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8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5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ча 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устройство мест массового отдыха населения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1</w:t>
            </w:r>
          </w:p>
        </w:tc>
        <w:tc>
          <w:tcPr>
            <w:tcW w:w="2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работ по созданию архитектурных композиций в местах массового отдыха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партамент градостроитель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ции гор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 000,0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 000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 000,0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 000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 по задаче 8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 000,0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 000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 000,0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 000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15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ь 2 подпрограммы: проведение работ по устранению неисправностей изношенных элементов, восстановление или замена их на более долговечные и экономичные, улучшающие эксплуатационные показатели ремонтируемых помещений муниципальных учреждений культуры.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5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ча 9. Приведение муниципальных учреждений культуры в нормативно-техническое состояние, отвечающее требованиям пожарной и санитарно-технической безопасности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1.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работ по техническому обследованию, ремонту, реконструкции, строительству объектов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партамент градостроитель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ции гор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3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 по задаче 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76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 по подпрограмме I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652 666,97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6 874,3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9 475,7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7 985,0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56 622,8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7 236,335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7 236,3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7 236,335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47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,8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47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9 621,50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 856,57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 668,2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 331,0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 809,9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47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347 722,70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3 152,74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3 489,1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9 221,7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0 860,2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3 666,263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3 666,2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3 666,263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47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222,966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 865,06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 287,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397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918,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918,2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918,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8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918,2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57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Обеспечение реализации муниципальной программы»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57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: повышение эффективности государственного управления в отрасли культура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57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нение муниципальных функций комитета культуры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органов местного самоуправления (комитет культуры администрации горо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фтеюганск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города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563,01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661,6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84,01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57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563,01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661,6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84,01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57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476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задаче 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563,01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661,6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84,01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57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9" w:hRule="atLeast"/>
        </w:trPr>
        <w:tc>
          <w:tcPr>
            <w:tcW w:w="47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563,01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661,6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84,01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57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476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 по подпрограмме II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563,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661,6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84,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357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39,9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39,9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39,9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9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39,9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47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563,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661,6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84,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357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39,9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39,9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39,9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9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39,9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76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программ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,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А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9 621,5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 856,57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668,2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 331,0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 809,9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1,872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1,8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1,87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3" w:hRule="atLeast"/>
        </w:trPr>
        <w:tc>
          <w:tcPr>
            <w:tcW w:w="47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504 285,7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4 814,34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5 873,1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1 579,5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3 400,1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6 206,163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6 206,1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6 206,163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14" w:hRule="atLeast"/>
        </w:trPr>
        <w:tc>
          <w:tcPr>
            <w:tcW w:w="47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 222,9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 865,06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 287,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397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918,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 918,2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 918,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 918,2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1" w:right="-116" w:hanging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809 229,9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78 535,98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1 859,7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50 342,8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9 162,7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9 776,235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9 776,2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9 776,235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БС 1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культу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и гор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,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А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9 621,5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 856,57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 668,2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 331,0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 809,9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494 989,7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6 214,34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5 177,1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1 579,5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3 400,1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6 206,163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6 206,1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6 206,163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222,9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 865,06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 287,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397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918,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 918,2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 918,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 918,2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90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1" w:right="-116" w:hanging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799 933,9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9 935,98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1 163,7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50 342,8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9 162,7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9 776,235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9 776,2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9 776,235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БС 2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градостроитель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и гор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1" w:right="-11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 6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 60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1" w:right="-11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 6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 60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БС 3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по делам админист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1" w:right="-11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96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96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1" w:right="-11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96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96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39" w:right="992" w:gutter="0" w:header="720" w:top="851" w:footer="720" w:bottom="170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69" w:hanging="75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ahoma" w:hAnsi="Tahom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>
      <w:rFonts w:ascii="Tahoma" w:hAnsi="Tahoma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10"/>
    <w:rPr/>
  </w:style>
  <w:style w:type="character" w:styleId="Style12">
    <w:name w:val="Верхний колонтитул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сноски Знак"/>
    <w:qFormat/>
    <w:rPr>
      <w:rFonts w:ascii="Verdana" w:hAnsi="Verdana" w:cs="Verdana"/>
    </w:rPr>
  </w:style>
  <w:style w:type="character" w:styleId="1">
    <w:name w:val="Текст сноски Знак1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Courier New" w:hAnsi="Courier New" w:cs="Courier New"/>
      <w:sz w:val="20"/>
      <w:szCs w:val="20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9">
    <w:name w:val="Основной текст_"/>
    <w:qFormat/>
    <w:rPr>
      <w:rFonts w:ascii="Arial" w:hAnsi="Arial" w:eastAsia="Arial" w:cs="Arial"/>
      <w:spacing w:val="3"/>
      <w:sz w:val="29"/>
      <w:szCs w:val="29"/>
      <w:shd w:fill="FFFFFF" w:val="clear"/>
      <w:lang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ubmenutable">
    <w:name w:val="submenu-table"/>
    <w:basedOn w:val="Style10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Times New Roman" w:hAnsi="Times New Roman" w:cs="Times New Roman"/>
      <w:sz w:val="26"/>
    </w:rPr>
  </w:style>
  <w:style w:type="character" w:styleId="2">
    <w:name w:val="Основной текст 2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22">
    <w:name w:val="Глава Ч 2"/>
    <w:basedOn w:val="Style21"/>
    <w:qFormat/>
    <w:pPr>
      <w:numPr>
        <w:ilvl w:val="0"/>
        <w:numId w:val="2"/>
      </w:numPr>
      <w:ind w:left="0" w:hanging="0"/>
    </w:pPr>
    <w:rPr>
      <w:rFonts w:eastAsia="Times New Roman"/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ascii="Verdana" w:hAnsi="Verdana"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3">
    <w:name w:val="Параграф"/>
    <w:basedOn w:val="Style22"/>
    <w:qFormat/>
    <w:pPr>
      <w:numPr>
        <w:ilvl w:val="0"/>
        <w:numId w:val="3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1">
    <w:name w:val="Без интервала11"/>
    <w:basedOn w:val="Normal"/>
    <w:qFormat/>
    <w:pPr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12">
    <w:name w:val="1"/>
    <w:basedOn w:val="Normal"/>
    <w:qFormat/>
    <w:pPr>
      <w:jc w:val="left"/>
    </w:pPr>
    <w:rPr>
      <w:rFonts w:ascii="Verdana" w:hAnsi="Verdana" w:cs="Verdana"/>
      <w:lang w:val="en-US"/>
    </w:rPr>
  </w:style>
  <w:style w:type="paragraph" w:styleId="Style24">
    <w:name w:val="Глава"/>
    <w:basedOn w:val="Normal"/>
    <w:qFormat/>
    <w:pPr>
      <w:keepNext w:val="true"/>
      <w:outlineLvl w:val="7"/>
    </w:pPr>
    <w:rPr>
      <w:rFonts w:ascii="Times New Roman" w:hAnsi="Times New Roman" w:cs="Times New Roman"/>
      <w:b/>
      <w:caps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Calibri" w:hAnsi="Calibri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70" w:before="0" w:after="300"/>
    </w:pPr>
    <w:rPr>
      <w:rFonts w:ascii="Arial" w:hAnsi="Arial" w:eastAsia="Arial" w:cs="Times New Roman"/>
      <w:spacing w:val="3"/>
      <w:sz w:val="29"/>
      <w:szCs w:val="29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параграф"/>
    <w:basedOn w:val="Normal"/>
    <w:qFormat/>
    <w:pPr>
      <w:jc w:val="both"/>
    </w:pPr>
    <w:rPr>
      <w:rFonts w:ascii="Times New Roman" w:hAnsi="Times New Roman" w:cs="Times New Roman"/>
      <w:b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9">
    <w:name w:val=" Знак Знак9"/>
    <w:basedOn w:val="Normal"/>
    <w:qFormat/>
    <w:pPr>
      <w:jc w:val="left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5:54:00Z</dcterms:created>
  <dc:creator>Поливенко Н.Н.</dc:creator>
  <dc:description/>
  <cp:keywords/>
  <dc:language>en-US</dc:language>
  <cp:lastModifiedBy>Калаганова</cp:lastModifiedBy>
  <cp:lastPrinted>2015-09-03T09:18:00Z</cp:lastPrinted>
  <dcterms:modified xsi:type="dcterms:W3CDTF">2015-09-08T04:55:00Z</dcterms:modified>
  <cp:revision>6</cp:revision>
  <dc:subject/>
  <dc:title>Проект  муниципальной программы</dc:title>
</cp:coreProperties>
</file>