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 w:val="false"/>
          <w:b w:val="false"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margin">
              <wp:align>center</wp:align>
            </wp:positionH>
            <wp:positionV relativeFrom="paragraph">
              <wp:posOffset>-100965</wp:posOffset>
            </wp:positionV>
            <wp:extent cx="589280" cy="718185"/>
            <wp:effectExtent l="0" t="0" r="0" b="0"/>
            <wp:wrapTight wrapText="bothSides">
              <wp:wrapPolygon edited="0">
                <wp:start x="-687" y="0"/>
                <wp:lineTo x="-687" y="21194"/>
                <wp:lineTo x="21639" y="21194"/>
                <wp:lineTo x="21639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  <w:t xml:space="preserve">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04.09.2015</w:t>
        <w:tab/>
        <w:tab/>
        <w:tab/>
        <w:tab/>
        <w:tab/>
        <w:tab/>
        <w:tab/>
        <w:tab/>
        <w:tab/>
        <w:tab/>
        <w:tab/>
        <w:t>№ 828-п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4"/>
          <w:szCs w:val="24"/>
        </w:rPr>
        <w:t>Нефтеюганс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а </w:t>
      </w:r>
      <w:r>
        <w:rPr>
          <w:rFonts w:cs="Times New Roman" w:ascii="Times New Roman" w:hAnsi="Times New Roman"/>
          <w:sz w:val="28"/>
          <w:szCs w:val="28"/>
        </w:rPr>
        <w:t>Нефтеюганска</w:t>
      </w:r>
      <w:r>
        <w:rPr>
          <w:rFonts w:cs="Times New Roman" w:ascii="Times New Roman" w:hAnsi="Times New Roman"/>
          <w:sz w:val="28"/>
          <w:szCs w:val="28"/>
        </w:rPr>
        <w:t xml:space="preserve"> от 28.10.2013 № 1206-п «Об утверждении муниципальной программы города Нефтеюганска «Защита населения и территории от чрезвычайных ситуаций, обеспечение первичных мер пожарной безопасности в городе Нефтеюганске на 2014-2020 год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вязи с изменением объёмов бюджетных ассигнований и лимитов бюджетных обязательств, в соответствии с постановлением администрации города Нефтеюганска от 22.08.2013 № 80-нп «О муниципальных программах города Нефтеюганска» администрация города Нефтеюганска постановляет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Внести изменения в постановление администрации города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т 28.10.2013 № 1206-п «Об утверждении муниципальной программы города Нефтеюганска «Защита населения и территории от чрезвычайных ситуаций, обеспечение первичных мер пожарной безопасности    в городе Нефтеюганске на 2014-2020 годы» (с изменениями, внесенными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ями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от 09.10.2014               № 1124-п, от 12.11.2014 № 1246-п, от 17.02.2015 № 110-п,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от 27.03.2015           № 248-п, от 07.05.2015 № 387-п, от 11.06.2015 № 532-п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), а именно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приложении к постановлению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В паспорте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муниципальной программы города Нефтеюганска «Защита населения и территории от чрезвычайных ситуаций, обеспечение первичных мер пожарной безопасности в городе Нефтеюганске на 2014-2020 годы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(далее – Программа) строку «Финансовое обеспечение муниципальной программы»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945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нансовое обеспечение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щий объем финансирования муниципальной программы – 166 774,315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4 год – 22 139,91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5 год – 52 875,79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6 год – 19 274,84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2017 год – 19 274,849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2018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д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– 17 736,300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ыс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убле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2019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д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– 17 736,300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ыс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убле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2020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д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– 17 736,300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ыс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убле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юджет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втономного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круг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– 7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26,356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ыс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убле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, в том числе по годам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2014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д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– 99,400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ыс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убле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2015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д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– 626,956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ыс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убле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ы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юджет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– 166 047,959 т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ыс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убле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2014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д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– 22 040,519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ыс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убле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2015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д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– 52 248,842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ыс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убле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2016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год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– 19 274,849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тыс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рублей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2017 год – 19 274,849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2018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д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– 17 736,300 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ыс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убле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2019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д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– 17 736,300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ыс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убле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2020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д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– 17 736,300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ыс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убле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.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Приложение 2 к Программе изложить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Директору департамента по делам администрации города </w:t>
      </w:r>
      <w:r>
        <w:rPr>
          <w:rFonts w:cs="Times New Roman" w:ascii="Times New Roman" w:hAnsi="Times New Roman"/>
          <w:b w:val="false"/>
          <w:sz w:val="28"/>
          <w:szCs w:val="28"/>
        </w:rPr>
        <w:t>С.И.Нечаев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sz w:val="28"/>
          <w:szCs w:val="28"/>
        </w:rPr>
        <w:t>Контрол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ыполне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тавляю за собой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 города                                                                 В.А.Арчиков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ind w:left="12049" w:right="-507" w:firstLine="3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Normal"/>
        <w:ind w:left="12049" w:right="-507" w:firstLine="3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к постановлению          </w:t>
      </w:r>
    </w:p>
    <w:p>
      <w:pPr>
        <w:pStyle w:val="Normal"/>
        <w:ind w:left="12049" w:right="-507" w:firstLine="3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администрации города </w:t>
      </w:r>
    </w:p>
    <w:p>
      <w:pPr>
        <w:pStyle w:val="Normal"/>
        <w:ind w:left="12049" w:right="-507" w:firstLine="3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04.09.2015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№ 828-п</w:t>
      </w:r>
    </w:p>
    <w:p>
      <w:pPr>
        <w:pStyle w:val="Normal"/>
        <w:ind w:left="9639" w:right="-507" w:firstLine="3"/>
        <w:rPr>
          <w:rFonts w:ascii="Times New Roman" w:hAnsi="Times New Roman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right="-507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чень программных мероприятий</w:t>
      </w:r>
    </w:p>
    <w:p>
      <w:pPr>
        <w:pStyle w:val="Normal"/>
        <w:ind w:right="-507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576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1"/>
        <w:gridCol w:w="2415"/>
        <w:gridCol w:w="2064"/>
        <w:gridCol w:w="6"/>
        <w:gridCol w:w="1216"/>
        <w:gridCol w:w="1251"/>
        <w:gridCol w:w="1258"/>
        <w:gridCol w:w="1165"/>
        <w:gridCol w:w="1181"/>
        <w:gridCol w:w="1115"/>
        <w:gridCol w:w="1155"/>
        <w:gridCol w:w="1130"/>
        <w:gridCol w:w="1159"/>
      </w:tblGrid>
      <w:tr>
        <w:trPr>
          <w:tblHeader w:val="true"/>
          <w:trHeight w:val="410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п\п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Мероприят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муниципальной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программы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  <w:t>Ответственный исполнитель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  <w:t>(соисполнитель)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9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Финансовые затраты на реализацию (тыс. руб.)</w:t>
            </w:r>
          </w:p>
        </w:tc>
      </w:tr>
      <w:tr>
        <w:trPr>
          <w:tblHeader w:val="true"/>
          <w:trHeight w:val="267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Все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2014 г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2015 г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2016 г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2017 г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2018 г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2019 г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2020 г.</w:t>
            </w:r>
          </w:p>
        </w:tc>
      </w:tr>
      <w:tr>
        <w:trPr>
          <w:tblHeader w:val="true"/>
          <w:trHeight w:val="27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1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12</w:t>
            </w:r>
          </w:p>
        </w:tc>
      </w:tr>
      <w:tr>
        <w:trPr>
          <w:trHeight w:val="230" w:hRule="atLeast"/>
        </w:trPr>
        <w:tc>
          <w:tcPr>
            <w:tcW w:w="157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Цель: П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вышение уровня защищённости населения и территорий города Нефтеюганска от чрезвычайных ситуаций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 при выполнении мероприятий по гражданской обороне</w:t>
            </w:r>
          </w:p>
        </w:tc>
      </w:tr>
      <w:tr>
        <w:trPr>
          <w:trHeight w:val="264" w:hRule="atLeast"/>
        </w:trPr>
        <w:tc>
          <w:tcPr>
            <w:tcW w:w="157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 xml:space="preserve">Подпрограмма 1: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рганизация и обеспечение мероприятий по гражданской обороне, защите населения и территории города Нефтеюганска от чрезвычайных ситуаций</w:t>
            </w:r>
          </w:p>
        </w:tc>
      </w:tr>
      <w:tr>
        <w:trPr>
          <w:trHeight w:val="156" w:hRule="atLeast"/>
        </w:trPr>
        <w:tc>
          <w:tcPr>
            <w:tcW w:w="157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  <w:t>Задача 1: Обеспечение защиты населения и территории города Нефтеюганска от чрезвычайных ситуаций</w:t>
            </w:r>
          </w:p>
        </w:tc>
      </w:tr>
      <w:tr>
        <w:trPr>
          <w:trHeight w:val="49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1.1.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едупреждение и ликвидация чрезвычайных ситу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администрация города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 547,0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1,00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1,00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1,00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1,0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1,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1,00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1,000</w:t>
            </w:r>
          </w:p>
        </w:tc>
      </w:tr>
      <w:tr>
        <w:trPr>
          <w:trHeight w:val="31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департамент градостроительства администрации города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6 896,078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6 896,078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5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того по задаче 1: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8 443,07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1,0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7 117,07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1,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1,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1,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1,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1,000</w:t>
            </w:r>
          </w:p>
        </w:tc>
      </w:tr>
      <w:tr>
        <w:trPr>
          <w:trHeight w:val="156" w:hRule="atLeast"/>
        </w:trPr>
        <w:tc>
          <w:tcPr>
            <w:tcW w:w="157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Задача 2: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Подготовка и информирование населения города по действиям при возникновении чрезвычайных ситуаций</w:t>
            </w:r>
          </w:p>
        </w:tc>
      </w:tr>
      <w:tr>
        <w:trPr>
          <w:trHeight w:val="661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2.1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иобретение листовок, памяток, знаков, агитационных материал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администрация города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60,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0,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0,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0,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0,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0,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0,000</w:t>
            </w:r>
          </w:p>
        </w:tc>
      </w:tr>
      <w:tr>
        <w:trPr>
          <w:trHeight w:val="421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5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того по задаче 2: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60,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0,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0,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0,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0,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0,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0,000</w:t>
            </w:r>
          </w:p>
        </w:tc>
      </w:tr>
      <w:tr>
        <w:trPr>
          <w:trHeight w:val="279" w:hRule="atLeast"/>
        </w:trPr>
        <w:tc>
          <w:tcPr>
            <w:tcW w:w="157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  <w:t>Задача 3: Обеспечение безопасности граждан на водных объектах</w:t>
            </w:r>
          </w:p>
        </w:tc>
      </w:tr>
      <w:tr>
        <w:trPr>
          <w:trHeight w:val="234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3.1.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Создание и оснащение общественного спасательного поста в местах массового отдыха людей на водных объектах оборудованием и снаряжением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администрация города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кружной бюдж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0,4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9,40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,00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</w:tr>
      <w:tr>
        <w:trPr>
          <w:trHeight w:val="361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,3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,1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2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</w:tr>
      <w:tr>
        <w:trPr>
          <w:trHeight w:val="411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того по задаче 3: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администрация города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кружной бюдж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0,4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9,40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,00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</w:tr>
      <w:tr>
        <w:trPr>
          <w:trHeight w:val="295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,3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,1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2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</w:tr>
      <w:tr>
        <w:trPr>
          <w:trHeight w:val="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5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Итого по задаче 3: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2,7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0,50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,20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</w:tr>
      <w:tr>
        <w:trPr>
          <w:trHeight w:val="401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Итого по подпрограмме 1: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кружной бюдж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0,4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9,40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,00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</w:tr>
      <w:tr>
        <w:trPr>
          <w:trHeight w:val="437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8 815,37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32,1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7 178,27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81,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81,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81,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81,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81,000</w:t>
            </w:r>
          </w:p>
        </w:tc>
      </w:tr>
      <w:tr>
        <w:trPr>
          <w:trHeight w:val="35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5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того по подпрограмме 1: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38 925,77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331,5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37 189,27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281,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281,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281,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281,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281,000</w:t>
            </w:r>
          </w:p>
        </w:tc>
      </w:tr>
      <w:tr>
        <w:trPr>
          <w:trHeight w:val="407" w:hRule="atLeast"/>
        </w:trPr>
        <w:tc>
          <w:tcPr>
            <w:tcW w:w="3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В том числ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администрация города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2 029,7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331,50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293,20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281,00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281,0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281,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281,00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281,000</w:t>
            </w:r>
          </w:p>
        </w:tc>
      </w:tr>
      <w:tr>
        <w:trPr>
          <w:trHeight w:val="563" w:hRule="atLeast"/>
        </w:trPr>
        <w:tc>
          <w:tcPr>
            <w:tcW w:w="3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2"/>
                <w:szCs w:val="22"/>
                <w:highlight w:val="yellow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департамент градостроительства администрации города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6 896,07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6 896,07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157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Цель: П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вышение уровня пожарной безопасности, защиты жизни и здоровья граждан</w:t>
            </w:r>
          </w:p>
        </w:tc>
      </w:tr>
      <w:tr>
        <w:trPr>
          <w:trHeight w:val="280" w:hRule="atLeast"/>
        </w:trPr>
        <w:tc>
          <w:tcPr>
            <w:tcW w:w="157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Подпрограмма 2: Обеспечение первичных мер пожарной безопасности в городе Нефтеюганске</w:t>
            </w:r>
          </w:p>
        </w:tc>
      </w:tr>
      <w:tr>
        <w:trPr>
          <w:trHeight w:val="280" w:hRule="atLeast"/>
        </w:trPr>
        <w:tc>
          <w:tcPr>
            <w:tcW w:w="157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  <w:t>Задача 1: Совершенствование организации профилактики, предупреждения и тушения пожаров</w:t>
            </w:r>
          </w:p>
        </w:tc>
      </w:tr>
      <w:tr>
        <w:trPr>
          <w:trHeight w:val="390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1.1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Мероприятия по совершенствованию организации профилактики, предупреждения и тушения пожар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администрация города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 635,64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7,20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1,24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48,00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48,0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70,4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70,40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70,400</w:t>
            </w:r>
          </w:p>
        </w:tc>
      </w:tr>
      <w:tr>
        <w:trPr>
          <w:trHeight w:val="559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епартамент образо-вания и молодёжной политики адми-нистрации города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1 332,69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 902,6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 670,05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 152,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 152,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 152,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 152,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 152,000</w:t>
            </w:r>
          </w:p>
        </w:tc>
      </w:tr>
      <w:tr>
        <w:trPr>
          <w:trHeight w:val="361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окружной бюдж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95,95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95,956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>
          <w:trHeight w:val="695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комитет культуры администрации города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 592,99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 702,171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 881,225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 877,249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 877,249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 751,7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 751,70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 751,700</w:t>
            </w:r>
          </w:p>
        </w:tc>
      </w:tr>
      <w:tr>
        <w:trPr>
          <w:trHeight w:val="528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комитет физической культуры и спорта администрации города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 131,13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86,00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 335,13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78,80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78,8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 050,8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 050,80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 050,800</w:t>
            </w:r>
          </w:p>
        </w:tc>
      </w:tr>
      <w:tr>
        <w:trPr>
          <w:trHeight w:val="4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окружной бюдж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5,0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5,00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>
          <w:trHeight w:val="88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департамент градостроительства администрации города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86,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6,5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6,5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6,5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6,5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3,4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3,4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3,400</w:t>
            </w:r>
          </w:p>
        </w:tc>
      </w:tr>
      <w:tr>
        <w:trPr>
          <w:trHeight w:val="1226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департамент жилищно-комму-нального хозяйства администрации города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 975,23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92,83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87,10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87,10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87,1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73,7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73,70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73,700</w:t>
            </w:r>
          </w:p>
        </w:tc>
      </w:tr>
      <w:tr>
        <w:trPr>
          <w:trHeight w:val="28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департамент имущественных и земельных отношений администрации города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11,11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0,106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4,108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5,00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5,0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2,3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2,30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2,300</w:t>
            </w:r>
          </w:p>
        </w:tc>
      </w:tr>
      <w:tr>
        <w:trPr>
          <w:trHeight w:val="211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1.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Субсидии из бюджета города на возмещение затрат хозяйствующим субъектам, осуществляющим содержание источников противопожарного водоснабж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департамент жилищно-коммунального хозяйства администрации города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7 420,82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 419,42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 505,2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 505,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 997,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 997,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 997,000</w:t>
            </w:r>
          </w:p>
        </w:tc>
      </w:tr>
      <w:tr>
        <w:trPr>
          <w:trHeight w:val="288" w:hRule="atLeast"/>
        </w:trPr>
        <w:tc>
          <w:tcPr>
            <w:tcW w:w="51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 xml:space="preserve">Итого по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адаче</w:t>
            </w: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 xml:space="preserve"> 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5 485,828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 326,876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1 475,354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5 459,849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5 459,849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3 921,3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3 921,30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3 921,300</w:t>
            </w:r>
          </w:p>
        </w:tc>
      </w:tr>
      <w:tr>
        <w:trPr>
          <w:trHeight w:val="245" w:hRule="atLeast"/>
        </w:trPr>
        <w:tc>
          <w:tcPr>
            <w:tcW w:w="51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Окружной бюдж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50,95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550,956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45" w:hRule="atLeast"/>
        </w:trPr>
        <w:tc>
          <w:tcPr>
            <w:tcW w:w="6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 xml:space="preserve">Итого по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адаче</w:t>
            </w: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 xml:space="preserve"> 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6 036,78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 326,876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2 026,31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5 459,849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5 459,849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3 921,3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3 921,30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3 921,300</w:t>
            </w:r>
          </w:p>
        </w:tc>
      </w:tr>
      <w:tr>
        <w:trPr>
          <w:trHeight w:val="355" w:hRule="atLeast"/>
        </w:trPr>
        <w:tc>
          <w:tcPr>
            <w:tcW w:w="157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адача 2: Выполнение требований правил пожарной безопасности в соответствии с нормативно-правовыми актами и устранение их нарушений</w:t>
            </w:r>
          </w:p>
        </w:tc>
      </w:tr>
      <w:tr>
        <w:trPr>
          <w:trHeight w:val="1114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2.1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оведение мероприятий по выполнению требований правил пожарной безопасности в соответствии с нормативно-правовыми актами и по устранению их наруш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епартамент образо-вания и молодёжной политики админи-страции города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0 321,04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 641,36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 109,686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 514,00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 514,0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 514,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 514,00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 514,000</w:t>
            </w:r>
          </w:p>
        </w:tc>
      </w:tr>
      <w:tr>
        <w:trPr>
          <w:trHeight w:val="421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комитет физической культуры и спорта администрации города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52,0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60,00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2,00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,00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,0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,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,00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,000</w:t>
            </w:r>
          </w:p>
        </w:tc>
      </w:tr>
      <w:tr>
        <w:trPr>
          <w:trHeight w:val="345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Окружной бюдж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5,0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5,00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>
          <w:trHeight w:val="764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комитет культуры администрации города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03,105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06,683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6,422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</w:tr>
      <w:tr>
        <w:trPr>
          <w:trHeight w:val="1555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департамент жилищно-коммунального хозяйства администрации города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3,5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3,50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</w:tr>
      <w:tr>
        <w:trPr>
          <w:trHeight w:val="53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департамент градостроительства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97,10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97,102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5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 xml:space="preserve">Итого по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адаче</w:t>
            </w: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 xml:space="preserve"> 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1 686,753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 421,543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 595,21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 534,00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 534,0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 534,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 534,00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 534,000</w:t>
            </w:r>
          </w:p>
        </w:tc>
      </w:tr>
      <w:tr>
        <w:trPr>
          <w:trHeight w:val="341" w:hRule="atLeast"/>
        </w:trPr>
        <w:tc>
          <w:tcPr>
            <w:tcW w:w="5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Окружной бюдж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5,0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5,00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6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Итого по задаче 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1 751,753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 421,543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 660,21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 534,00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 534,0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 534,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 534,00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 534,000</w:t>
            </w:r>
          </w:p>
        </w:tc>
      </w:tr>
      <w:tr>
        <w:trPr>
          <w:trHeight w:val="295" w:hRule="atLeast"/>
        </w:trPr>
        <w:tc>
          <w:tcPr>
            <w:tcW w:w="157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адача 3: Совершенствование противопожарной пропаганды</w:t>
            </w:r>
          </w:p>
        </w:tc>
      </w:tr>
      <w:tr>
        <w:trPr>
          <w:trHeight w:val="20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3.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Приобретение памяток, листовок, знаков, агитационных материалов для населения город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администрация города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0,0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0,00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</w:tr>
      <w:tr>
        <w:trPr>
          <w:trHeight w:val="280" w:hRule="atLeast"/>
        </w:trPr>
        <w:tc>
          <w:tcPr>
            <w:tcW w:w="6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 xml:space="preserve">Итого по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адаче</w:t>
            </w: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 xml:space="preserve"> 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0,0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0,00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</w:tr>
      <w:tr>
        <w:trPr>
          <w:trHeight w:val="280" w:hRule="atLeast"/>
        </w:trPr>
        <w:tc>
          <w:tcPr>
            <w:tcW w:w="51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Всего по подпрограмме 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окружной бюдж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615,95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615,956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51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127 232,58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21808,419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15 070,564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18 993,849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18 993,849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17 455,3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17 455,30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17 455,300</w:t>
            </w:r>
          </w:p>
        </w:tc>
      </w:tr>
      <w:tr>
        <w:trPr>
          <w:trHeight w:val="280" w:hRule="atLeast"/>
        </w:trPr>
        <w:tc>
          <w:tcPr>
            <w:tcW w:w="6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Всего по подпрограмме 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127 848,53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21808,419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15 686,52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18 993,849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18 993,849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17 455,3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17 455,30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17 455,300</w:t>
            </w:r>
          </w:p>
        </w:tc>
      </w:tr>
      <w:tr>
        <w:trPr>
          <w:trHeight w:val="273" w:hRule="atLeast"/>
        </w:trPr>
        <w:tc>
          <w:tcPr>
            <w:tcW w:w="3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В том числ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администрация города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2 695,64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237,20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51,24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448,00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448,0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470,4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470,40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470,400</w:t>
            </w:r>
          </w:p>
        </w:tc>
      </w:tr>
      <w:tr>
        <w:trPr>
          <w:trHeight w:val="550" w:hRule="atLeast"/>
        </w:trPr>
        <w:tc>
          <w:tcPr>
            <w:tcW w:w="3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епартамент образ-ования и молодёж-ной политики адми-нистрации города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2 049,693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 544,00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0 175,693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9 666,00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9 666,0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9 666,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9 666,00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9 666,000</w:t>
            </w:r>
          </w:p>
        </w:tc>
      </w:tr>
      <w:tr>
        <w:trPr>
          <w:trHeight w:val="60" w:hRule="atLeast"/>
        </w:trPr>
        <w:tc>
          <w:tcPr>
            <w:tcW w:w="3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комитет культуры администрации города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 096,09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 108,854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 977,647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 877,249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 877,249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 751,7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 751,70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 751,700</w:t>
            </w:r>
          </w:p>
        </w:tc>
      </w:tr>
      <w:tr>
        <w:trPr>
          <w:trHeight w:val="855" w:hRule="atLeast"/>
        </w:trPr>
        <w:tc>
          <w:tcPr>
            <w:tcW w:w="3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комитет физической культуры и спорта администрации города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 803,13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46,00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 647,13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98,80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98,8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 070,8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 070,80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 070,800</w:t>
            </w:r>
          </w:p>
        </w:tc>
      </w:tr>
      <w:tr>
        <w:trPr>
          <w:trHeight w:val="563" w:hRule="atLeast"/>
        </w:trPr>
        <w:tc>
          <w:tcPr>
            <w:tcW w:w="3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департамент градостроительства администрации города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783,30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66,50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363,602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66,50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66,5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73,4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73,40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73,400</w:t>
            </w:r>
          </w:p>
        </w:tc>
      </w:tr>
      <w:tr>
        <w:trPr>
          <w:trHeight w:val="965" w:hRule="atLeast"/>
        </w:trPr>
        <w:tc>
          <w:tcPr>
            <w:tcW w:w="3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департамент жилищно-комму-нального хозяйства администрации города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9 509,55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 825,759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87,10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 792,30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 792,3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 270,7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 270,70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 270,700</w:t>
            </w:r>
          </w:p>
        </w:tc>
      </w:tr>
      <w:tr>
        <w:trPr>
          <w:trHeight w:val="273" w:hRule="atLeast"/>
        </w:trPr>
        <w:tc>
          <w:tcPr>
            <w:tcW w:w="3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департамент имущественных и земельных отношений администрации города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11,11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0,106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4,108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5,00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5,0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2,3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2,30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2,300</w:t>
            </w:r>
          </w:p>
        </w:tc>
      </w:tr>
      <w:tr>
        <w:trPr>
          <w:trHeight w:val="413" w:hRule="atLeast"/>
        </w:trPr>
        <w:tc>
          <w:tcPr>
            <w:tcW w:w="5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Всего по программе: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окружной бюдж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726,35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99,40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626,956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0,00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0,0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0,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0,00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0,000</w:t>
            </w:r>
          </w:p>
        </w:tc>
      </w:tr>
      <w:tr>
        <w:trPr>
          <w:trHeight w:val="280" w:hRule="atLeast"/>
        </w:trPr>
        <w:tc>
          <w:tcPr>
            <w:tcW w:w="5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166 047,95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22 040,519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52 248,842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19 274,849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19 274,849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17 736,3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17 736,30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17 736,300</w:t>
            </w:r>
          </w:p>
        </w:tc>
      </w:tr>
      <w:tr>
        <w:trPr>
          <w:trHeight w:val="280" w:hRule="atLeast"/>
        </w:trPr>
        <w:tc>
          <w:tcPr>
            <w:tcW w:w="6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Итого по программе: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166 774,315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22 139,919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52 875,798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19 274,849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19 274,849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17 736,3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17 736,30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17 736,300</w:t>
            </w:r>
          </w:p>
        </w:tc>
      </w:tr>
      <w:tr>
        <w:trPr>
          <w:trHeight w:val="601" w:hRule="atLeast"/>
        </w:trPr>
        <w:tc>
          <w:tcPr>
            <w:tcW w:w="3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  <w:shd w:fill="FFFFFF" w:val="clear"/>
              </w:rPr>
              <w:t>В том числе</w:t>
            </w: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  <w:t>администрация города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4 725,34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568,70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444,44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729,00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729,0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751,4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751,40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751,400</w:t>
            </w:r>
          </w:p>
        </w:tc>
      </w:tr>
      <w:tr>
        <w:trPr>
          <w:trHeight w:val="413" w:hRule="atLeast"/>
        </w:trPr>
        <w:tc>
          <w:tcPr>
            <w:tcW w:w="3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епартамент обра-зования и молодёж-ной политики адми-нистрации города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72 049,693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13 544,00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10 175,693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9 666,00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9 666,0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9 666,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9 666,00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9 666,000</w:t>
            </w:r>
          </w:p>
        </w:tc>
      </w:tr>
      <w:tr>
        <w:trPr>
          <w:trHeight w:val="845" w:hRule="atLeast"/>
        </w:trPr>
        <w:tc>
          <w:tcPr>
            <w:tcW w:w="3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  <w:t>комитет культуры администрации города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13 096,09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2 108,854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1 977,647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1 877,249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1 877,249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1 751,7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1 751,70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1 751,700</w:t>
            </w:r>
          </w:p>
        </w:tc>
      </w:tr>
      <w:tr>
        <w:trPr>
          <w:trHeight w:val="413" w:hRule="atLeast"/>
        </w:trPr>
        <w:tc>
          <w:tcPr>
            <w:tcW w:w="3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  <w:t>комитет физической культуры и спорта администрации города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8 803,13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946,00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2 647,13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998,80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998,8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1 070,8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1 070,80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1 070,800</w:t>
            </w:r>
          </w:p>
        </w:tc>
      </w:tr>
      <w:tr>
        <w:trPr>
          <w:trHeight w:val="413" w:hRule="atLeast"/>
        </w:trPr>
        <w:tc>
          <w:tcPr>
            <w:tcW w:w="3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  <w:t>департамент градо-строительства адми-нистрации города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37 679,38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66,50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37 259,68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66,50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66,5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73,4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73,40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73,400</w:t>
            </w:r>
          </w:p>
        </w:tc>
      </w:tr>
      <w:tr>
        <w:trPr>
          <w:trHeight w:val="413" w:hRule="atLeast"/>
        </w:trPr>
        <w:tc>
          <w:tcPr>
            <w:tcW w:w="3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  <w:t>департамент жилищ-но-коммунального хозяйства админи-страции города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29 509,55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4 825,759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287,10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5 792,30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5 792,3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4 270,7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4 270,70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4 270,700</w:t>
            </w:r>
          </w:p>
        </w:tc>
      </w:tr>
      <w:tr>
        <w:trPr>
          <w:trHeight w:val="234" w:hRule="atLeast"/>
        </w:trPr>
        <w:tc>
          <w:tcPr>
            <w:tcW w:w="3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  <w:t>департамент имущественных и земельных отно-шений админи-страции города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911,11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80,106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84,108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145,00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145,0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152,3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152,30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152,3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851" w:right="851" w:gutter="0" w:header="709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7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Style18">
    <w:name w:val="Нижний колонтитул Знак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3">
    <w:name w:val="Основной текст с отступом 3 Знак"/>
    <w:qFormat/>
    <w:rPr>
      <w:rFonts w:ascii="Pragmatica;Times New Roman" w:hAnsi="Pragmatica;Times New Roman" w:eastAsia="Times New Roman" w:cs="Pragmatica;Times New Roman"/>
      <w:b/>
      <w:sz w:val="16"/>
      <w:szCs w:val="16"/>
    </w:rPr>
  </w:style>
  <w:style w:type="character" w:styleId="PageNumber">
    <w:name w:val="Page Number"/>
    <w:basedOn w:val="Style14"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Pragmatica;Times New Roman" w:hAnsi="Pragmatica;Times New Roman" w:eastAsia="Times New Roman" w:cs="Pragmatica;Times New Roman"/>
      <w:b/>
    </w:rPr>
  </w:style>
  <w:style w:type="character" w:styleId="Style21">
    <w:name w:val="Тема примечания Знак"/>
    <w:qFormat/>
    <w:rPr>
      <w:rFonts w:ascii="Pragmatica;Times New Roman" w:hAnsi="Pragmatica;Times New Roman" w:eastAsia="Times New Roman" w:cs="Pragmatica;Times New Roman"/>
      <w:b/>
      <w:bCs/>
    </w:rPr>
  </w:style>
  <w:style w:type="character" w:styleId="Style22">
    <w:name w:val="Без интервала Знак"/>
    <w:qFormat/>
    <w:rPr>
      <w:rFonts w:ascii="Pragmatica;Times New Roman" w:hAnsi="Pragmatica;Times New Roman" w:eastAsia="Times New Roman" w:cs="Pragmatica;Times New Roman"/>
      <w:b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b w:val="false"/>
      <w:lang w:val="en-US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b w:val="false"/>
      <w:lang w:val="en-US"/>
    </w:rPr>
  </w:style>
  <w:style w:type="paragraph" w:styleId="FR2">
    <w:name w:val="FR2"/>
    <w:qFormat/>
    <w:pPr>
      <w:widowControl w:val="false"/>
      <w:bidi w:val="0"/>
      <w:spacing w:before="180" w:after="0"/>
      <w:ind w:left="480" w:hanging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b w:val="false"/>
      <w:sz w:val="16"/>
      <w:szCs w:val="16"/>
    </w:rPr>
  </w:style>
  <w:style w:type="paragraph" w:styleId="Style25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lang w:val="en-US"/>
    </w:rPr>
  </w:style>
  <w:style w:type="paragraph" w:styleId="Style27">
    <w:name w:val="Тема примечания"/>
    <w:basedOn w:val="Style26"/>
    <w:next w:val="Style26"/>
    <w:qFormat/>
    <w:pPr/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0:03:00Z</dcterms:created>
  <dc:creator>Gochs</dc:creator>
  <dc:description/>
  <cp:keywords/>
  <dc:language>en-US</dc:language>
  <cp:lastModifiedBy>Калаганова</cp:lastModifiedBy>
  <cp:lastPrinted>2015-09-03T16:41:00Z</cp:lastPrinted>
  <dcterms:modified xsi:type="dcterms:W3CDTF">2015-09-07T03:36:00Z</dcterms:modified>
  <cp:revision>27</cp:revision>
  <dc:subject/>
  <dc:title/>
</cp:coreProperties>
</file>