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254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rFonts w:eastAsia="Calibri"/>
          <w:sz w:val="10"/>
        </w:rPr>
      </w:pPr>
      <w:r>
        <w:rPr>
          <w:rFonts w:eastAsia="Calibri"/>
          <w:sz w:val="10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8.08.2015</w:t>
        <w:tab/>
        <w:tab/>
        <w:tab/>
        <w:tab/>
        <w:tab/>
        <w:tab/>
        <w:tab/>
        <w:tab/>
        <w:tab/>
        <w:tab/>
        <w:tab/>
        <w:t>№ 807-</w:t>
      </w:r>
      <w:r>
        <w:rPr>
          <w:rFonts w:cs="Times New Roman" w:ascii="Times New Roman" w:hAnsi="Times New Roman"/>
          <w:caps/>
          <w:sz w:val="24"/>
          <w:szCs w:val="28"/>
        </w:rPr>
        <w:t>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реорганизации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муниципального бюджетного дошкольного образовательного учреждения «Детский сад № 12 общеразвивающего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вида с приоритетным осуществлением деятельности по познавательно-речевому развитию детей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оответствии со статьями 57-60, 123.22 Гражданского кодекса Российской Федерации, ст.22 Федерального Закона Российской Федерации от 29.12.2012    № 273-ФЗ «Об образовании в Российской Федерации», Порядком управления и распоряжения муниципальной собственностью города Нефтеюганска, утверждённым решением Думы города от 23.06.2011 № 70-V, постановлениями администрации города Нефтеюганска от 18.02.2011 № 433 «Об утверждении Порядка создания, реорганизации, изменения типа и ликвидации муниципальных учреждений города Нефтеюганска, а также утверждения уставов муниципальных учреждений города Нефтеюганска и внесения в них изменений», от 24.09.2013 № 102-нп «О порядке осуществления функций и полномочий учредителя муниципальных учреждений города Нефтеюганска», с учётом заключения комиссии по оценке последствий принятия решения о реорганизации муниципального бюджетного дошкольного образовательного учреждения «Детский сад № 12 общеразвивающего вида с приоритетным осуществлением деятельности по познавательно-речевому развитию детей»  города Нефтеюганска, образующих социальную инфраструктуру для детей, от 15.07.2015, в целях оптимизации сети муниципальных образовательных организаций администрация города Нефтеюганска постановляе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Реорганизовать муниципальное бюджетное дошкольное образовательное учреждение «Детский сад № 12 общеразвивающего вида с приоритетным осуществлением деятельности по познавательно-речевому развитию детей» (далее - МБДОУ «Детский сад № 12») путём присоединения его к муниципальному бюджетному общеобразовательному учреждению «Средняя общеобразовательная школа № 5 «Многопрофильная» (далее -                               МБОУ «СОШ  № 5»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Утверди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1.Состав комиссии по реорганизации МБДОУ «Детский сад № 12» (далее – Комиссия) согласно приложению 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Мероприятия по реорганиза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БДОУ «</w:t>
      </w:r>
      <w:r>
        <w:rPr>
          <w:rFonts w:cs="Times New Roman" w:ascii="Times New Roman" w:hAnsi="Times New Roman"/>
          <w:color w:val="000000"/>
          <w:sz w:val="28"/>
          <w:szCs w:val="28"/>
        </w:rPr>
        <w:t>Детский сад № 12» согласно приложению 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омисс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Приступить к процедуре реорганиза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БДОУ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ский сад № 12»  </w:t>
      </w:r>
      <w:r>
        <w:rPr>
          <w:rFonts w:cs="Times New Roman" w:ascii="Times New Roman" w:hAnsi="Times New Roman"/>
          <w:sz w:val="28"/>
          <w:szCs w:val="28"/>
        </w:rPr>
        <w:t>с 01.09.2015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Завершить процедуру реорганизации МБДОУ «Детский сад № 12»              до </w:t>
      </w:r>
      <w:r>
        <w:rPr>
          <w:rFonts w:cs="Times New Roman" w:ascii="Times New Roman" w:hAnsi="Times New Roman"/>
          <w:sz w:val="28"/>
          <w:szCs w:val="28"/>
        </w:rPr>
        <w:t>01.05.201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Департаменту имущественных и земельных отношений администрации города (Абрагимова В.Н.) закрепить муниципальное имущество МБДОУ «Детский сад № 12» на праве оперативного управления за МБОУ «СОШ № 5» в установленном порядке.</w:t>
      </w:r>
    </w:p>
    <w:p>
      <w:pPr>
        <w:pStyle w:val="Normal"/>
        <w:tabs>
          <w:tab w:val="clear" w:pos="708"/>
          <w:tab w:val="left" w:pos="709" w:leader="none"/>
          <w:tab w:val="left" w:pos="18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</w:t>
      </w:r>
      <w:r>
        <w:rPr>
          <w:rFonts w:cs="Times New Roman" w:ascii="Times New Roman" w:hAnsi="Times New Roman"/>
          <w:sz w:val="28"/>
          <w:szCs w:val="28"/>
        </w:rPr>
        <w:t>Направ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главе города Н.Е.Цыбулько для обнародования (опубликования) и размещения на официальном сайте органов местного самоуправления города 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6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дминистрации города                                                                             С.П.Сив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8.08.2015 № 807-п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и по реорганизации МБДОУ «Детский сад № 12»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62" w:hanging="49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62" w:hanging="49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халева С.Е.</w:t>
        <w:tab/>
        <w:tab/>
        <w:t>-заместитель главы администрации города, председатель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62" w:hanging="496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щикова Т.М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директор департамента образования и молодёжной политики администрации города Нефтеюганска, заместитель председателя.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62" w:hanging="49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рагимова В.Н.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директор департамента имущественных и земельных </w:t>
        <w:tab/>
        <w:t xml:space="preserve">отношений администрации города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гульная Л.И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директор департамента финансов администрации города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всеева Н.О.                                     </w:t>
        <w:tab/>
        <w:tab/>
        <w:t>-начальник отдела дошкольного образования департамента образования и молодёжной политики администрации города Нефтеюганска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spacing w:lineRule="auto" w:line="240" w:before="0" w:after="0"/>
        <w:ind w:left="4935" w:hanging="49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есарь О.И.</w:t>
        <w:tab/>
        <w:t xml:space="preserve"> -заместитель директора по АХР                                                                     МБДОУ «Детский сад № 12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шкарева В.А.                              </w:t>
        <w:tab/>
        <w:tab/>
        <w:t>-директор МБОУ «СОШ № 5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уженко Н.В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директор муниципального казённого учреждения «Управление учёта и отчётности образовательных учреждений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рмеева Н.Ю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начальник материального отдела муниципального казённого учреждения «Управление учёта и отчётности образовательных учреждений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колаева Л.А.</w:t>
        <w:tab/>
        <w:tab/>
        <w:t>-исполняющий обязанности начальника отдела организационного обеспечения и кадров департамента образования и молодёжной политики администрации гор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8.08.2015 № 807-п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ДОУ «Детский сад № 12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4"/>
        <w:gridCol w:w="2410"/>
        <w:gridCol w:w="249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ить орган, осуществляющий государственную регистрацию юридических лиц о начале процедуры реорганизации, в том числе о форме реорганизации, с приложением решения о ре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сад № 12»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рабочих дней после даты принятия решения о реорганиз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ДОУ «Детский сад № 12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есарь О.И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 уведомить кредиторов и дебитор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сад № 12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еорганиз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после даты направления уведомления о начале процедуры реорганизации в орган, осуществляющий государственную регистрацию юридических лиц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ённое учреждение «Управление учёта и отчётности образовательных учреждений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)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сад № 12»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есарь О.И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ть в средствах массовой информации, журнале «Вестник государственной регистрации» объявление о реорганизации юридического лица, порядке и сроке заявления требований креди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жды с периодичностью один раз в месяц после внесения в единый государственный реестр юридических лиц записи о начале процедуры реорганизации 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сад № 12»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есарь О.И.)</w:t>
            </w:r>
          </w:p>
        </w:tc>
      </w:tr>
      <w:tr>
        <w:trPr>
          <w:trHeight w:val="1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еревод воспитанни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БДОУ «Детский сад № 12» в МБОУ «СОШ № 5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 с родителями (законными представителям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1.20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6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бразования  молодёжной политики администрации города </w:t>
            </w:r>
          </w:p>
          <w:p>
            <w:pPr>
              <w:pStyle w:val="Normal"/>
              <w:spacing w:lineRule="atLeast" w:line="240" w:before="0" w:after="0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стовщикова Т.М.)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известить профсоюзные организации о ре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рабочих дней со дня принятия решения о реорганизаци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сад № 12»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есарь О.И.)</w:t>
            </w:r>
          </w:p>
        </w:tc>
      </w:tr>
      <w:tr>
        <w:trPr>
          <w:trHeight w:val="3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ить работников учреж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ДОУ «Детский сад № 12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еорганизации и предстоящем высвобожд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ёх рабочих дней со дня принятия решения о реорганиз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сад № 12» </w:t>
            </w:r>
          </w:p>
          <w:p>
            <w:pPr>
              <w:pStyle w:val="Normal"/>
              <w:spacing w:lineRule="atLeast" w:line="240" w:before="0" w:after="0"/>
              <w:ind w:right="-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есарь О.И.),</w:t>
            </w:r>
          </w:p>
          <w:p>
            <w:pPr>
              <w:pStyle w:val="Normal"/>
              <w:spacing w:lineRule="atLeast" w:line="240" w:before="0" w:after="0"/>
              <w:ind w:right="-2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 Нефтеюганска</w:t>
            </w:r>
          </w:p>
          <w:p>
            <w:pPr>
              <w:pStyle w:val="Normal"/>
              <w:spacing w:lineRule="atLeast" w:line="240" w:before="0" w:after="0"/>
              <w:ind w:right="-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остовщикова Т.М.)</w:t>
            </w:r>
          </w:p>
          <w:p>
            <w:pPr>
              <w:pStyle w:val="Normal"/>
              <w:spacing w:lineRule="atLeast" w:line="240" w:before="0" w:after="0"/>
              <w:ind w:right="-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сти начисление и выплату компенсаций работник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ДОУ «Детский сад № 12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вязи с реорганизаци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оссийской Федер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сад № 12»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есарь О.И.)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ённое учреждение «Управление учёта и отчётности образовательных учреждений»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сти инвентаризацию основных средств и проверку финансово-хозяйственной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сад № 12»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оставления передаточного акт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сад № 12»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есарь О.И.),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ённое учреждение «Управление учёта и отчётности образовательных учреждений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уженко Н.В.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расчёты с дебиторами и кредитора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ДОУ «Детский                    сад № 12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ть передаточный акт и предоставить его на утвержде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дней после опубликования объявления о реорганизации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сад № 12»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есарь О.И.)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казённое учреждение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учёта и отчётности образовательных учреждени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 уведомить ИФНС России № 7 по ХМАО - Югре о завершении процесса ре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сад № 12»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анее чем через три месяца с момента размещения в средствах массовой информации публикации о ре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сад № 12»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сад № 12»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есарь О.И.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ь лицевой счё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ДОУ «Детский сад № 12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оссийской Федер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сад № 12»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есарь О.И.)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ённое учреждение «Управление учёта и отчётности образовательных учреждений»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ть печати, штамп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ДОУ «Детский сад № 12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    № 5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рабочих дней со дня принятия решения о прекращении деятельност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сад № 12»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есарь О.И.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подготовку и сдать в ИФНС России № 7 по ХМАО - Югре документы для внесения записи о прекращении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ДОУ «Детский сад № 1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оссийской Федер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сад № 12»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есарь О.И.)</w:t>
            </w:r>
          </w:p>
        </w:tc>
      </w:tr>
      <w:tr>
        <w:trPr>
          <w:trHeight w:val="9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ть прекращение права оперативного управления муниципальным имущест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ДОУ «Детский сад № 1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оссийской Федер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сад № 12»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есарь О.И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ить в департамент финансов, департамент имущественных и земельных отношений администрации города Нефтеюганска копию свидетельства о внесении записи в ЕГРЮЛ о прекращении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ДОУ «Детский сад № 1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сятидневный срок после получения свидетельств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сад № 12»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несарь О.И.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СОШ № 5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аве оперативного управления муниципальное имущество согласно передаточным ак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и земельных отношений администрации города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рагимова В.Н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ти соответствующие изменения в Реестр муниципальной собственности, связанные с прекращением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«Детский                   сад № 12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акреплением имущества 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5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ве оперативного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оссийской Федер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рагимова В.Н.)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5:32:00Z</dcterms:created>
  <dc:creator>Л.В. Румак</dc:creator>
  <dc:description/>
  <cp:keywords/>
  <dc:language>en-US</dc:language>
  <cp:lastModifiedBy>Калаганова</cp:lastModifiedBy>
  <cp:lastPrinted>2015-08-31T10:47:00Z</cp:lastPrinted>
  <dcterms:modified xsi:type="dcterms:W3CDTF">2015-08-31T09:50:00Z</dcterms:modified>
  <cp:revision>17</cp:revision>
  <dc:subject/>
  <dc:title/>
</cp:coreProperties>
</file>