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1.09.2015</w:t>
        <w:tab/>
        <w:tab/>
        <w:tab/>
        <w:tab/>
        <w:tab/>
        <w:tab/>
        <w:tab/>
        <w:tab/>
        <w:tab/>
        <w:tab/>
        <w:t xml:space="preserve">       № 113-нп</w:t>
      </w:r>
    </w:p>
    <w:p>
      <w:pPr>
        <w:pStyle w:val="23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>в постановление администрации города Нефтеюганска от 18.08.2014 № 123-нп «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ии порядка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, на оплату коммунальных услуг, содержание имущества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20" w:leader="none"/>
          <w:tab w:val="left" w:pos="748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о статьей 78.1 Бюджетного кодекса Российской Федерации, статьёй 16 решения Думы города Нефтеюганска от 24.12.2014        № 9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5 год и плановый период 2016 и 2017 годов», постановлением администрации города Нефтеюганска                                от 29.10.2013 № 1211-п «Об утверждении муниципальной программы города Нефтеюганска «Поддержка социально ориентированных некоммерческих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й, осуществляющих деятельность в городе Нефтеюганске, </w:t>
      </w:r>
      <w:r>
        <w:rPr>
          <w:rFonts w:cs="Calibri" w:ascii="Calibri" w:hAnsi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на 2014-2020 годы», в целях содействия социально значимой деятельности                           некоммерческих организац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Нефтеюганска               постановляет: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ko-KR"/>
        </w:rPr>
        <w:t>Внести 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18.08.2014 № 123-нп «Об утверждении порядка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, на оплату коммунальных услуг, содержание имущества»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: в приложении к постановлению: </w:t>
      </w:r>
    </w:p>
    <w:p>
      <w:pPr>
        <w:pStyle w:val="ConsPlusNormal"/>
        <w:widowControl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1.1.В пункте 3.1 слово «требованиям» заменить словом «условиям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ko-KR"/>
        </w:rPr>
        <w:t>1.2.Пункт 4.13 изложить в следующей редакци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«4.13.</w:t>
      </w:r>
      <w:r>
        <w:rPr>
          <w:spacing w:val="-4"/>
          <w:sz w:val="28"/>
          <w:szCs w:val="28"/>
        </w:rPr>
        <w:t xml:space="preserve">Контроль и проверки  соблюдения получателями Субсидий условий, целей и порядка предоставления Субсидий осуществляют органы муниципального финансового контроля </w:t>
      </w:r>
      <w:r>
        <w:rPr>
          <w:sz w:val="28"/>
          <w:szCs w:val="28"/>
        </w:rPr>
        <w:t>в соответствии с муниципальными правовыми актами.»</w:t>
      </w:r>
      <w:r>
        <w:rPr>
          <w:spacing w:val="-4"/>
          <w:sz w:val="28"/>
          <w:szCs w:val="28"/>
        </w:rPr>
        <w:t>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iCs/>
          <w:sz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284B6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2:00Z</dcterms:created>
  <dc:creator>Любовь</dc:creator>
  <dc:description/>
  <cp:keywords/>
  <dc:language>en-US</dc:language>
  <cp:lastModifiedBy>Калаганова</cp:lastModifiedBy>
  <cp:lastPrinted>2015-04-03T11:48:00Z</cp:lastPrinted>
  <dcterms:modified xsi:type="dcterms:W3CDTF">2015-09-01T11:17:00Z</dcterms:modified>
  <cp:revision>31</cp:revision>
  <dc:subject/>
  <dc:title/>
</cp:coreProperties>
</file>