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BodyText2"/>
        <w:jc w:val="right"/>
        <w:rPr>
          <w:b/>
          <w:b/>
          <w:bCs/>
          <w:sz w:val="36"/>
          <w:szCs w:val="28"/>
          <w:lang w:val="ru-RU"/>
        </w:rPr>
      </w:pPr>
      <w:r>
        <w:rPr>
          <w:b/>
          <w:bCs/>
          <w:sz w:val="36"/>
          <w:szCs w:val="28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bCs/>
          <w:sz w:val="36"/>
          <w:szCs w:val="36"/>
        </w:rPr>
        <w:t>ДУМА  ГОРОДА  НЕФТЕЮГАНСКА</w:t>
      </w:r>
      <w:r>
        <w:rPr>
          <w:sz w:val="28"/>
          <w:szCs w:val="28"/>
        </w:rPr>
        <w:t xml:space="preserve"> </w:t>
      </w:r>
    </w:p>
    <w:p>
      <w:pPr>
        <w:pStyle w:val="Heading1"/>
        <w:jc w:val="right"/>
        <w:rPr>
          <w:bCs/>
          <w:sz w:val="36"/>
          <w:szCs w:val="36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Р Е Ш Е Н И Е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еречн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инято Думой города</w:t>
      </w:r>
    </w:p>
    <w:p>
      <w:pPr>
        <w:pStyle w:val="Normal"/>
        <w:jc w:val="right"/>
        <w:rPr/>
      </w:pPr>
      <w:r>
        <w:rPr>
          <w:sz w:val="27"/>
          <w:szCs w:val="27"/>
        </w:rPr>
        <w:t>25 сентября 2025 год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ab/>
        <w:t>В соответствии с Федеральным законом от 20.03.2025 №33-ФЗ «Об общих принципах организации местного самоуправления в единой системе публичной власти»,  Федеральным законом от 24.07.2007 №209-ФЗ «О развитии малого и среднего предпринимательства в Российской Федерации», Положением о порядке управления и распоряжения муниципальным имуществом, находящимся в собственности муниципального образования город Нефтеюганск, утверждённым решением Думы города от 26.04.2017 №146-VI, руководствуясь Уставом города Нефтеюганска, Дума города решил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7"/>
          <w:szCs w:val="27"/>
        </w:rPr>
        <w:t>1.Внести в решение Думы города Нефтеюганска от 23.03.2022 №110-</w:t>
      </w:r>
      <w:r>
        <w:rPr>
          <w:sz w:val="27"/>
          <w:szCs w:val="27"/>
          <w:lang w:val="en-US"/>
        </w:rPr>
        <w:t>VII</w:t>
      </w:r>
      <w:r>
        <w:rPr>
          <w:sz w:val="27"/>
          <w:szCs w:val="27"/>
        </w:rPr>
        <w:t xml:space="preserve"> «Об утверждении перечней муниципального имущества» (с изменениями на 25.06.2025 №808-</w:t>
      </w:r>
      <w:r>
        <w:rPr>
          <w:sz w:val="27"/>
          <w:szCs w:val="27"/>
          <w:lang w:val="en-US"/>
        </w:rPr>
        <w:t>VII</w:t>
      </w:r>
      <w:r>
        <w:rPr>
          <w:sz w:val="27"/>
          <w:szCs w:val="27"/>
        </w:rPr>
        <w:t>) следующие изменения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.В приложении 1 «Перечень муниципального имущества, подлежащего использованию на праве безвозмездного временного пользования (ссуды)»: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) исключить строку 96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сроку 97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120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2652"/>
        <w:gridCol w:w="89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мущество: согласно приложению №8 (приложение к настоящему перечню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Нефтеюганск,               гор. СУ-62, строен 2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322 182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>»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120"/>
        <w:ind w:firstLine="709"/>
        <w:jc w:val="both"/>
        <w:rPr/>
      </w:pPr>
      <w:r>
        <w:rPr>
          <w:sz w:val="27"/>
          <w:szCs w:val="27"/>
        </w:rPr>
        <w:t>3) дополнить строками 98-100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120"/>
        <w:ind w:firstLine="709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835"/>
        <w:gridCol w:w="992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жилое строение проход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Нефтеюганск, промзона Юго-Западная, массив 01, квартал 04, строение № 7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 552,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сть административно – производственного корпуса (помещения №14, 15, 16, 17, 1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Нефтеюганск, промзона Пионерная, здание №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371 352,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сть административно – производственного корпуса (помещения № 33, 34, 3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Нефтеюганск, промзона Пионерная, здание №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719 069,63</w:t>
            </w:r>
          </w:p>
        </w:tc>
      </w:tr>
    </w:tbl>
    <w:p>
      <w:pPr>
        <w:pStyle w:val="Normal"/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>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) в приложении № 8 к Перечню муниципального имущества, подлежащего использованию на праве безвозмездного временного пользования (ссуды) Муниципальное бюджетное учреждение культуры «Центр национальных культур»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ополнить строками 5-10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708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лект оборудования антитеррористической защищенности (система контроля и управления доступом): Домофон Tantos-1шт.; Панель вызывная А VS-2шт.; Замок электромагнитный ML400-2шт.; Считыватель Matrix IIK-2шт.; Кнопка ''Выход''-2шт.; Брелок Emarine-20шт.; Релейный блок С2000-СП1-1шт.; Доводчик дверной-2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орудование системы видеонаблюдения, в том числе:4-х канальный IP-регистратор HIWATCH DS-N204P(В); Жесткий диск SATA/3Tb WD Purple; Монитор LCD PHILIPS; 2М</w:t>
            </w: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</w:rPr>
              <w:t xml:space="preserve"> купольная IP-камера DS-1203 (2.8 mm); 2М</w:t>
            </w: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</w:rPr>
              <w:t xml:space="preserve"> уличная цилиндрическая IP-камера; 2М</w:t>
            </w: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</w:rPr>
              <w:t xml:space="preserve"> уличная камера видеонаблюдения с ИК-подсветкой до 30м; ИБП (Ippon Back Power Pro 800 II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2 18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жарное затворное устройство ГЗ-ОФ (К) д.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истема оповещения о пожаре в том числе: Блок речевого оповещения Ария-1шт.; АС Ария ПС-10шт. Микрофон Ария ПС-1шт.; Кабель-канал-140м; Автомат1Р ВА47-29 10А4,5кА х-ка С-1шт.;КПСнг(А)-FRLSTx 1x2x0,75-270м; ВВГнг(А)-FRLS3x1,5-8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 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ав пожарный (длина-20м; диаметр-51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2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ав пожарный (длина-20м; диаметр-51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25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>»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троку ИТОГО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70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 322 182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 Приложение 2 «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 изложить в новой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7"/>
          <w:szCs w:val="27"/>
        </w:rPr>
        <w:t>2. Опубликовать решение в газете «Здравствуйте, нефтеюганцы!»                           и разместить на официальном сайте органов местного самоуправления города Нефтеюганс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7"/>
          <w:szCs w:val="27"/>
        </w:rPr>
        <w:t>3. Решение вступает в силу после его подпис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Заместитель председателя Думы города                                    К.Б.Насон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25 сентября 2025 года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49-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PageNumber">
    <w:name w:val="Page Number"/>
    <w:basedOn w:val="Style7"/>
    <w:rPr/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5">
    <w:name w:val="Основной текст (2)5"/>
    <w:qFormat/>
    <w:rPr>
      <w:sz w:val="19"/>
      <w:szCs w:val="19"/>
      <w:shd w:fill="FFFFFF" w:val="clear"/>
      <w:lang w:bidi="ar-SA"/>
    </w:rPr>
  </w:style>
  <w:style w:type="character" w:styleId="3Exact">
    <w:name w:val="Основной текст (3) Exact"/>
    <w:qFormat/>
    <w:rPr>
      <w:i/>
      <w:iCs/>
      <w:spacing w:val="-2"/>
      <w:sz w:val="14"/>
      <w:szCs w:val="14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 Знак Знак2"/>
    <w:qFormat/>
    <w:rPr>
      <w:sz w:val="28"/>
      <w:lang w:val="en-US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68"/>
      <w:jc w:val="both"/>
    </w:pPr>
    <w:rPr>
      <w:i/>
      <w:iCs/>
      <w:spacing w:val="-2"/>
      <w:sz w:val="14"/>
      <w:szCs w:val="1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4:13:00Z</dcterms:created>
  <dc:creator>DOGOVOR</dc:creator>
  <dc:description/>
  <cp:keywords/>
  <dc:language>en-US</dc:language>
  <cp:lastModifiedBy>Duma</cp:lastModifiedBy>
  <cp:lastPrinted>2025-09-09T14:16:00Z</cp:lastPrinted>
  <dcterms:modified xsi:type="dcterms:W3CDTF">2025-09-24T08:17:00Z</dcterms:modified>
  <cp:revision>9</cp:revision>
  <dc:subject/>
  <dc:title>ПРОЕКТ РЕШЕНИЯ ДУМЫ</dc:title>
</cp:coreProperties>
</file>