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ническом оснащении учреждений культур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о техническом оснащении учреждений культуры города Нефтеюганска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7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7T08:41:00Z</dcterms:modified>
  <cp:revision>35</cp:revision>
  <dc:subject/>
  <dc:title>ПРОЕКТ</dc:title>
</cp:coreProperties>
</file>