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300" y="0"/>
                <wp:lineTo x="-300" y="21345"/>
                <wp:lineTo x="21600" y="21345"/>
                <wp:lineTo x="21600" y="0"/>
                <wp:lineTo x="-3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 за 2024 год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нято Думой город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___ 2025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25.09.2013 №633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, Дума города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отчёт об исполнении бюджета города Нефтеюганска                        за 2024 год по доходам в сумме 13 488 713 033 рубля 53 копейки, по расходам в сумме 12 608 996 946 рублей 01 копейка, с превышением доходов над расходами (профицит бюджета) в сумме 879 716 087</w:t>
      </w:r>
      <w:r>
        <w:rPr>
          <w:color w:val="000000"/>
          <w:sz w:val="27"/>
          <w:szCs w:val="27"/>
        </w:rPr>
        <w:t xml:space="preserve"> рублей 52 копейки</w:t>
      </w:r>
      <w:r>
        <w:rPr>
          <w:sz w:val="27"/>
          <w:szCs w:val="27"/>
        </w:rPr>
        <w:t xml:space="preserve">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оходов бюджета города Нефтеюганска за 2024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ов бюджета города Нефтеюганска за 2024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ов бюджета города Нефтеюганска за 2024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pacing w:val="-8"/>
          <w:sz w:val="27"/>
          <w:szCs w:val="27"/>
        </w:rPr>
      </w:pPr>
      <w:r>
        <w:rPr>
          <w:sz w:val="27"/>
          <w:szCs w:val="27"/>
        </w:rPr>
        <w:t>источников финансирования дефицита бюджета города Нефтеюганска     за 2024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Настоящее решение вступает в силу после официального опубликования.</w:t>
      </w:r>
    </w:p>
    <w:p>
      <w:pPr>
        <w:pStyle w:val="BodyText2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>города Нефтеюганска</w:t>
        <w:br/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_______________ Ю.В.Чекунов                   </w:t>
        <w:tab/>
        <w:tab/>
        <w:t>___________ М.М.Миннигул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2025 года</w:t>
        <w:tab/>
        <w:tab/>
        <w:t xml:space="preserve">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5-03-17T08:47:00Z</cp:lastPrinted>
  <dcterms:modified xsi:type="dcterms:W3CDTF">2025-05-16T09:26:00Z</dcterms:modified>
  <cp:revision>127</cp:revision>
  <dc:subject/>
  <dc:title> </dc:title>
</cp:coreProperties>
</file>