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налитиче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записка к отчёту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по оперативному анализу исполнения и контрол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за организацией исполнения бюджета города Нефтеюганска по итогам </w:t>
      </w:r>
      <w:r>
        <w:rPr>
          <w:rFonts w:cs="Times New Roman" w:ascii="Times New Roman" w:hAnsi="Times New Roman"/>
          <w:b/>
          <w:sz w:val="28"/>
          <w:szCs w:val="28"/>
        </w:rPr>
        <w:t xml:space="preserve">9 месяцев 2024 год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анализ исполнения и контроля за организацией исполнения бюджета города Нефтеюганска по итогам 9 месяцев 2024 года (далее - оперативный анализ) подготовлен в соответствии с пунктом 17 Плана работы Счётной палаты на 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анализ подготовлен на основан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я Думы города Нефтеюганска от 20.12.2023 № 459-VII «О бюджете города Нефтеюганска на 2024 год и плановый период 2025 и 2026 годов», с учётом внесённых изменений (далее - Решение о бюджет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я администрации города Нефтеюганс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23.10.2024                        № 1786-п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ёта об исполнении бюджета города Нефтеюганска за 9 месяцев 2024 год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дной бюджетной росписи бюджета города Нефтеюганска на 2024 год и плановый период 2025 и 2026 годов, с учётом внесённых изменений за 9 месяцев 2024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ок об изменении показателей сводной бюджетной росписи расходов на 2024 год и плановый период 2025 и 2026 годов (далее - справки об изменении показателей сводной бюджетной росписи расход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ок об изменении лимитов бюджетных обязательств на 2024 год и плановый период 2025 и 2026 годов (далее - справки об изменении лимитов бюджетных обязательст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й прогноза кассовых выплат по расход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ений Департамента финансов Ханты-Мансийского автономного округа - Югры о предоставлении субсидии, субвенции, иного межбюджетного трансферта, имеющего целевое назначение на 2024 год и плановый период 2025 и 2026 г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ё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ссового плана исполнения бюджета города Нефтеюганска по муниципальным программам по состоянию на 01 октября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о бюджете на 2024 год первоначально утверждены бюджетные назначения по доходам в сумме 11 963 014 312 рублей, по расхода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 864 534 007 рублей, по дефициту бюджета 901 519 695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сполнения бюджета произведено уточнение плана по доходам в сторону увеличения в сумме 839 805 290 рублей 39 копеек, по расходам в сторону увеличения на 1 934 052 626 рублей 39 копеек, по дефициту и источникам финансирования дефицита бюджета увеличение на 1 094 247 336 рублей, в результате уточнённый план по доходам составил 12 802 819 602 рубля 39 копеек, по расходам 14 798 586 633 рубля 39 копеек, по дефициту составил 1 995 767 031 руб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ём доходов, поступивших за 9 месяцев текущего года, составил   </w:t>
      </w:r>
      <w:r>
        <w:rPr>
          <w:rFonts w:cs="Times New Roman" w:ascii="Times New Roman" w:hAnsi="Times New Roman"/>
          <w:bCs/>
          <w:sz w:val="28"/>
          <w:szCs w:val="28"/>
        </w:rPr>
        <w:t xml:space="preserve">9 168 021 314 рублей 06 копеек </w:t>
      </w:r>
      <w:r>
        <w:rPr>
          <w:rFonts w:cs="Times New Roman" w:ascii="Times New Roman" w:hAnsi="Times New Roman"/>
          <w:sz w:val="28"/>
          <w:szCs w:val="28"/>
        </w:rPr>
        <w:t xml:space="preserve">(таблица 1 «Исполнение по доходной части бюджета за 9 месяцев 2024 года» оперативного анализа), что составляет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71,61 </w:t>
      </w:r>
      <w:r>
        <w:rPr>
          <w:rFonts w:cs="Times New Roman" w:ascii="Times New Roman" w:hAnsi="Times New Roman"/>
          <w:sz w:val="28"/>
          <w:szCs w:val="28"/>
        </w:rPr>
        <w:t xml:space="preserve">% от годовых уточнённых плановых назнач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текущего года в бюджет города поступили из федерального бюджета и бюджета автономного округа финансовые средства в сумме                      </w:t>
      </w:r>
      <w:r>
        <w:rPr>
          <w:rFonts w:cs="Times New Roman" w:ascii="Times New Roman" w:hAnsi="Times New Roman"/>
          <w:bCs/>
          <w:sz w:val="28"/>
          <w:szCs w:val="28"/>
        </w:rPr>
        <w:t>4 110 586 098 рублей 57 копеек</w:t>
      </w:r>
      <w:r>
        <w:rPr>
          <w:rFonts w:cs="Times New Roman" w:ascii="Times New Roman" w:hAnsi="Times New Roman"/>
          <w:sz w:val="28"/>
          <w:szCs w:val="28"/>
        </w:rPr>
        <w:t xml:space="preserve"> или 55,13 % от уточнённого плана, в том числе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</w:t>
        <w:tab/>
        <w:tab/>
        <w:tab/>
        <w:tab/>
        <w:tab/>
        <w:t xml:space="preserve">              334 137 800 </w:t>
      </w:r>
      <w:r>
        <w:rPr>
          <w:rFonts w:cs="Times New Roman" w:ascii="Times New Roman" w:hAnsi="Times New Roman"/>
          <w:iCs/>
          <w:sz w:val="28"/>
          <w:szCs w:val="28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</w:t>
        <w:tab/>
        <w:tab/>
        <w:tab/>
        <w:tab/>
        <w:t xml:space="preserve">               832 441 581 рубль 97 копе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</w:t>
        <w:tab/>
        <w:tab/>
        <w:tab/>
        <w:tab/>
        <w:tab/>
        <w:t xml:space="preserve">  2 867 385 675 рублей 16 копеек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</w:t>
        <w:tab/>
        <w:t xml:space="preserve">    76 621 041 рубль 44 копей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едён возврат остатков субсидий, субвенций и иных межбюджетных трансфертов прошлых лет, имеющих целевое назначение в бюджет автономного округа в сумме 7 546 759 рублей 11 копеек (таблица 5 «Информация об использовании субвенций, субсидий и межбюджетных трансфертов за 9 месяцев 2024 года» оперативного анализ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по собственным доходам составило                          4 660 639 902 рубля 53 копейки или 87,05 % от годового назначения, в том числе: налоговые доходы 3 772 111 813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 23 </w:t>
      </w:r>
      <w:r>
        <w:rPr>
          <w:rFonts w:cs="Times New Roman" w:ascii="Times New Roman" w:hAnsi="Times New Roman"/>
          <w:sz w:val="28"/>
          <w:szCs w:val="28"/>
        </w:rPr>
        <w:t xml:space="preserve">копейки (82,14 %), неналоговые доходы 888 528 089 рублей 30 </w:t>
      </w:r>
      <w:r>
        <w:rPr>
          <w:rFonts w:cs="Times New Roman" w:ascii="Times New Roman" w:hAnsi="Times New Roman"/>
          <w:bCs/>
          <w:sz w:val="28"/>
          <w:szCs w:val="28"/>
        </w:rPr>
        <w:t>копеек (116,70 %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й объём расходов бюджета города составил 8 159 564 842 рубля 86 копеек или 54,07 % к показателям сводной бюджетной росписи и 63,43 % к первоначальным показателя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таблица 2 «Исполнение по расходной части бюджета за 9 месяцев 2024 года» оперативного анализ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ёнными в таблице №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ям бюджетных средств</w:t>
      </w:r>
    </w:p>
    <w:p>
      <w:pPr>
        <w:pStyle w:val="Normal"/>
        <w:spacing w:lineRule="auto" w:line="240" w:before="0" w:after="0"/>
        <w:ind w:left="77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spacing w:lineRule="auto" w:line="240" w:before="0" w:after="0"/>
        <w:ind w:left="77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1134"/>
        <w:gridCol w:w="1275"/>
        <w:gridCol w:w="1134"/>
        <w:gridCol w:w="1134"/>
        <w:gridCol w:w="1134"/>
        <w:gridCol w:w="1134"/>
        <w:gridCol w:w="1134"/>
        <w:gridCol w:w="426"/>
        <w:gridCol w:w="567"/>
      </w:tblGrid>
      <w:tr>
        <w:trPr>
          <w:trHeight w:val="9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-чальный план на 2024 год,                     в рубля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юджетная роспись на 2024 год, в рубл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между рос</w:t>
              <w:softHyphen/>
              <w:t>писью и первона</w:t>
              <w:softHyphen/>
              <w:t>чальным планом на 2024 год (гр.3-гр.2), в рубл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ссовый план              9 месяцев, в рублях.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, в рубля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, в рублях.               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испол. </w:t>
            </w:r>
          </w:p>
        </w:tc>
      </w:tr>
      <w:tr>
        <w:trPr>
          <w:trHeight w:val="10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 испол</w:t>
              <w:softHyphen/>
              <w:t xml:space="preserve">нением и свод-     ной росписью  (гр.6-гр.3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 испол</w:t>
              <w:softHyphen/>
              <w:t>нением и кас</w:t>
              <w:softHyphen/>
              <w:t xml:space="preserve">совым планом                     (гр.6-гр.5)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</w:t>
              <w:softHyphen/>
              <w:t>-    сово-го пл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-ной бюд</w:t>
              <w:softHyphen/>
              <w:t>жет</w:t>
              <w:softHyphen/>
              <w:t>ной рос</w:t>
              <w:softHyphen/>
              <w:t>писи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ма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35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210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58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852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64 90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3 845 684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487 699,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76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0 48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3 566 3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086 2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 045 2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3 172 64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70 393 74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8 872 611,6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12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финансов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43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 275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 844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 081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317 976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17 957 52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41 763 265,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9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муниципального имущества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 24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 605 0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 359 7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 966 6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825 12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55 779 89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9 141 519,9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1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образования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81 240 9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34 068 8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 827 8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70 266 00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38 240 79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295 828036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32 025 213,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95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культуры и туризма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 356 5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5 502 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145 7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1 730 83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7 157 32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38 344 994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4 573 511,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2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241 4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6 096 5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855 0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441 365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 257 55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72 839 014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3 183 807,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37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ётная палата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23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759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27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433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440 80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4 318 43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 992 363,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6</w:t>
            </w:r>
          </w:p>
        </w:tc>
      </w:tr>
      <w:tr>
        <w:trPr>
          <w:trHeight w:val="72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градостроительства и земельных отношений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16 154 4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39 729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3 575 4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3 533 83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2 800 92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076 92903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10 732 915,8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85</w:t>
            </w:r>
          </w:p>
        </w:tc>
      </w:tr>
      <w:tr>
        <w:trPr>
          <w:trHeight w:val="72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3 80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14 775 62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 975 32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32 718 66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39 986 78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74 788833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92 731 874,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49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645340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90 590 03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26 056 026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20 069625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159 564 84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931 025190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460 504782,4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ий процент исполнения образовался п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артаменту финансов администрации города Нефтеюганска (13,93 % от кассового плана и 11,69 % от годовых назначений). Неисполнение по иным образом зарезервированным денежным средствам, а также средствам резервного фонда, в связи с отсутствием необходимости данных расходов по итогам 9 месяцев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градостроительства и земельных отношений администрации города Нефтеюганск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56,73 % от кассового плана и 33,85 % от годовых назначений). Низкое исполнение по расходам на выполнение строительно-монтажных работ на объектах «Детский сад на 300 мест в 16 микрорайоне г. Нефтеюганска» по причине расторжения муниципального контракта, «Автодорога по ул. Набережная» (участок от ул. Романа Кузоваткина до ул. Нефтяников) в связи с тем, что подрядчики нарушают сроки, установленные графиком выполнения работ, а также по объекту «Городской парк» по причине поступившего предложения в адрес Правительства Ханты-Мансийского автономного округа - Югры и администрации города Нефтеюганска от застройщика территории по благоустройству территории парка за свой счё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жилищно-коммунального хозяйства администрации города Нефтеюганска (73,11 % от кассового плана и 55,49 % от годовых назначений). Низкое исполнение по расходам на капитальный ремонт объектов водоснабжения и водоотведения по причине выполнения работ, в связи с задержкой поставки материалов, а также содержанию земель общего пользования по причине оплаты за период с января по июль 2024 года, оплата за август в октябре 2024 года. Экономия по результатам проведённых конкурсных процедур по ремонту автомобильных дорог общего пользования и обустройство улично-дорожной сети на территории города Нефтеюганс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ён в таблице № 2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5"/>
        <w:gridCol w:w="1524"/>
        <w:gridCol w:w="1480"/>
        <w:gridCol w:w="1425"/>
        <w:gridCol w:w="1380"/>
        <w:gridCol w:w="1532"/>
        <w:gridCol w:w="943"/>
      </w:tblGrid>
      <w:tr>
        <w:trPr>
          <w:trHeight w:val="1101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й план на 2024 год, в рублях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юд</w:t>
              <w:softHyphen/>
              <w:t xml:space="preserve">жетная роспись на 2024 год, в рублях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между росписью и первонач. планом (гр.3-гр.2), в рублях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, в рублях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 (гр.5-гр.3), в рублях 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.  росписи</w:t>
            </w:r>
          </w:p>
        </w:tc>
      </w:tr>
      <w:tr>
        <w:trPr>
          <w:trHeight w:val="300" w:hRule="atLeast"/>
          <w:cantSplit w:val="true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461" w:hRule="atLeast"/>
          <w:cantSplit w:val="true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а Нефте</w:t>
              <w:softHyphen/>
              <w:t>юганск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6 121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6 919 893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 89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5 165 857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31 754 036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18</w:t>
            </w:r>
          </w:p>
        </w:tc>
      </w:tr>
      <w:tr>
        <w:trPr>
          <w:trHeight w:val="541" w:hRule="atLeast"/>
          <w:cantSplit w:val="true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финансов адми</w:t>
              <w:softHyphen/>
              <w:t>нистрации города Нефтеюганск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640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497 04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43 05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267 976,8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4 229 064,1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75</w:t>
            </w:r>
          </w:p>
        </w:tc>
      </w:tr>
      <w:tr>
        <w:trPr>
          <w:trHeight w:val="924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муниципального имущества адми</w:t>
              <w:softHyphen/>
              <w:t>нистрации города Нефте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 245 3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 733 34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 488 04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 953 447,8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55 779 893,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41</w:t>
            </w:r>
          </w:p>
        </w:tc>
      </w:tr>
      <w:tr>
        <w:trPr>
          <w:trHeight w:val="428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образования ад</w:t>
              <w:softHyphen/>
              <w:t>министрации города Нефте</w:t>
              <w:softHyphen/>
              <w:t>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81 240 971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34 068 832,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 827 861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38 240 795,05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295 828 036,9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95</w:t>
            </w:r>
          </w:p>
        </w:tc>
      </w:tr>
      <w:tr>
        <w:trPr>
          <w:trHeight w:val="144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культу</w:t>
              <w:softHyphen/>
              <w:t>ры и туризма администрации города Нефте</w:t>
              <w:softHyphen/>
              <w:t>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 356 577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5 502 32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145 74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7 157 326,6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38 344 994,3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2</w:t>
            </w:r>
          </w:p>
        </w:tc>
      </w:tr>
      <w:tr>
        <w:trPr>
          <w:trHeight w:val="729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физиче</w:t>
              <w:softHyphen/>
              <w:t>ской культуры и спорта админи</w:t>
              <w:softHyphen/>
              <w:t>страции города Нефте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241 478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5 956 572,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715 094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 117 557,57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72 839 014,4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36</w:t>
            </w:r>
          </w:p>
        </w:tc>
      </w:tr>
      <w:tr>
        <w:trPr>
          <w:trHeight w:val="976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градострои</w:t>
              <w:softHyphen/>
              <w:t>тельства и зе</w:t>
              <w:softHyphen/>
              <w:t>мельных отноше</w:t>
              <w:softHyphen/>
              <w:t>ний администра</w:t>
              <w:softHyphen/>
              <w:t>ции города Нефте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16 154 481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33 523 60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7 369 12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6 594 575,2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076 929 031,7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72</w:t>
            </w:r>
          </w:p>
        </w:tc>
      </w:tr>
      <w:tr>
        <w:trPr>
          <w:trHeight w:val="1066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жилищно-коммунального хозяйства адми</w:t>
              <w:softHyphen/>
              <w:t>нистрации города Нефте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3 800 3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86 248 401,39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 448 101,3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11 509 576,19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074 738 825,2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96</w:t>
            </w:r>
          </w:p>
        </w:tc>
      </w:tr>
      <w:tr>
        <w:trPr>
          <w:trHeight w:val="300" w:hRule="atLeast"/>
          <w:cantSplit w:val="true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521 800 20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85 450 008,3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63 649 801,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5 007 112,3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 480 442 896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2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е низкое исполнение бюджетных средств, выделенных на реализацию программных мероприятий, образовалось по следующим главным распорядителям бюджетных средст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артаменту градостроительства и земельных отношений администрации города Нефтеюганска (33,72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жилищно-коммунального хозяйства администрации города Нефтеюганска (54,96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города Нефтеюганска (61,75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ричиной не освоения бюджетных ассигнований являются муниципальные контракты, исполнение мероприятий и оплата по которым планируется в 4 квартале 2024 года, а также возникшая экономия, перераспределённая в рамках мероприятий муниципаль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в бюджете города Нефтеюганска предусмотрены средства на реализацию 15 муниципальных програм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расходам на реализацию программных мероприятий от кассового плана за 9 месяцев 2024 года составило 79,27 % (таблица 4 «Исполнение по муниципальным программам за 9 месяцев 2024 года» оперативного анализа). В ходе проведения экспертно-аналитического мероприятия была получена информация от главных распорядителей бюджетных средств о причинах низкого освоения бюджетных средств, которые отражены в приложении № 1 к аналитической запи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ий процент исполнения от кассового плана за 9 месяцев 2024 года сложился по м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, обеспечение первичных мер пожарной безопасности в городе Нефтеюганске» - 41,92 %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по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Укрепление межнационального и межконфессионального согласия, профилактика экстремизма в городе Нефтеюганске</w:t>
      </w:r>
      <w:r>
        <w:rPr>
          <w:rFonts w:cs="Times New Roman" w:ascii="Times New Roman" w:hAnsi="Times New Roman"/>
          <w:sz w:val="28"/>
          <w:szCs w:val="28"/>
        </w:rPr>
        <w:t>» - 99,86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муниципальных программ города Нефтеюганска предусмотрены средства на реализацию Национальных проектов Российской Федерации, Региональных проектов, направленных на достижение показателей федеральных проектов, не входящих в состав Национальных проектов, а также Региональных проектов, направленных на достижение целей социально-экономического развития автономного округа. Анализ исполнения бюджета в разрезе Национальных проектов Российской Федерации и Региональных проектов приведён в таблицах № 3, № 4 и № 5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в разрезе Национальных проектов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Таблица №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1218"/>
        <w:gridCol w:w="1360"/>
        <w:gridCol w:w="1320"/>
        <w:gridCol w:w="1276"/>
        <w:gridCol w:w="1063"/>
      </w:tblGrid>
      <w:tr>
        <w:trPr>
          <w:trHeight w:val="90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Национальных проектов РФ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й план на 2024 год, руб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ая роспись                          на 2024 год, 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(гр.3-гр.4), руб.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. от бюджетной росписи на 2024 год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  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ый проект «Образование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125 15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125 15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096 110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029 041,3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,05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125 15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125 15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096 110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029 041,3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,05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92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92 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95 407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 292,5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6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91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91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69 74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 458,1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4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25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25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961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290,6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5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   Национальный проект «Жильё и городская среда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 507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8 879 309,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9 106 192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9 773 117,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,80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 507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 507 330,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253 36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0 253 968,1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,27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811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811 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47 40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64 497,7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85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 393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 393 930,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55 287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 338 642,9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301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301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50 672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050 827,5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3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2 371 97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2 852 830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 519 148,9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,88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 758 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 296 075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 462 424,6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8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 613 47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556 75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056 724,2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8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 Национальный проект «Экология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 210 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1 15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1 152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Чистая страна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 210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922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83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605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Чистая вода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1 15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1 152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1 15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1 152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  Национальный проект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 017 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 017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 017 066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,3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369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Создание условий для лёгкого старта и комфортного ведения бизнеса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8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8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 8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2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 435 1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 435 1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 435 066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,33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02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02 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0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32 8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32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32 766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3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 Национальный проект «Демография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799 36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799 36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799 368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Спорт – норма жизни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799 36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799 36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799 368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9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9 228,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9 228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 171,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 171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96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96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 968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519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. Национальный проект «Безопасные качественные дороги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 552 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 003 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 861 37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 141 929,4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,15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Региональная и местная дорожная сеть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 552 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 003 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 861 37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 141 929,4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,15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 488 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 488 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 422 476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066 223,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 063 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 514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 438 893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 075 706,3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31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Всего на реализацию Национальных проектов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 211 32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0 985 382,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4 880 108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6 105 273,8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5,5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 анализа, приведённого в таблице № 3, исполнение по итогам 9 месяцев 2024 года по средствам, выделенным на реализацию Национальных проектов Российской Федерации составил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,53 % по причине планирования расходов в         4 квартале 2024 года, а также п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ональному проекту «Патриотическое воспитание граждан Российской Федерации» не использованы средства на оплату страховых взносов с выплат по оплате труда советникам директора по воспитанию и взаимодействию с детскими общественными объединениями в общеобразовательных организациях по причине предоставления листков нетрудоспособ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ому проекту «Формирование комфортной городской среды» неисполнение в полном объёме по благоустройству территории в районе лыжной базы, в связи с отсутствием необходимых материалов (лиственница), произошло смещение сроков выполнения работ от предусмотренного графика. В настоящее время материал приобретён и доставлен в полном объё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bCs/>
          <w:sz w:val="28"/>
          <w:szCs w:val="28"/>
        </w:rPr>
        <w:t>егиональному проекту «Обеспечение устойчивого сокращения непригодного для проживания жилищного фонда»</w:t>
      </w:r>
      <w:r>
        <w:rPr>
          <w:rFonts w:cs="Times New Roman" w:ascii="Times New Roman" w:hAnsi="Times New Roman"/>
          <w:sz w:val="28"/>
          <w:szCs w:val="28"/>
        </w:rPr>
        <w:t xml:space="preserve"> низкое исполнение по причине проведения судебных разбирательств по выплатам возмещений за изымаемые земельные участки и расположенные на них объекты недвижимого имущ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гиональному проекту «Чистая вода»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исполнение по заключенным договорам на проведение повторной государственной экспертизы в части проверки достоверности определения сметной стоимости и по внесению изменений в проектно-сметную документацию по объекту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Фильтровальная станция производительностью 20 000 м³ в сутки» в связи с проведением претензионной работ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гиональному проекту «Региональная и местная дорожная сеть» экономия по результатам проведения процедуры торгов на выполнение работ по ремонту автомобильных доро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в разрезе Региональных проектов, направленных на достижение показателей федеральных проектов, не входящих в состав Национальных про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Таблица №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1218"/>
        <w:gridCol w:w="1360"/>
        <w:gridCol w:w="1320"/>
        <w:gridCol w:w="1276"/>
        <w:gridCol w:w="1063"/>
      </w:tblGrid>
      <w:tr>
        <w:trPr>
          <w:trHeight w:val="90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Региональных проектов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й план на 2024 год, руб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ая роспись                          на 2024 год, 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(гр.3-гр.4), руб.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. от бюджетной росписи на 2024 год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006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Региональный проект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028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028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 104 56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4 037,6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,67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 8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 998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 801,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67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78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78 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69 33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 964,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67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 22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 271,8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67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.  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ональный проект «Сохранение культурного и исторического наследия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4 6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4 6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6 4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8 177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,1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120,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 120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 579,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 445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3 134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83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 9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 9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 8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 043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,41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 Региональный проект «Развитие искусства и творчества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7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7 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6 68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1 015,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,27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 509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 457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52,2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27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 290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 892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 397,7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27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334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565,7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25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 620 9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 620 9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 187 69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433 230,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,1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в разрезе Региональных проектов, направленных на достижение целей социально-экономического развития автономного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Таблица № 5</w:t>
      </w:r>
    </w:p>
    <w:tbl>
      <w:tblPr>
        <w:tblW w:w="9985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1218"/>
        <w:gridCol w:w="1360"/>
        <w:gridCol w:w="1320"/>
        <w:gridCol w:w="1276"/>
        <w:gridCol w:w="1063"/>
      </w:tblGrid>
      <w:tr>
        <w:trPr>
          <w:trHeight w:val="90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Региональных проектов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й план на 2024 год, руб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ая роспись                          на 2024 год, 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(гр.3-гр.4), руб.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. от бюджетной росписи на 2024 год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Региональный проект «Создание (реконструкция) коммунальных объектов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1 733 30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0 317 72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3 630 737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6 686 983,1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,58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 3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 30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 949 200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 350 799,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2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 433 30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 017 72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681 53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336 184,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7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.  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ональный проект «Укрепление материально-технической базы образовательных организаций, организаций для отдыха и оздоровления детей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 467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4 808 24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9 89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4 088 342,7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24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 820 8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 303 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 303 4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646 8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 504 84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9 89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 784 942,7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69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 Региональный проект «Укрепление материально-технической базы учреждений спорта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066 100 0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350 878 69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6 103 91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4 774 771,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 719 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 688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 683 106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1 005 693,9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45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 380 9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 189 89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 420 813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 769 077,9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46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804 300 96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276 004 65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60 454 555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515 550 097,7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,4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анализа, приведённого в таблицах № 4 и № 5, исполнение по итогам 9 месяцев 2024 года по средствам, выделенным на реализацию Региональных проектов, направленных на достижение показателей федеральных проектов, не входящих в состав Национальных проектов, а также Региональных проектов, направленных на достижение целей социально-экономического развития автономного округа составило 33,57 % п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ональному проекту «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-коммунальных услуг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а субсидии на приобретение жилых помещений молодым семьям носит заявительный характер, по состоянию на 01.10.2024 года выплата произведена двум семь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ональному проекту «Сохранение культурного и исторического наследия» в рамках договора на модернизацию библиотек оплата произведена несвоевременно, в связи с поздним предоставлением документов на оплату услуг от подрядчика, оплата произведена в октябре 2024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ональному проекту «Развитие искусства и творчества» низкое исполнение по причине позднего предоставления документов в адрес комитета культуры и туризма администрации города Нефтеюганска от подведомственного учреждения на предоставление субсид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ональному проекту «Создание (реконструкция) коммунальных объектов» низкое исполнение по выполнению строительно-монтажных работ по объекту: «КНС-3а, Коллектор напорного трубопровода» (реконструкция), в связи с оплатой за фактически выполненные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ому проекту «Укрепление материально-технической базы образовательных организаций, организаций для отдыха и оздоровления детей» неисполнение по выполнению строительно-монтажных работ на объекте «Детский сад на 300 мест в 16 микрорайоне г. Нефтеюганска» по причине расторжения муниципального контра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ому проекту «Укрепление материально-технической базы учреждений спорта» неисполнение по выполнени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о-монтажных работ по объекту: «Многофункциональный спортивный комплекс» в г. Нефтеюганске в связи с проведением корректировки проектно-сметн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исполнения бюджета города за 9 месяцев 2024 года сложился профицит в сумме 1 008 456 471 рубль 20 копеек (таблица 3 «Исполнение по источникам финансирования дефицита бюджета за 9 месяцев 2024 года» оперативного анализ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имствования в виде привлечё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ый объём резервного фонда в соответствии с Решением о бюджете составлял 10 000 000 рублей. В течение отчётного периода резервный фонд пополнен на сумму 91 321 661 рубль. Денежные средства из данного фонда выделялись на основании распоряжения 05.09.2024 № 456-р «О выделении денежных средств из резервного фонда администрации города Нефтеюганска» на возмещение причинённого ущерба автономному округу на основании Предписания Службы контроля Ханты-Мансийского автономного округа – Югры от 04.08.2023 № 32-Исх-1316 в сумме 10 763 436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езервного фонда составлял 90 558 225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плату публичных нормативных обязательств, предусмотрены средства в сумме 81 489 500 рублей, исполнение по итогам 9 месяцев 2024 года составило 46 765 249 рублей 08 копеек или 57,39 % от общего годового объё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экспертно-аналитического мероприятия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у увеличения дотаций, субсидий, субвенций и иных межбюджетных трансфертов из бюджета автономного округа, в общей сумме 292 003 400 </w:t>
      </w:r>
      <w:r>
        <w:rPr>
          <w:rFonts w:cs="Times New Roman" w:ascii="Times New Roman" w:hAnsi="Times New Roman"/>
          <w:bCs/>
          <w:iCs/>
          <w:sz w:val="28"/>
          <w:szCs w:val="28"/>
        </w:rPr>
        <w:t>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течение 9 месяцев 2024 года уточнение бюджета по расходам осуществлялось пять раз, выписано 1 228 справок об изменении показателей сводной бюджетной росписи расходов и 1 228 справок об изменении лимитов бюджетных обязательств. Также за 9 месяцев текущего года выписано 1 862 изменения прогноза кассовых выплат по расхо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 ходе экспертно-аналитического мероприятия выборочно проверены справки об изменении показателей сводной бюджетной росписи расходов и об изменении лимитов бюджетных обязательств, а также изменений прогноза кассовых выплат по расходам, оформленные в 3 квартале 2024 год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й бюджетного законодательства в части отражения планируемых расходов на соответствующих кодах бюджетной классификации не установлено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исполнения бюджета города Нефтеюганска, предлагаем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Думе города Нефтеюганс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исполнении бюджета за 9 месяцев 2024 года принять к свед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ab/>
        <w:t xml:space="preserve">      С.А. Гич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инспекторского отдела № 2</w:t>
        <w:tab/>
        <w:tab/>
        <w:tab/>
        <w:tab/>
        <w:t xml:space="preserve">             Г.М. Глазу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пектор инспекторского отдела № 2 </w:t>
        <w:tab/>
        <w:tab/>
        <w:tab/>
        <w:tab/>
        <w:tab/>
        <w:t xml:space="preserve">   А.А. Антоно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39"/>
      <w:jc w:val="center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39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pacing w:val="0"/>
      <w:kern w:val="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pacing w:val="0"/>
      <w:kern w:val="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pacing w:val="0"/>
      <w:kern w:val="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pacing w:val="0"/>
      <w:kern w:val="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Cs/>
      <w:color w:val="FF6600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Докумен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nkbg">
    <w:name w:val="pinkbg"/>
    <w:qFormat/>
    <w:rPr/>
  </w:style>
  <w:style w:type="character" w:styleId="2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539"/>
      <w:jc w:val="both"/>
      <w:outlineLvl w:val="1"/>
    </w:pPr>
    <w:rPr>
      <w:rFonts w:ascii="Times New Roman" w:hAnsi="Times New Roman" w:cs="Times New Roman"/>
      <w:bCs/>
      <w:color w:val="FF66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firstLine="539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  <w:ind w:firstLine="53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08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02:00Z</dcterms:created>
  <dc:creator>User</dc:creator>
  <dc:description/>
  <cp:keywords/>
  <dc:language>en-US</dc:language>
  <cp:lastModifiedBy>User</cp:lastModifiedBy>
  <cp:lastPrinted>2024-11-28T15:28:00Z</cp:lastPrinted>
  <dcterms:modified xsi:type="dcterms:W3CDTF">2024-11-28T10:29:00Z</dcterms:modified>
  <cp:revision>1011</cp:revision>
  <dc:subject/>
  <dc:title/>
</cp:coreProperties>
</file>