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</w:t>
      </w:r>
      <w:r>
        <w:rPr/>
        <w:drawing>
          <wp:inline distT="0" distB="0" distL="0" distR="0">
            <wp:extent cx="716915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УМА ГОРОДА НЕФТЕЮГАНСКА</w:t>
      </w:r>
    </w:p>
    <w:p>
      <w:pPr>
        <w:pStyle w:val="Normal"/>
        <w:spacing w:lineRule="auto" w:line="21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16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16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Прогнозный план (программу) приватизации имущества муниципального образования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lang w:val="ru-RU"/>
        </w:rPr>
        <w:t>город Нефтеюганск на 2024 год</w:t>
      </w:r>
    </w:p>
    <w:p>
      <w:pPr>
        <w:pStyle w:val="Normal"/>
        <w:spacing w:lineRule="auto" w:line="216"/>
        <w:ind w:firstLine="54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  <w:t>Принято Думой города</w:t>
      </w:r>
    </w:p>
    <w:p>
      <w:pPr>
        <w:pStyle w:val="Normal"/>
        <w:spacing w:lineRule="auto" w:line="216"/>
        <w:ind w:firstLine="540"/>
        <w:jc w:val="right"/>
        <w:rPr/>
      </w:pPr>
      <w:r>
        <w:rPr>
          <w:sz w:val="28"/>
          <w:lang w:val="ru-RU"/>
        </w:rPr>
        <w:t>23 декабря 2024 года</w:t>
      </w:r>
    </w:p>
    <w:p>
      <w:pPr>
        <w:pStyle w:val="Normal"/>
        <w:spacing w:lineRule="auto" w:line="216"/>
        <w:ind w:firstLine="54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16"/>
        <w:ind w:firstLine="540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В соответствии с Федеральным законом Российской Федерации от 21.12.2001 №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на основании Положения о порядке управления и распоряжения муниципальным имуществом, находящимся в собственности муниципального образования город Нефтеюганск, утвержденного решением Думы города Нефтеюганска от 26.04.2017 №146-</w:t>
      </w:r>
      <w:r>
        <w:rPr>
          <w:sz w:val="28"/>
        </w:rPr>
        <w:t>VI</w:t>
      </w:r>
      <w:r>
        <w:rPr>
          <w:sz w:val="28"/>
          <w:szCs w:val="28"/>
          <w:lang w:val="ru-RU"/>
        </w:rPr>
        <w:t>,  руководствуясь Уставом города Нефтеюганска, Дума города ре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Дополнить Прогнозный план (программу) приватизации имущества муниципального образования город Нефтеюганск на 2024 год, утверждённый решением Думы города Нефтеюганска от 27.09.2023 № 403-VII (с изменениями на 24.04.2024 № 546-VII) таблицей № 4 «Внесение муниципального имущества в уставный капитал акционерного общества при учреждении акционерного общества» следующего содержания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2835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акционерного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муниципальн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словия инвестиционных              и эксплуатационных обязательств                     в порядке                           и способами, установленными Федеральным законом от 21.12.2001 № 178-ФЗ «О приватизации государственного                 и муниципального имуще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онерное общество «Юганские электрические сет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Согласно приложению                      к настоящему решен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дут утверждены правовым актом администрации города Нефтеюганска об условиях   приватизации имущества муниципального образования город Нефтеюганск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Опубликовать решение в газете «Здравствуйте, нефтеюганцы!»               и разместить на официальном сайте органов местного самоуправления города Нефтеюганска.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 Решение вступает в силу после его подписа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Председатель Думы города     </w:t>
        <w:tab/>
        <w:tab/>
        <w:t xml:space="preserve">                                   М.М.Миннигул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>23 декабря 2024 года</w:t>
      </w:r>
    </w:p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689-</w:t>
      </w:r>
      <w:r>
        <w:rPr>
          <w:sz w:val="28"/>
          <w:szCs w:val="28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8:00Z</dcterms:created>
  <dc:creator>Vilkova</dc:creator>
  <dc:description/>
  <cp:keywords/>
  <dc:language>en-US</dc:language>
  <cp:lastModifiedBy>Duma</cp:lastModifiedBy>
  <cp:lastPrinted>2024-12-16T12:19:00Z</cp:lastPrinted>
  <dcterms:modified xsi:type="dcterms:W3CDTF">2024-12-23T09:37:00Z</dcterms:modified>
  <cp:revision>27</cp:revision>
  <dc:subject/>
  <dc:title>Проект</dc:title>
</cp:coreProperties>
</file>