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07010</wp:posOffset>
            </wp:positionV>
            <wp:extent cx="819150" cy="9017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октяб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Нефтеюганска от 23.03.2022 </w:t>
        <w:br/>
        <w:t>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на 29.05.2024 №57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а) приложение 1 </w:t>
      </w:r>
      <w:r>
        <w:rPr/>
        <w:t>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риложение 2 </w:t>
      </w:r>
      <w:r>
        <w:rPr/>
        <w:t>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города</w:t>
        <w:tab/>
        <w:t xml:space="preserve">                                                    М.М.Миннигул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30 октября 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8-VII</w:t>
      </w:r>
    </w:p>
    <w:sectPr>
      <w:type w:val="nextPage"/>
      <w:pgSz w:w="11906" w:h="16838"/>
      <w:pgMar w:left="1701" w:right="849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4-10-15T12:16:00Z</cp:lastPrinted>
  <dcterms:modified xsi:type="dcterms:W3CDTF">2024-10-30T05:56:00Z</dcterms:modified>
  <cp:revision>60</cp:revision>
  <dc:subject/>
  <dc:title>ПРОЕКТ РЕШЕНИЯ ДУМЫ</dc:title>
</cp:coreProperties>
</file>