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согласии на полную замену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» на 2025 год и плановый период 2026-2027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о статьей 136 Бюджетного кодекса Российской Федерации и статьей 4.1 Закона Ханты-Мансийского автономного округа – Югры от 10.11.2008 № 132-оз «О межбюджетных отношениях в Ханты-Мансийском автономном округе – Югре» представительным органам муниципальных образований традиционно предложено принять решение о согласовании замены дотации (об отказе в согласовании замены дотации) дополнительным нормативом отчислений от НДФЛ и направить его в Департамент финансов Ханты-Мансийского автономного округа – Югры в срок до 1 октября 2024 год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огласно бюджетному законодательству средства, полученные по дополнительному нормативу отчислений от НДФЛ сверх объема расчетной дотации, изъятию в бюджет субъекта Российской Федерации не подлежат. И в то же время потери, в связи с получением средств по дополнительному нормативу отчислений от НДФЛ в объеме ниже расчетной дотации, не компенсируютс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Департаментом финансов Ханты-Мансийского автономного округа – Югры округа доведено предварительное проектируемое распределение дотации на выравнивание бюджетной обеспеченности муниципальных районов (городских округов), подлежащее замене дополнительным нормативом отчислений от НДФЛ на 2025-2027 годы.</w:t>
      </w:r>
    </w:p>
    <w:p>
      <w:pPr>
        <w:pStyle w:val="Textdocclasstextdoc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тыс.руб.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1300"/>
        <w:gridCol w:w="1240"/>
        <w:gridCol w:w="1240"/>
      </w:tblGrid>
      <w:tr>
        <w:trPr>
          <w:trHeight w:val="30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76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на выравнивание бюджетной обеспеченности муниципальных районов (городских округов), всего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0 67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0 86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 953,0</w:t>
            </w:r>
          </w:p>
        </w:tc>
      </w:tr>
      <w:tr>
        <w:trPr>
          <w:trHeight w:val="64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ъем средств, подлежащий  к замещению дополнительным нормативом отчислений от НДФЛ, в сумм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 67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 86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 953,0</w:t>
            </w:r>
          </w:p>
        </w:tc>
      </w:tr>
      <w:tr>
        <w:trPr>
          <w:trHeight w:val="64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полнительный норматив отчислений от НДФЛ ( % ) в части замещения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6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3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5%</w:t>
            </w:r>
          </w:p>
        </w:tc>
      </w:tr>
    </w:tbl>
    <w:p>
      <w:pPr>
        <w:pStyle w:val="Textdocclasstextdoc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4 году принято решение о согласии на полную замену дотации из регионального фонда финансовой поддержки муниципальных районов (городских округов) дополнительным нормативам отчислений от налога на доходы физических лиц в бюджет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жидаемой оценке, в текущем году дополнительный норматив отчислений от НДФЛ превысит расчетный объем доведенной дотации на             115 260,2 тыс. рублей. Такой результат позволяет сделать вывод о получении дополнительных доходов от трансфертозамещения в текущем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5 году планируемое поступление НДФЛ по нормативу 35,5% составит 3 524 079,5 тыс. рублей. Дотация на выравнивание бюджетной обеспеченности доведена в сумме 770 671,0 тыс. рублей, а дополнительный норматив отчислений от НДФЛ в части замещения составит 7,76%.</w:t>
      </w:r>
      <w:r>
        <w:rPr/>
        <w:t xml:space="preserve"> </w:t>
      </w:r>
      <w:r>
        <w:rPr>
          <w:sz w:val="28"/>
          <w:szCs w:val="28"/>
        </w:rPr>
        <w:t>По ожидаемой оценке, в 2025 году в случае замены дополнительным нормативом отчислений, дополнительно в бюджет города поступит налог на доходы физических лиц в сумме 21 522,2 тысячи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положительный прогноз поступлений в 2025 году по налогу на доходы физических лиц, в проекте решения на 2026-2027 годы, предлагается согласиться на полную замену дотации из регионального фонда финансовой поддержки муниципальных районов (городских округов) и регионального фонда финансовой поддержки поселений дополнительными нормативами отчислений от НДФ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верждением решения Думы города «О согласии на полную замену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» на 2025 год и плановый период 2026-2027 годов предлагается признать утратившим силу решение Думы города Нефтеюганска от 27.09.2023 № 393-VII «О согласии на полную замену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а первичная антикоррупционная экспертиза данного проекта. По результатам проведения антикоррупционной экспертизы коррупциогенных факторов не выявл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ключения департамента экономического развития администрации города Нефтеюганска от 14.08.2024 № ИСХ.ДЭР-09-02-16-2102-4 необходимость проведения оценки регулирующего воздействия Проекта отсутству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ключения департамента экономического развития администрации города Нефтеюганска от 15.08.2024 № ИСХ.ДЭР-09-02-16-2112-4 необходимость проведения антимонопольной экспертизы Проекта отсутству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й проект размещен на официальном сайте органов местного самоуправления города Нефтеюганска 17.09.2024. Срок для приема заключений установлен до 24.09.2024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департамента финансов                                                  З.Ш.Шагиева                                                                        </w:t>
      </w:r>
    </w:p>
    <w:p>
      <w:pPr>
        <w:pStyle w:val="Textdocclasstextdoc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docclasstextdoc">
    <w:name w:val="text_doc class=text_doc"/>
    <w:basedOn w:val="Normal"/>
    <w:qFormat/>
    <w:pPr/>
    <w:rPr>
      <w:rFonts w:ascii="Tahoma" w:hAnsi="Tahoma" w:cs="Tahoma"/>
      <w:sz w:val="17"/>
      <w:szCs w:val="17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7:29:00Z</dcterms:created>
  <dc:creator>PorotnikovaGI</dc:creator>
  <dc:description/>
  <cp:keywords/>
  <dc:language>en-US</dc:language>
  <cp:lastModifiedBy>Дыкая Ольга Викторовна</cp:lastModifiedBy>
  <cp:lastPrinted>2024-09-26T15:26:00Z</cp:lastPrinted>
  <dcterms:modified xsi:type="dcterms:W3CDTF">2024-09-26T10:26:00Z</dcterms:modified>
  <cp:revision>211</cp:revision>
  <dc:subject/>
  <dc:title>Пояснения по формированию доходов на 2010 год</dc:title>
</cp:coreProperties>
</file>