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4 года согласно приложениям 1, 2, 3, 4 к настоящему постановлен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а департамента финансов администрации города Нефтеюганска Д.А.Шатало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об исполнении бюджета города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4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ы города Нефтеюганска</w:t>
        <w:tab/>
        <w:t xml:space="preserve">                                                               Н.С.Халезова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4-07-22T06:07:00Z</dcterms:modified>
  <cp:revision>135</cp:revision>
  <dc:subject/>
  <dc:title>                                                                                                                                                                           </dc:title>
</cp:coreProperties>
</file>