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12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О внесении изменения в приказ департамента финансов администрации города Нефтеюганска от 24.11.2022 №74 «Об утверждении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налоговых расходов муниципального образования город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</w:t>
      </w:r>
      <w:r>
        <w:rPr>
          <w:b/>
          <w:bCs/>
          <w:color w:val="000000"/>
          <w:szCs w:val="28"/>
          <w:lang w:val="ru-RU"/>
        </w:rPr>
        <w:t>»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соответствии с решением Думы города Нефтеюганска от 21.06.2021                 № 981-VI «О земельном налоге», решением Думы от 28.10.2020 № 849-VI                «О налоге на имущество физических лиц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унктом 1 постановления администрации города Нефтеюганска от 31.08.2020 № 128-нп                                   «О формировании перечня и оценки налоговых рас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ого образования город Нефтеюганск» приказыва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1.Приложение к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казу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министрац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от 24.11.2022 № 74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алоговы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асход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изложить согласно приложению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.Контроль за исполнением приказа возложить на начальника отдела сводного бюджетного планирования Трусову В.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директор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а финансов                                                                        З.Ш.Шаги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16:00Z</dcterms:created>
  <dc:creator>lawyer</dc:creator>
  <dc:description/>
  <cp:keywords/>
  <dc:language>en-US</dc:language>
  <cp:lastModifiedBy>Вадим Равилевич Вакилов</cp:lastModifiedBy>
  <cp:lastPrinted>2024-07-29T15:18:00Z</cp:lastPrinted>
  <dcterms:modified xsi:type="dcterms:W3CDTF">2024-07-31T11:25:00Z</dcterms:modified>
  <cp:revision>302</cp:revision>
  <dc:subject/>
  <dc:title/>
</cp:coreProperties>
</file>