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12128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Проект </w:t>
      </w:r>
    </w:p>
    <w:p>
      <w:pPr>
        <w:pStyle w:val="Heading1"/>
        <w:rPr>
          <w:sz w:val="36"/>
          <w:szCs w:val="36"/>
          <w:lang w:val="ru-RU"/>
        </w:rPr>
      </w:pPr>
      <w:r>
        <w:rPr>
          <w:sz w:val="36"/>
          <w:szCs w:val="36"/>
        </w:rPr>
        <w:t xml:space="preserve">Р Е Ш Е Н И </w:t>
      </w:r>
      <w:r>
        <w:rPr>
          <w:sz w:val="36"/>
          <w:szCs w:val="36"/>
          <w:lang w:val="ru-RU"/>
        </w:rPr>
        <w:t>Е</w:t>
      </w:r>
    </w:p>
    <w:p>
      <w:pPr>
        <w:pStyle w:val="Style19"/>
        <w:ind w:hanging="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Style19"/>
        <w:ind w:hanging="0"/>
        <w:rPr/>
      </w:pPr>
      <w:r>
        <w:rPr/>
        <w:t>О внесении изменений в Положение о Комиссии по установлению выплат премий лицам, замещающим муниципальные должности в органах местного самоуправления города Нефтеюган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>«__» ________2024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/>
        <w:t xml:space="preserve">В соответствии с </w:t>
      </w:r>
      <w:r>
        <w:rPr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, Законом Ханты-Мансийского автономного округа-Югры от 27.12.2007 № 201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Ханты - Мансийском автономном округе - Югре», на основании части 3 статьи 43 Устава города Нефтеюганска, </w:t>
      </w:r>
      <w:r>
        <w:rPr/>
        <w:t xml:space="preserve">Дума города решила: </w:t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/>
        <w:t>1. Внести в решение Думы города Нефтеюганска от 30.11.2022 года № 245-VII «Об утверждении Положения о Комиссии по установлению выплаты премий лицам, замещающим муниципальные должности в органах местного самоуправления города Нефтеюганска» (в редакции от 24.04.2024 № 556-VII) (далее – Решение) следующие изменения:</w:t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/>
        <w:t>1) в Решении Думы:</w:t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/>
        <w:t>а) в заголовке слова «по установлению выплаты» заменить словами «по предварительному рассмотрению вопроса о выплате»;</w:t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/>
        <w:t>б) в пункте 1 слова «по установлению выплаты» заменить словами «по предварительному рассмотрению вопроса о выплате»;</w:t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/>
        <w:t>2) в Положении о Комиссии по установлению выплаты премий лицам, замещающим муниципальные должности в органах местного самоуправления города Нефтеюганска, утверждённым приложением к Решению:</w:t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/>
        <w:t>а) в заголовке слова «по установлению выплаты» заменить словами «по предварительному рассмотрению вопроса о выплате»;</w:t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/>
        <w:t>б) пункт 1 изложить в следующей редакции:</w:t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/>
        <w:t>«1.Комиссия по предварительному рассмотрению вопроса о выплате премий лицам, замещающим муниципальные должности в органах местного самоуправления города Нефтеюганска (далее - Комиссия), является постоянно действующим органом, осуществляющим предварительное рассмотрение документов и выработку рекомендации для Думы города Нефтеюганска о выплате премий лицам, замещающим муниципальные должности в органах местного самоуправления города Нефтеюганска – главе города Нефтеюганска, председателю Думы города Нефтеюганска, председателю Счётной палаты города Нефтеюганска, заместителю председателя Счётной палаты города Нефтеюганска (далее – лица, замещающие муниципальные должности). Решение об установлении выплаты премии лицам, замещающим муниципальные должности, принимается Думой города Нефтеюганска на основании рекомендации Комиссии.»;</w:t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/>
        <w:t>в) абзац первый пункта 2 изложить в следующей редакции:</w:t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/>
        <w:t>«2.</w:t>
        <w:tab/>
        <w:t>Комиссия рассматривает поступившие документы и подготавливает рекомендацию об установлении (об отказе в установлении) выплат следующих премий лицам, замещающим муниципальные должности в органах местного самоуправления города Нефтеюганска:»;</w:t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/>
        <w:t xml:space="preserve">г) абзац первый пункта 11 изложить в следующей редакции: </w:t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/>
        <w:t>«11. Заседания Комиссии проводятся по мере необходимости, не позднее 10 календарных дней со дня поступления документов по установлению премии.»;</w:t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/>
        <w:t>д) в абзаце первом пункта 12 слово «Решение» заменить словом «Рекомендация»;</w:t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/>
        <w:t>е) пункте 13 слово «Решение» заменить словом «Рекомендация»;</w:t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/>
        <w:t>ё) пункт 14 изложить в следующей редакции:</w:t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/>
        <w:t>«14. Секретарь Комиссии не позднее дня, следующего за заседанием Комиссии, направляет протокол Комиссии в Думу города.»;</w:t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/>
        <w:t>ж) в пункте 15 слово «Комиссии» заменить словами «Думы города»;</w:t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/>
        <w:t xml:space="preserve">3) в нумерационном и тематическом заголовках приложения к Положению слова «по установлению выплаты» заменить словами «по предварительному рассмотрению вопроса о выплате». </w:t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/>
        <w:t xml:space="preserve">2. Опубликовать решение в газете «Здравствуйте, нефтеюганцы!» и разместить на официальном сайте органов местного самоуправления города Нефтеюганска.  </w:t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>
          <w:szCs w:val="28"/>
        </w:rPr>
      </w:pPr>
      <w:r>
        <w:rPr/>
        <w:t>3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ременно исполняющий</w:t>
        <w:tab/>
        <w:tab/>
        <w:tab/>
        <w:tab/>
        <w:t xml:space="preserve">Председатель Думы </w:t>
      </w:r>
    </w:p>
    <w:p>
      <w:pPr>
        <w:pStyle w:val="Normal"/>
        <w:jc w:val="both"/>
        <w:rPr/>
      </w:pPr>
      <w:r>
        <w:rPr>
          <w:sz w:val="28"/>
          <w:szCs w:val="28"/>
        </w:rPr>
        <w:t>полномочия главы</w:t>
        <w:tab/>
        <w:tab/>
        <w:tab/>
        <w:tab/>
        <w:tab/>
        <w:t>города Нефтеюганска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Нефтеюган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   Н.С. Халезова</w:t>
        <w:tab/>
        <w:tab/>
        <w:t xml:space="preserve">           __________М.М. Миннигу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BodyText2"/>
        <w:rPr>
          <w:szCs w:val="28"/>
          <w:lang w:val="en-US"/>
        </w:rPr>
      </w:pPr>
      <w:r>
        <w:rPr>
          <w:szCs w:val="28"/>
        </w:rPr>
        <w:t xml:space="preserve">№ </w:t>
      </w:r>
      <w:r>
        <w:rPr>
          <w:szCs w:val="28"/>
        </w:rPr>
        <w:t>-</w:t>
      </w:r>
      <w:r>
        <w:rPr>
          <w:szCs w:val="28"/>
          <w:lang w:val="en-US"/>
        </w:rPr>
        <w:t>VII</w:t>
      </w:r>
    </w:p>
    <w:p>
      <w:pPr>
        <w:pStyle w:val="BodyText2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66" w:gutter="0" w:header="720" w:top="1135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1">
    <w:name w:val="Название Знак"/>
    <w:qFormat/>
    <w:rPr>
      <w:sz w:val="28"/>
      <w:szCs w:val="28"/>
      <w:lang w:val="ru-RU" w:bidi="ar-SA"/>
    </w:rPr>
  </w:style>
  <w:style w:type="character" w:styleId="1">
    <w:name w:val="Заголовок 1 Знак"/>
    <w:qFormat/>
    <w:rPr>
      <w:b/>
      <w:sz w:val="4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2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Стиль2"/>
    <w:basedOn w:val="Normal"/>
    <w:qFormat/>
    <w:pPr>
      <w:ind w:firstLine="567"/>
      <w:jc w:val="both"/>
    </w:pPr>
    <w:rPr>
      <w:sz w:val="28"/>
    </w:rPr>
  </w:style>
  <w:style w:type="paragraph" w:styleId="Style16">
    <w:name w:val="Цитата"/>
    <w:basedOn w:val="Normal"/>
    <w:qFormat/>
    <w:pPr>
      <w:shd w:fill="FFFFFF" w:val="clear"/>
      <w:spacing w:lineRule="exact" w:line="317"/>
      <w:ind w:left="22" w:right="7" w:firstLine="562"/>
      <w:jc w:val="both"/>
    </w:pPr>
    <w:rPr>
      <w:sz w:val="28"/>
      <w:szCs w:val="28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221">
    <w:name w:val="Основной текст 22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5:25:00Z</dcterms:created>
  <dc:creator>GarkovAS</dc:creator>
  <dc:description/>
  <cp:keywords/>
  <dc:language>en-US</dc:language>
  <cp:lastModifiedBy>Анастасия Игоревна Хазипова</cp:lastModifiedBy>
  <cp:lastPrinted>2024-05-22T13:36:00Z</cp:lastPrinted>
  <dcterms:modified xsi:type="dcterms:W3CDTF">2024-05-22T09:41:00Z</dcterms:modified>
  <cp:revision>34</cp:revision>
  <dc:subject/>
  <dc:title>ДУМА  ГОРОДА  НЕФТЕЮГАНСКА</dc:title>
</cp:coreProperties>
</file>