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к проекту решения Думы города Нефтеюганска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«О внесении изменений в решение Думы города Нефтеюганска «Об утверждении Положения о Комиссии по установлению выплаты премий лицам, замещающим муниципальные должности в органах местного самоуправления города Нефтеюганска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Проект решения Думы города Нефтеюганска «О внесении изменений в решение Думы города Нефтеюганска «Об утверждении Положения о Комиссии по установлению выплаты премий лицам, замещающим муниципальные должности в органах местного самоуправления города Нефтеюганска» подготовлен в целях приведения муниципального нормативного правового акта в соответствие с Положением о денежном содержании лица, замещающего муниципальную должность в органах местного самоуправления города Нефтеюганска, утвержденным решением Думы города Нефтеюганска от 15.02.2023 № 280-VII (далее – Положение о денежном содержании).</w:t>
      </w:r>
    </w:p>
    <w:p>
      <w:pPr>
        <w:pStyle w:val="BodyText2"/>
        <w:jc w:val="both"/>
        <w:rPr/>
      </w:pPr>
      <w:r>
        <w:rPr>
          <w:szCs w:val="28"/>
        </w:rPr>
        <w:tab/>
        <w:t>В связи с тем, что принятие решений по установлению выплаты премий для лиц, замещающих муниципальные должности в органах местного самоуправления города Нефтеюганска, отнесено к полномочиям Думы города Нефтеюганска (раздел 7 Положения о денежном содержании), Проектом вносятся изменения в решение Думы города Нефтеюганска «Об утверждении Положения о Комиссии по установлению выплаты премий лицам, замещающим муниципальные должности в органах местного самоуправления города Нефтеюганска». Комиссия</w:t>
      </w:r>
      <w:r>
        <w:rPr/>
        <w:t xml:space="preserve"> </w:t>
      </w:r>
      <w:r>
        <w:rPr>
          <w:szCs w:val="28"/>
        </w:rPr>
        <w:t xml:space="preserve">по установлению выплаты премий лицам, замещающим муниципальные должности в органах местного самоуправления города Нефтеюганска (далее – Комиссия) была создана при Думе города для рассмотрения вопроса об установлении выплаты премий лицам, замещающим муниципальные должности в органах местного самоуправления города Нефтеюганска.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Проектом предлагается внести изменения в решение и Положение о Комиссии, предусматривающие, что Комиссии осуществляет предварительное рассмотрение документов и вырабатывает рекомендацию для дальнейшего принятия решения Думы. В связи с тем, что меняются задачи и функции Комиссии, Проектом предусматривается изменение наименования Комиссии – Комиссия по предварительному рассмотрению вопроса о выплате</w:t>
      </w:r>
      <w:r>
        <w:rPr/>
        <w:t xml:space="preserve"> </w:t>
      </w:r>
      <w:r>
        <w:rPr>
          <w:szCs w:val="28"/>
        </w:rPr>
        <w:t>премий лицам, замещающим муниципальные должности в органах местного самоуправления города Нефтеюганска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Проект не содержит факторов, способствующих проявлению коррупции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Проект размещен на сайте с 16 по 22 мая 2024 года в целях проведения независимой антикоррупционной экспертизы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Руководитель аппарата Думы</w:t>
        <w:tab/>
        <w:tab/>
        <w:tab/>
        <w:tab/>
        <w:tab/>
        <w:t>И.Г. Индина</w:t>
      </w:r>
    </w:p>
    <w:sectPr>
      <w:headerReference w:type="default" r:id="rId2"/>
      <w:headerReference w:type="first" r:id="rId3"/>
      <w:type w:val="nextPage"/>
      <w:pgSz w:w="11906" w:h="16838"/>
      <w:pgMar w:left="1701" w:right="666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25:00Z</dcterms:created>
  <dc:creator>GarkovAS</dc:creator>
  <dc:description/>
  <cp:keywords/>
  <dc:language>en-US</dc:language>
  <cp:lastModifiedBy>Duma</cp:lastModifiedBy>
  <cp:lastPrinted>2024-05-16T14:28:00Z</cp:lastPrinted>
  <dcterms:modified xsi:type="dcterms:W3CDTF">2024-05-21T11:30:00Z</dcterms:modified>
  <cp:revision>33</cp:revision>
  <dc:subject/>
  <dc:title>ДУМА  ГОРОДА  НЕФТЕЮГАНСКА</dc:title>
</cp:coreProperties>
</file>