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9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  <w:tab/>
        <w:tab/>
        <w:tab/>
        <w:tab/>
        <w:tab/>
        <w:tab/>
        <w:tab/>
        <w:tab/>
        <w:tab/>
        <w:tab/>
        <w:t xml:space="preserve">        №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постановление администрации города Нефтеюганска от 01.10.2021 № 154-нп «Об утверждении порядка предоставления субсидии из бюджета города Нефтеюганска на финансовое обеспечение затрат АО «Юганскводоканал» по капитальному ремо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(с заменой) систем водоснабжения и водоотвед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 том числе с применением композитных матери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 территории города Нефтеюганска на 202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о статьёй 78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131-ФЗ «Об общ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ановлением Правительства Российской Федерации от 25.10.2023 № 178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ешением Думы города Нефтеюганска         от 20.12.2023 № 459-VII «О бюджете города Нефтеюганска на 2024 год и плановый период 2025 и 2026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вом города Нефтеюганска,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Внести в постановление администрации города Нефтеюганска                 от 01.10.2021 № 154-нп «Об утверждении порядка предоставления субсидии из бюджета города Нефтеюганска на финансовое обеспечение затрат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постановлениями администрации города Нефтеюганска от 14.10.2022 № 156-нп, от 03.05.2023 № 57-нп, от 19.06.2023 № 75-нп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В преамбуле постанов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1.слова «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заменить на слова «постановлением Правительства Российской Федерации от 25.10.2023 № 178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слова «постановлением Правительства Ханты-Мансийского автономного округа – Югры от 31.10.2021 № 477-п «О государственной программе Ханты-Мансийского автономного округа – Югры «Развитие жилищно-коммунального комплекса и энергетики», постановлением Правительства Ханты-Мансийского автономного округа – Югры от 30.12.2021 № 635-п «О мерах по реализации государственной программы Ханты-Мансийского автономного округа – Югры «Жилищно-коммунальный комплекс и городская среда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м Думы города Нефтеюганска от 21.12.2022               № 265-VII «О бюджете города Нефтеюганска на 2023 год и плановый период 2024 и 2025 годов,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словами «постановлением Правительства Ханты-Мансийского автономного округа – Югры от 10.11.2023 № 561-п «О государственной программе Ханты-Мансийского автономного округа – Югры «Строительство», постановлением Правительства Ханты-Мансийского автономного округа – Югры от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9.12.2020 № 643-п «О мерах по реализации государственной программы Ханты-Мансийского автономного округа – Югры «Строительство»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м Думы города Нефтеюганска от 20.12.2023 № 459-VII «О бюджете города Нефтеюганска на 2024 год и плановый период 2025 и 2026 годов»,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В пункте 1 слова «на 2023 год» заменить словами «на 2024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В пункте 5 слова «на заместителя главы города Нефтеюганска Д.В.Пайвина.» заменить словами «на заместителя главы города Нефтеюганска-директора департамента жилищно-коммунального хозяйства Э.Д.Якубову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В приложении к постановлени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1.В абзаце первом пункта 1.1 раздела 1 слова «на 2023 год» заменить словами «на 2024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4.2.В абзаце втором пункта 1.1 раздела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Ханты-Мансийского автономного округа – Югры от 31.10.202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77-п «О государственной 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– Югры «Развитие жилищно-коммунального комплекса и энергетики, постановлением Правительства Ханты-Мансийского автономного округа - Югры от 30.12.202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35-п «О мерах 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государственной программы Ханты-Мансийского автономного округа - Югры «Жилищно-коммунальный комплекс и городская среда», решением Думы города Нефтеюганск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1.12.2022 № 265-V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а на 2023 год и плановый период 2024 и 2025 годов,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менить слов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становлением Правительства Ханты-Мансийского автономного округа – Югры от 10.11.2023 № 561-п «О государственной программе Ханты-Мансийского автономного округа – Югры «Строительство», постановлением Правительства Ханты-Мансийского автономного округа – Югры от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9.12.2020 № 643-п «О мерах по реализации государственной программы Ханты-Мансийского автономного округа – Югры «Строительство»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м Думы города Нефтеюганска от 20.12.2023 № 459-VII «О бюджете города Нефтеюганска на 2024 год и плановый период 2025 и 2026 годов»,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3.В абзаце втором пункта 1.2. раздела 1 слова «на 2023 год» заменить словами «на 2024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4.Абзац четвертый пункта 1.2. раздел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Для целей настоящего Порядка под капитальным ремонтом (с заменой) систем газораспределения, теплоснабжения, водоснабжения и водоотведения (далее также - капитальный ремонт) понимается замена существующих объектов систем газораспределения, теплоснабжения, водоснабжения и водоотведения, являющихся муниципальным имуществом, и (или) объектов, находящихся в уставном капитале организаций, являющихся единой теплоснабжающей организацией в системе теплоснабжения и (или) единой гарантирующей организацией в системе водоснабжения и водоотведения, доля муниципальных образований автономного округа в уставных капиталах которых составляет 100%, в том числе с изменениями параметров линейных объектов (сетей газоснабжения, теплоснабжения, водоснабжения и водоотведения)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, если иное не предусмотрено Градостроительным кодексом Российской Федерации, а также замена устаревшего и неработающего оборудования на более современное с установкой дополнительного оборудования (узлов, агрегатов), позволяющего улучшить качество и надежность предоставляемых коммунальных услуг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5.В абзаце шестом пункта 1.2. раздела 1 слова «-государственной программы Ханты-Мансийского автономного округа – Югры «Развитие жилищно-коммунального комплекса и энергетики», утвержденной постановлением Правительства Ханты-Мансийского автономного округа – Югры от 31.10.2021 № 477-п;» заменить словами «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программы Ханты-Мансийского автономного округа – Югры «Строительство», утвержденно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ановлением Правительства Ханты-Мансийского автономного округа – Югры от 10.11.2023 № 561-п;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6.Пункт 1.5 раздел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.5.Сведения о субсидии размещаются на едином портале бюджетной системы Российской Федерации в информационно-телекоммуникационной сети Интернет (далее соответственно – сеть Интернет, единый портал) (в разделе единого портала) в порядке, установленном Министерством финансов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7.Добавить в раздел 1 пункт 1.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.6.</w:t>
      </w:r>
      <w:r>
        <w:rPr>
          <w:rFonts w:cs="Times New Roman" w:ascii="Times New Roman" w:hAnsi="Times New Roman"/>
          <w:sz w:val="28"/>
          <w:szCs w:val="28"/>
        </w:rPr>
        <w:t>Способом предоставления субсидии является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8.</w:t>
      </w:r>
      <w:r>
        <w:rPr>
          <w:rFonts w:cs="Times New Roman" w:ascii="Times New Roman" w:hAnsi="Times New Roman"/>
          <w:sz w:val="28"/>
          <w:szCs w:val="28"/>
        </w:rPr>
        <w:t xml:space="preserve">В абзаце второ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ункта 2.3 раздела 2 </w:t>
      </w:r>
      <w:r>
        <w:rPr>
          <w:rFonts w:cs="Times New Roman" w:ascii="Times New Roman" w:hAnsi="Times New Roman"/>
          <w:sz w:val="28"/>
          <w:szCs w:val="28"/>
        </w:rPr>
        <w:t>слово «утверждаемый» заменить словом «утвержденный», слово «таких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9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ункт 2.3 раздела 2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-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олучатель субсидии не должен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получатель субсидии не должен являться иностранным агентом в соответствии с Федеральным законом «О контроле за деятельностью лиц, находящихся под иностранным влиянием»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0.Пункт 2.9. раздела 2 дополнить подпунктами 2.9.1, 2.9.2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9.1.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9.2.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1.Абзац второй пункта 2.14.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2.В абзаце первом подпункта 3.1.1. пункта 3.1. раздела 3 слова «по форме, согласно приложению 7 к настоящему Порядку» заменить словами «</w:t>
      </w:r>
      <w:r>
        <w:rPr>
          <w:rFonts w:cs="Times New Roman" w:ascii="Times New Roman" w:hAnsi="Times New Roman"/>
          <w:sz w:val="28"/>
          <w:szCs w:val="28"/>
        </w:rPr>
        <w:t>по форме, определенной соглаш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3.Абзац третий подпунк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1. пункта 3.1. раздела 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 департамент ЖКХ выносит решение о возврате средств субсидии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4.В приложении 1 к Порядку предоставления субсидии из бюджета города Нефтеюганска на финансовое обеспечение затрат                   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4.1.в нумерационном заголовке слова «на 2023 год» заменить словами «на 2024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4.2.в наименовании слова «на 2023 год» заменить словами «на 2024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4.3.в пункте 1 слова «на 2023 год» заменить словами «на 2024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5.В приложении 2 к Порядку предоставления субсидии из бюджета города Нефтеюганска на финансовое обеспечение затрат                   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5.1.в нумерационном заголовке слова «на 2023 год» заменить словами «на 2024 го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5.2.в абзаце первом слова «на 2023 год» заменить словами «на 2024 год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4.15.3.в абзаце четвертом </w:t>
      </w:r>
      <w:r>
        <w:rPr>
          <w:rFonts w:cs="Times New Roman" w:ascii="Times New Roman" w:hAnsi="Times New Roman"/>
          <w:sz w:val="28"/>
          <w:szCs w:val="28"/>
        </w:rPr>
        <w:t>слово «утверждаемый» заменить словом «утвержденный», слово «таких» исключит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5.4.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является иностранным агентом в соответствии с Федеральным законом «О контроле за деятельностью лиц, находящихся под иностранным влиянием»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6.В приложении 3 к Порядку предоставления субсидии из бюджета города Нефтеюганска на финансовое обеспечение затрат                   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6.1.в нумерационном заголовке слова «на 2023 год» заменить словами «на 2024 го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6.2.в наименовании слова «на 2023 год» заменить словами «на 2024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4.17.В н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мерационных заголовках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й 4, 5, 6, 8 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 слова «на 2023 год» заменить словами «на 2024 год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18.Приложение 7 к Порядку предоставления субсидии из бюджета города Нефтеюганска на финансовое обеспечение затрат                   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9.В 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иложении 9 к Порядку предоставления субсидии из бюджета города Нефтеюганска на финансовое обеспечение затрат                       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3.19.1.в нумерационном заголовк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ова «на 2023 год» заменить словами «на 2024 год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3.19.2.в абзаце перво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ова «на 2023 год» заменить словами «на 2024 год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становление вступает в силу после его официального опублик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спространяет своё действие на правоотношения, возникшие с 01.01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онтроль исполнения постановления возложить на заместителя главы города – директора департамента жилищно-коммунального хозяйства администрации города Э.Д.Якубову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лава города Нефтеюганска                                                                        Э.Х.Бугай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1.Проект разработан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чальником отдела экономической политики и мониторинга департамента жилищно-коммунального хозяйства Ю.В.Переверзевой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ел.: 23 77 49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2.Рассыл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ЖКХ, ИАО ДДА, ДФ по СЭД ДЕЛО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0"/>
      <w:jc w:val="center"/>
      <w:outlineLvl w:val="5"/>
    </w:pPr>
    <w:rPr>
      <w:rFonts w:ascii="Times New Roman" w:hAnsi="Times New Roman" w:eastAsia="Times New Roman" w:cs="Times New Roman"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basedOn w:val="Style6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basedOn w:val="Style6"/>
    <w:qFormat/>
    <w:rPr/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eastAsia="Calibri"/>
      <w:b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5Char">
    <w:name w:val="Heading 5 Char"/>
    <w:qFormat/>
    <w:rPr>
      <w:rFonts w:eastAsia="Calibri"/>
      <w:b/>
      <w:sz w:val="24"/>
      <w:lang w:val="en-US" w:bidi="ar-SA"/>
    </w:rPr>
  </w:style>
  <w:style w:type="character" w:styleId="TitleChar">
    <w:name w:val="Title Char"/>
    <w:qFormat/>
    <w:rPr>
      <w:rFonts w:ascii="Arial" w:hAnsi="Arial" w:eastAsia="Calibri" w:cs="Arial"/>
      <w:b/>
      <w:kern w:val="2"/>
      <w:sz w:val="32"/>
      <w:lang w:val="en-US" w:bidi="ar-SA"/>
    </w:rPr>
  </w:style>
  <w:style w:type="character" w:styleId="BodyText2Char">
    <w:name w:val="Body Text 2 Char"/>
    <w:qFormat/>
    <w:rPr>
      <w:rFonts w:eastAsia="Calibri"/>
      <w:sz w:val="24"/>
      <w:lang w:val="en-US"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2"/>
      <w:szCs w:val="22"/>
      <w:u w:val="single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Admin%5CAppData%5Ccontent%5Cact%5C96e20c02-1b12-465a-b64c-24aa92270007.html" TargetMode="External"/><Relationship Id="rId4" Type="http://schemas.openxmlformats.org/officeDocument/2006/relationships/hyperlink" Target="../../content/act/d1bfcdab-f057-4fb2-9f84-3911014e4985.html" TargetMode="External"/><Relationship Id="rId5" Type="http://schemas.openxmlformats.org/officeDocument/2006/relationships/hyperlink" Target="../../content/act/a0086b36-d772-4580-8558-a2e2c2e610a0.html" TargetMode="External"/><Relationship Id="rId6" Type="http://schemas.openxmlformats.org/officeDocument/2006/relationships/hyperlink" Target="../../content/act/b4cc4c56-229e-41b4-a136-46c2e7e8ce6a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5:00Z</dcterms:created>
  <dc:creator>Admin</dc:creator>
  <dc:description/>
  <cp:keywords/>
  <dc:language>en-US</dc:language>
  <cp:lastModifiedBy>ОЭПиМ-106А-3</cp:lastModifiedBy>
  <cp:lastPrinted>2024-03-20T09:21:00Z</cp:lastPrinted>
  <dcterms:modified xsi:type="dcterms:W3CDTF">2024-03-21T11:21:00Z</dcterms:modified>
  <cp:revision>46</cp:revision>
  <dc:subject/>
  <dc:title/>
</cp:coreProperties>
</file>