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4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«__»_______ 2024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Положением о Счетной палате города Нефтеюганска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етной палаты города Нефтеюганска                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города                                                         М.М.Миннигул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«__»_________ 2024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Анжела Николаевна Филипова</cp:lastModifiedBy>
  <cp:lastPrinted>2024-04-18T14:47:00Z</cp:lastPrinted>
  <dcterms:modified xsi:type="dcterms:W3CDTF">2024-04-18T09:47:00Z</dcterms:modified>
  <cp:revision>29</cp:revision>
  <dc:subject/>
  <dc:title/>
</cp:coreProperties>
</file>