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38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МИТЕТ ФИЗИЧЕСКОЙ КУЛЬТУРЫ И СПОРТ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03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12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диного календарного плана спортивно-массовых мероприятий города Нефтеюганска на 2024 год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ложением о комитете физической культуры и спорта администрации города Нефтеюганска, утвержденным решением Думы города Нефтеюганска от 01.02.2018 № 335-п, постановлением администрации города Нефтеюганска от 15.11.2018 № 600-п «Об утверждении муниципальной программы города Нефтеюганска «Развитие физической культуры и спорта в городе Нефтеюганске», распоряжением комитета физической культуры и спорта администрации города Нефтеюганска от 28.03.2017 № 54-р «Об утверждении Порядка формирования и утверждения Единого календарного плана спортивно-массовых мероприятий города Нефтеюганска» приказыв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Единый календарный план спортивно-массовых мероприятий города Нефтеюганска на 2024 год (далее – ЕКП на 2024 год)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ответственность и контроль за выполнением мероприятий ЕКП на 2023 год на начальника отдела спортивно-массовой работы комитета физической культуры и спорта администрации города Нефтеюганска, руководителей учреждений, подведомственных комитету физической культуры и спорта администрации города Нефтеюганска, указанных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организаторы физкультурных и спортивных мероприятий, включенных в ЕКП на 2024 год, несут ответственность в соответствии с положением о соревнованиях и договором (соглашением) за медицинское обеспечение, обеспечение мер общественного порядка, общественной и  иной безопасности, предусмотренной действующим законодательством, при подготовке и проведении официальных  физкультурных или спортивных мероприятий, в том числе ответственность за обеспечение мер при организации и осуществлении организованной перевозки групп детей, в том числе детей-инвалидов и иных участников официальных физкультурных или спортивных мероприятий, автобусами в городском, пригородном или междугородном сооб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править настоящий приказ в отдел МВД России по г.Нефтеюганску, а также в департамент по делам администрации города Нефтеюганска для размещения на официальном сайте органов местного самоуправления города Нефтеюган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Контроль исполнения приказа возложить на заместителя председателя комитета физической культуры и спорта администрации города Нефтеюганска Е.Н.Пласту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 xml:space="preserve">     А.А.Комарницкий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30:00Z</dcterms:created>
  <dc:creator>Веракса</dc:creator>
  <dc:description/>
  <cp:keywords/>
  <dc:language>en-US</dc:language>
  <cp:lastModifiedBy>user</cp:lastModifiedBy>
  <cp:lastPrinted>2023-01-18T08:59:00Z</cp:lastPrinted>
  <dcterms:modified xsi:type="dcterms:W3CDTF">2024-03-04T12:18:00Z</dcterms:modified>
  <cp:revision>48</cp:revision>
  <dc:subject/>
  <dc:title/>
</cp:coreProperties>
</file>