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38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МИТЕТ ФИЗИЧЕСКОЙ КУЛЬТУРЫ И СПОРТ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03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1.202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комитета физической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администрации города Нефтеюганска от 29.12.2023 № 87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Единого календарного плана спортивно-массовых мероприятий города Нефтеюганска на 2024 год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о комитете физической культуры и спорта администрации города Нефтеюганска, утвержденным решением Думы города Нефтеюганска от 21.02.2018 № 335-VI, в целях приведения в соответствие с Календарным планом региональных, межрегиональных, всероссийских и международных физкультурных мероприятий и спортивных мероприятий Ханты-Мансийского автономного округа – Югры на 2024 год, утвержденным приказом Департамента физической культуры и спорта Ханты-Мансийского автономного округа – Югры от 25.12.2023 № 524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риказ физической культуры и спорта администрации города Нефтеюганска от 29.12.2023 № 87-п «Об утверждении Единого календарного плана спортивно-массовых мероприятий города Нефтеюганска на 2024 год» (далее - ЕКП), а именно в приложениях к приказ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Строки №№ 21, 37, 38, 39, 41, 43, 192, 195, 203, 451, 470, 472 изложить в редакции согласно приложению 1 к настоящему приказ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После строки № 529 дополнить строками №№ 530-533 согласно приложению 2 к настоящему приказ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ответственность и контроль за выполнением мероприятий ЕКП на 2024 год на начальника отдела спортивно-массовой работы комитета физической культуры и спорта администрации города Нефтеюганска, руководителей учреждений, подведомственных комитету физической культуры и спорта администрации города Нефтеюганска, указанных в прилож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Отделу спортивно-массовой работы комитета физической культуры и спорта администрации города Нефтеюганс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направить настоящий приказ в департамент по делам администрации города Нефтеюганска для размещения на сайте органов местного самоуправления города Нефтеюганс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довести до сведения руководителей учреждений, подведомственных комитету</w:t>
      </w:r>
      <w:r>
        <w:rPr/>
        <w:t xml:space="preserve"> </w:t>
      </w:r>
      <w:r>
        <w:rPr>
          <w:sz w:val="28"/>
          <w:szCs w:val="28"/>
        </w:rPr>
        <w:t>физической культуры и спорта администрации города Нефтеюган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исполнения приказа возложить на заместителя председателя комитета физической культуры и спорта администрации города Нефтеюганска Е.Н.Пласту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 xml:space="preserve">     А.А.Комарниц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30:00Z</dcterms:created>
  <dc:creator>Веракса</dc:creator>
  <dc:description/>
  <cp:keywords/>
  <dc:language>en-US</dc:language>
  <cp:lastModifiedBy>user</cp:lastModifiedBy>
  <cp:lastPrinted>2023-06-30T10:46:00Z</cp:lastPrinted>
  <dcterms:modified xsi:type="dcterms:W3CDTF">2024-03-04T11:52:00Z</dcterms:modified>
  <cp:revision>82</cp:revision>
  <dc:subject/>
  <dc:title/>
</cp:coreProperties>
</file>