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38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МИТЕТ ФИЗИЧЕСКОЙ КУЛЬТУРЫ И СПОРТ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03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2.202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-к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и подтверждение спортивных разря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истерства спорта Российской Федерации</w:t>
        <w:br/>
        <w:t xml:space="preserve">от 20.02.2017 № 108 «Об утверждении Положения о Единой всероссийской спортивной классификации» (с изм. от 01.06.2017 № 479, от 16.02.2018 № 143, </w:t>
      </w:r>
      <w:r>
        <w:rPr>
          <w:color w:val="000000"/>
          <w:sz w:val="28"/>
          <w:szCs w:val="28"/>
        </w:rPr>
        <w:t>от </w:t>
      </w:r>
      <w:r>
        <w:rPr>
          <w:sz w:val="28"/>
          <w:szCs w:val="28"/>
        </w:rPr>
        <w:t>26.10.2018 № 913, от 13.06.2019 № 469, от 10.04.2020 № 295, от 01.06.2021</w:t>
        <w:br/>
        <w:t>№ 370), в соответствии с протоколом заседания квалификационной комиссии комитета физической культуры и спорта администрации города Нефтеюганска от 26.02.2024 № 02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писок спортсменов города Нефтеюганска на присвоение (подтверждение) «Второй спортивный разряд», согласно приложения 1 к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список спортсменов города Нефтеюганска на присвоение (подтверждение) «Третий спортивный разряд», согласно приложения 2 к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исполнения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комитета                                                                            Е.Н.Пласт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3:00Z</dcterms:created>
  <dc:creator>Веракса</dc:creator>
  <dc:description/>
  <cp:keywords/>
  <dc:language>en-US</dc:language>
  <cp:lastModifiedBy>user</cp:lastModifiedBy>
  <cp:lastPrinted>2024-03-11T09:17:00Z</cp:lastPrinted>
  <dcterms:modified xsi:type="dcterms:W3CDTF">2024-03-11T06:40:00Z</dcterms:modified>
  <cp:revision>239</cp:revision>
  <dc:subject/>
  <dc:title/>
</cp:coreProperties>
</file>