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яснительная записка к сетевому плану-графику за декабрь 2023г.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Департамент муниципального имущества доводит до вашего сведения, что за январь-декабрь 2023 года по муниципальной программе города Нефтеюганска «Управление муниципальным имуществом города Нефтеюганска» по мероприятию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). «Управление и распоряжение муниципальным имуществом города Нефтеюганска»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осуществлялась оплата транспортного налог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роизводилась оценка объектов муниципальной собственност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п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ро</w:t>
      </w:r>
      <w:r>
        <w:rPr>
          <w:rFonts w:cs="Times New Roman" w:ascii="Times New Roman" w:hAnsi="Times New Roman"/>
          <w:b w:val="false"/>
          <w:sz w:val="28"/>
          <w:szCs w:val="28"/>
        </w:rPr>
        <w:t>из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ведена оплата по услугам охраны объекта 13 микрорайон, здание 24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ab/>
        <w:t>2). «Обеспечение деятельности департамента муниципального имущества администрации города Нефтеюганска»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осуществлялась оплата коммунальных расходов за декабрь 2022 г., и январь-декабрь 2023 г., по департаменту и имуществу муниципального образов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производились выплаты по заработной плате за январь-ноябрь 2023 года и за первую половину декабря 2023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-производилась компенсация льготного проезда к месту отдыха и обратно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)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е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питальны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мон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ъект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да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положенно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кр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2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25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6:32:00Z</dcterms:created>
  <dc:creator>Л.М. Фомина</dc:creator>
  <dc:description/>
  <cp:keywords/>
  <dc:language>en-US</dc:language>
  <cp:lastModifiedBy>Фомина Лариса Михайловна</cp:lastModifiedBy>
  <cp:lastPrinted>2023-09-25T09:15:00Z</cp:lastPrinted>
  <dcterms:modified xsi:type="dcterms:W3CDTF">2024-01-11T12:52:00Z</dcterms:modified>
  <cp:revision>45</cp:revision>
  <dc:subject/>
  <dc:title/>
</cp:coreProperties>
</file>