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али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писка к отчёт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о оперативному анализу исполнения и контроля за организацией исполнения бюджета города Нефтеюганска по итогам </w:t>
      </w:r>
      <w:r>
        <w:rPr>
          <w:rFonts w:cs="Times New Roman" w:ascii="Times New Roman" w:hAnsi="Times New Roman"/>
          <w:b/>
          <w:sz w:val="28"/>
          <w:szCs w:val="28"/>
        </w:rPr>
        <w:t xml:space="preserve">9 месяцев 2023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анализ исполнения и контроля за организацией исполнения бюджета города Нефтеюганска по итогам 9 месяцев 2023 года (далее - оперативный анализ) подготовлен в соответствии с пунктом 18 Плана работы Счётной палаты н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подготовлен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Думы города Нефтеюганска от 21.12.2022 № 265-VII «О бюджете города Нефтеюганска на 2023 год и плановый период 2024 и 2025 годов», с учётом внесённых изменений (далее по тексту – Решение о бюджет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города Нефтеюганс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4.10.2023                        № 1377-п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ёта об исполнении бюджета города Нефтеюганска за 9 месяцев 2023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дной бюджетной росписи бюджета города Нефтеюганска на 2023 год и плановый период 2024 и 2025 годов, с учётом внесённых изменений за 9 месяцев 202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показателей сводной бюджетной росписи расходов на 2023 год и плановый период 2024 и 2025 годов (далее - справки об изменении сводной бюджетной росписи рас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лимитов бюджетных обязательств на 2023 год и плановый период 2024 и 2025 годов (далее - справки об изменении лимитов бюджетных обязательст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й прогноза кассовых выплат по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3 год и плановый период 2024 и 2025 г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го плана исполнения бюджета города Нефтеюганска по муниципальным программам по состоянию на 01 октябр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3 год первоначально утверждены бюджетные назначения по доходам в сумме 14 530 099 739 рублей, по расходам 14 887 731 806 рублей, по дефициту бюджета 357 632 067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величения на сумму 1 575 930 799 рублей 66 копеек, по расходам в сторону увеличения на 2 437 846 090 рублей 66 копеек, по дефициту и источникам финансирования дефицита бюджета увеличение на 861 915 291 рубль, в результате уточнённый план по доходам составил 16 106 030 53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66 копеек, по расходам 17 325 577 896 рублей 66 копеек, по дефициту 1 219 547 358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9 месяцев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11 993 408 380 рублей 47 копеек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9 месяцев 2023 года» оперативного анализ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74,47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7 406 842 332 рубля 15 копеек</w:t>
      </w:r>
      <w:r>
        <w:rPr>
          <w:rFonts w:cs="Times New Roman" w:ascii="Times New Roman" w:hAnsi="Times New Roman"/>
          <w:sz w:val="28"/>
          <w:szCs w:val="28"/>
        </w:rPr>
        <w:t xml:space="preserve"> или 68,85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  <w:t xml:space="preserve">              162 800 600</w:t>
      </w:r>
      <w:r>
        <w:rPr>
          <w:rFonts w:cs="Times New Roman" w:ascii="Times New Roman" w:hAnsi="Times New Roman"/>
          <w:iCs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  4 521 061 946 рублей 53 копей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 xml:space="preserve">  2 650 952 964 рубля 83 копей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 72 026 820 рублей 79 копеек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ён возврат остатков субсидий, субвенций и иных межбюджетных трансфертов прошлых лет, имеющих целевое назначение в бюджет автономного округа в сумме 20 969 550 рублей 54 копейки (таблица 5 «Информация об использовании субвенций, субсидий и межбюджетных трансфертов за 9 месяцев 2023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ены неиспользованные средства ООО «РН-Юганскнефтегаз» по договорам пожертвования в общей сумме 5 928 373 рубля 61 копей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4 209 466 462 рубля 25 копеек или 84,68 % от годового назначения, в том числе: налоговые доходы 3 427 693 194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я 54 </w:t>
      </w:r>
      <w:r>
        <w:rPr>
          <w:rFonts w:cs="Times New Roman" w:ascii="Times New Roman" w:hAnsi="Times New Roman"/>
          <w:sz w:val="28"/>
          <w:szCs w:val="28"/>
        </w:rPr>
        <w:t xml:space="preserve">копейки (83,96 %), неналоговые доходы 781 773 267 рублей 71 </w:t>
      </w:r>
      <w:r>
        <w:rPr>
          <w:rFonts w:cs="Times New Roman" w:ascii="Times New Roman" w:hAnsi="Times New Roman"/>
          <w:bCs/>
          <w:sz w:val="28"/>
          <w:szCs w:val="28"/>
        </w:rPr>
        <w:t>копейка (87,95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11 206 898 221 рубль 26 копеек или 64,54 % к показателям сводной бюджетной росписи и 75,28 % к первоначальным показателям (таблица 2 «Исполнение по расходной части бюджета за 9 месяцев 2023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4"/>
        <w:gridCol w:w="1275"/>
        <w:gridCol w:w="1134"/>
        <w:gridCol w:w="1134"/>
        <w:gridCol w:w="1134"/>
        <w:gridCol w:w="1134"/>
        <w:gridCol w:w="1134"/>
        <w:gridCol w:w="426"/>
        <w:gridCol w:w="567"/>
      </w:tblGrid>
      <w:tr>
        <w:trPr>
          <w:trHeight w:val="9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-чальный план на 2023 год,                     в рубля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жетная роспись на 2023 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</w:t>
              <w:softHyphen/>
              <w:t>писью и первона</w:t>
              <w:softHyphen/>
              <w:t>чальным планом на 2023 год (гр.3-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9 месяцев, в рублях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.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10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 xml:space="preserve">нением и свод-     ной росписью  (гр.6-гр.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 xml:space="preserve">совым планом                     (гр.6-гр.5)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</w:t>
              <w:softHyphen/>
              <w:t>-    сового пл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ой бюд</w:t>
              <w:softHyphen/>
              <w:t>жет</w:t>
              <w:softHyphen/>
              <w:t>ной рос</w:t>
              <w:softHyphen/>
              <w:t>писи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1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540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8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21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918 17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622 55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203 049,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6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 37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 418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46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 704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489 22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7 928 94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 215 283,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7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4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761 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290 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698 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190 52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3 570 65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 508 422,8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0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ного имуществ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2 88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51 558 66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 676 16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2 305 53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6 640 62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94918 03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45 664 903,7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9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12 808 4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46 231 4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 423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4 808 85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27 322 58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018908 89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17 486 272,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60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 180 8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 412 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231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 849 38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 026 74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95 385 9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 822 640,8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8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884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 367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2 5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 078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 558 24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18 808 97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1 519 816,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6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ётная палат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67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521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41 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515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369 32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152 1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145 973,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0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5 302 7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6 014 4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 711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10 260 56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4 274 02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71740 42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95 986 539,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0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5 01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7 327 82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 310 32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8 915 06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6 108 73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21 219 09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02 806 329,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0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87731 8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364 153 89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76 422 09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925745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6898 2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15725567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22359 233,4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5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финансов администрации города Нефтеюганска (62,93 % от кассового плана и 32,70 % от годовых назначений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нение по иным образом зарезервированным денежным средствам, в связи с отсутствием необходимости данных расходов по итогам 9 месяцев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65,15 % от кассового плана и 46,70 % от годовых назначений). Низкое исполнение по расходам на выполнение строительно-монтажных работ на объектах «Детский сад на 300 мест в 16 микрорайоне г. Нефтеюганска» и «Строительная комплексная площадка в 11Б микрорайоне, ул. Центральная, здание 18 (территория МБОУ «СОШ № 14»)», а также на выполнение ремонтных работ здания Центра физической культуры и спорта «Жемчужина Югры» в связи с тем, что подрядчики отстают от графика выполнения работ. Неисполнение по выполнению проектно-изыскательских работ по объекту «Главная площадь г. Нефтеюганск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я очередь строительства) (капитальный ремонт фонтана)», в связи с отрицательным заключением государственной экспертизы, а также выполнению работ по обустройству спортивной площадки по объекту «Спортивная комплексная площадка на территории 16 микрорайона у жилых домов 27, 29, 28, 23» со сроком исполнения 31.12.2023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муниципального имущества администрации города Нефтеюганска (82,02 % от кассового плана и 77,89 % от годовых назначений). Низкое исполнение по выплате субсидии на приобретение жилого помещения ветеранам боевых действий и инвалидам, так как данная выплата носит заявительный характер, а также возмещения за изымаемые участки и расположенные на них объекты недвижимого имущества, в связи с не предъявлением собственниками жилых помещений исполнительных листов на перечисление выкупной стоимости, заявительного обращения граждан, а также переноса приобретения квартир на 4 квартал 2023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1524"/>
        <w:gridCol w:w="1480"/>
        <w:gridCol w:w="1425"/>
        <w:gridCol w:w="1380"/>
        <w:gridCol w:w="1532"/>
        <w:gridCol w:w="943"/>
      </w:tblGrid>
      <w:tr>
        <w:trPr>
          <w:trHeight w:val="1101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3 год, в рублях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 xml:space="preserve">жетная роспись на 2023 год, в рублях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3), в рублях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6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</w:t>
              <w:softHyphen/>
              <w:t>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456 5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 208 499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751 94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431 255,2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9 777 243,7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7</w:t>
            </w:r>
          </w:p>
        </w:tc>
      </w:tr>
      <w:tr>
        <w:trPr>
          <w:trHeight w:val="54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5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180 53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23 5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190 526,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0 990 009,8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4</w:t>
            </w:r>
          </w:p>
        </w:tc>
      </w:tr>
      <w:tr>
        <w:trPr>
          <w:trHeight w:val="92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ного имуще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2 882 5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49 880 225,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 997 725,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4 962 190,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94 918 034,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8</w:t>
            </w:r>
          </w:p>
        </w:tc>
      </w:tr>
      <w:tr>
        <w:trPr>
          <w:trHeight w:val="428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ад</w:t>
              <w:softHyphen/>
              <w:t>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12 741 718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46 231 477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 489 759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27 322 582,4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018 908 894,6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60</w:t>
            </w:r>
          </w:p>
        </w:tc>
      </w:tr>
      <w:tr>
        <w:trPr>
          <w:trHeight w:val="14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</w:t>
              <w:softHyphen/>
              <w:t>ры и туризма ад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 180 86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 412 71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231 85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 026 748,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95 385 967,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8</w:t>
            </w:r>
          </w:p>
        </w:tc>
      </w:tr>
      <w:tr>
        <w:trPr>
          <w:trHeight w:val="72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</w:t>
              <w:softHyphen/>
              <w:t>ской культуры и спорта админи</w:t>
              <w:softHyphen/>
              <w:t>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884 68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 356 222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71 542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 547 243,1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18 808 978,8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6</w:t>
            </w:r>
          </w:p>
        </w:tc>
      </w:tr>
      <w:tr>
        <w:trPr>
          <w:trHeight w:val="97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</w:t>
              <w:softHyphen/>
              <w:t>мельных отноше</w:t>
              <w:softHyphen/>
              <w:t>ний администра</w:t>
              <w:softHyphen/>
              <w:t>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5 302 79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3 478 0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 175 29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1 737 659,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271 740 425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4</w:t>
            </w:r>
          </w:p>
        </w:tc>
      </w:tr>
      <w:tr>
        <w:trPr>
          <w:trHeight w:val="106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5 017 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3 869 875,3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 852 375,3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2 650 789,3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21 219 086,01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83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90 823 60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77 617 635,6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6 794 029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35 868 994,1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41 748 641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следующим главным распорядителям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градостроительства и земельных отношений администрации города Нефтеюганска (46,64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жилищно-коммунального хозяйства администрации города Нефтеюганска (56,83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образования администрации города Нефтеюганска       (63,60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4 квартале 2023 года, а также возникшая экономия, перераспределённая в рамках мероприятий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9 месяцев 2023 года составило 82,38 % (таблица 4 «Исполнение по муниципальным программам за 9 месяцев 2023 года» оперативного анализа). В ходе проведения экспертно-аналитического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т кассового плана за 9 месяцев 2023 года сложился по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ервичных мер пожарной безопасности в городе Нефтеюганске» - 53,27 %, наибольший процент исполнения кассового плана по муниципальным программам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города Нефтеюганска</w:t>
      </w:r>
      <w:r>
        <w:rPr>
          <w:rFonts w:cs="Times New Roman" w:ascii="Times New Roman" w:hAnsi="Times New Roman"/>
          <w:sz w:val="28"/>
          <w:szCs w:val="28"/>
        </w:rPr>
        <w:t>» - 99,8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3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218"/>
        <w:gridCol w:w="1360"/>
        <w:gridCol w:w="1320"/>
        <w:gridCol w:w="1276"/>
        <w:gridCol w:w="1063"/>
      </w:tblGrid>
      <w:tr>
        <w:trPr>
          <w:trHeight w:val="9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оначальный план на 2023 год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ная роспись                          на 2023 год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 исполн. от бюджетной росписи на 2023 год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ый проект «Образование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683 19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00 741,6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,1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683 19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00 741,6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,1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5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35 98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 418,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6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6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20 38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 315,8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8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8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83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7,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   Национальный проект «Жильё и городская сре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25 557 6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530 003 351,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161 275 297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68 728 054,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,2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310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310 661,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 926 964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383 696,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,84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92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92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337 21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55 686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84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5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55 561,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604 358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651 202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84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62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62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85 39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6 807,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84</w:t>
            </w:r>
          </w:p>
        </w:tc>
      </w:tr>
      <w:tr>
        <w:trPr>
          <w:trHeight w:val="6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334 944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688 152 7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744 014 44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4 138 323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,8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44 799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6 218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06 865 33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9 353 565,5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8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145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933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149 11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 784 757,7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9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7 302 7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8 539 9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7 333 883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1 206 034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,9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 278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 278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 785 50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 492 699,7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4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 159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874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 603 906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5 270 393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865 1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387 4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44 47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 442 941,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33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  Национальный проект «Эколог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 923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 797 6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 947 4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 850 20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,3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 923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 797 6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 947 4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 850 20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,32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57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57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713 00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144 591,5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9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604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60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60 71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843 289,4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9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61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336 0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473 71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 862 319,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72</w:t>
            </w:r>
          </w:p>
        </w:tc>
      </w:tr>
      <w:tr>
        <w:trPr>
          <w:trHeight w:val="84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 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507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507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507 344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,5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оздание условий для лёгкого старта и комфортного ведения бизнес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 111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,8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 6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81 3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81 3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81 233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,6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3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8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8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8 23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 Национальный проект «Демограф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85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85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 04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 04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192 353 2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99 673 377,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312 594 224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87 079 152,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,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 анализа, приведённого в таблице № 3, исполнение по итогам 9 месяцев 2023 года по средствам, выделенным на реализацию Национальных проектов Российской Федерации состави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,66 % по причине планирования расходов в 4 квартале 2023 года, а также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Патриотическое воспитание граждан Российской Федерации» в связи с тем, что оплата труда и начисления на выплаты по оплате труда советникам директора по воспитанию и взаимодействию с детскими общественными объединениями в общеобразовательных организациях произведена по фактическим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му проекту «Формирование комфортной городской среды» низкое исполнение по средствам на выполнение работ по комплексно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агоустройству общественной территории в районе лыжной базы                                     г.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в связи с необходимостью проведения непредвиденных, дополнительных видов работ по укреплению грунта перенесены сроки выполнения оста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bCs/>
          <w:sz w:val="28"/>
          <w:szCs w:val="28"/>
        </w:rPr>
        <w:t>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для выплаты возмещения за изымаемые земельные участки и расположенные на них объекты недвижимого имущества, указанная выплата носит заявительный характер, низкое исполнение по причине отсутствия исполнительных листов на перечисление выкупной сто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Чистая вода» оплата за выполнение строительно-монтажных работ по объекту «Фильтровальная станция, производительностью 20 000 м³ в сутки, ХМАО-Югра, г. Нефтеюганск, 7 микрорайон (станция ВОС)» произведена по факту выполненных работ, подрядчик отстаёт от графика выполнения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Чистая страна» оплата за работы по рекультивации земельного участка, на котором расположена свалка твёрдых бытовых отходов на 8-м км автодороги Нефтеюганск-Сургут произведена на основании акта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9 месяцев 2023 года сложился профицит в сумме 786 510 159 рублей 21 копейка (таблица 3 «Исполнение по источникам финансирования дефицита бюджета за 9 месяцев 2023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5 000 000 рублей. В течение отчётного периода резервный фонд пополнен на сумму 78 377 328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9 месяцев 2023 года из данного фонда выделялись денежные средства в общей сумме 39 305 122 рубля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митету физической культуры и спорта администрации города Нефтеюганска на основании распоряжения администрации города Нефтеюганска от 15.05.2023 № 193-р «О выделении денежных средств из резервного фонда администрации города Нефтеюганска» </w:t>
      </w:r>
      <w:r>
        <w:rPr>
          <w:rFonts w:cs="Times New Roman" w:ascii="Times New Roman" w:hAnsi="Times New Roman"/>
          <w:bCs/>
          <w:sz w:val="28"/>
          <w:szCs w:val="28"/>
        </w:rPr>
        <w:t>на финансовое обеспечение непредвиденных расходов и мероприятий, необходимость в проведении которых возникла после принятия бюджета города, а именно на выполнение работ по ремонту систем противопожарной защиты с целью устранения нарушений обязательных требований  пожарной безопасности, восстановления работоспособности систем противопожарной защиты строения МБУ ЦФКиС «Жемчужина Югры» в сумме 14 960 530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Департаменту градостроительства и земельных отношений администрации города Нефтеюганска на основании распоряжения администрации города Нефтеюганска от 28.07.2023 № 296-р «О выделении денежных средств из резервного фонда администрации города Нефтеюганска» </w:t>
      </w:r>
      <w:r>
        <w:rPr>
          <w:rFonts w:cs="Times New Roman" w:ascii="Times New Roman" w:hAnsi="Times New Roman"/>
          <w:bCs/>
          <w:sz w:val="28"/>
          <w:szCs w:val="28"/>
        </w:rPr>
        <w:t>на финансовое обеспечение непредвиденных расходов и мероприятий, необходимость в проведении которых возникла после принятия бюджета города, а именно на выполнение работ по обустройству спортивной площадки «Спортивная комплексная площадка на территории 2 микрорайона вблизи МБОУ «СОШ № 5» в сумме 6 143 942 руб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го хозяйства администрации города Нефтеюганска в общей сумме 18 200 650 рублей, в том числе на основании распоряжений администрации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.01.2023 № 13-р «О выделении денежных средств из резервного фонда администрации города Нефтеюганска» на проведение ремонтно-восстановительных работ в многоквартирном жилом доме 5 в 15 микрорайоне города Нефтеюганска, пострадавшем от пожара 11.01.2023 года, в целях обеспечения безопасного проживания граждан, проживающих в данном многоквартирном доме, в сумме 2 376 18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9.05.2023 № 202-р «О выделении денежных средств из резервного фонда администрации города Нефтеюганск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другие непредвиденные расходы и мероприятия, необходимость в проведении которых возникла после принятия бюджета города, а именно для целей реализации мероприятий по капитальному ремонту систем коммунальной инфраструктуры </w:t>
      </w:r>
      <w:r>
        <w:rPr>
          <w:rFonts w:cs="Times New Roman" w:ascii="Times New Roman" w:hAnsi="Times New Roman"/>
          <w:sz w:val="28"/>
          <w:szCs w:val="28"/>
        </w:rPr>
        <w:t>в сумме 11 475 103 рубл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т 26.07.2023 № 294-р «О выделении денежных средств из резервного фонда администрации города Нефтеюганск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другие непредвиденные расходы и мероприятия, необходимость в проведении которых возникла после принятия бюджета города, а именно на выполнение работ по сносу (ликвидации) строений, приспособленных для проживания, расположенных на территории                                     г. Нефтеюганска </w:t>
      </w:r>
      <w:r>
        <w:rPr>
          <w:rFonts w:cs="Times New Roman" w:ascii="Times New Roman" w:hAnsi="Times New Roman"/>
          <w:sz w:val="28"/>
          <w:szCs w:val="28"/>
        </w:rPr>
        <w:t>в сумме 4 349 36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лату публичных нормативных обязательств, предусмотрены средства в сумме 19 116 804 рубля, исполнение по итогам 9 месяцев 2023 года составило 13 245 201 рубль 42 копейки или 69,29 % от общего годового объё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нормами статей 217, 232 Бюджетного кодекса Российской Федерации, а также статьёй 1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бюджетном устройстве и бюджетном процессе в городе Нефтеюганске, утверждённом решением Думы города Нефтеюганска от 25.09.2013 № 633-V в показатели сводной бюджетной росписи внесены изменения без внесения изменений в Решение о бюджете на сумму увеличения субсидий, субвенций, иных межбюджетных трансфертов из бюджета автономного округа в общей сумме 38 576 000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9 месяцев 2023 года уточнение бюджета по расходам, согласно решениям Думы, осуществлялось 6 раз, выписано 1474 справки об изменении сводной бюджетной росписи расходов и 1474 справки об изменении лимитов бюджетных обязательств. Также за 9 месяцев текущего года выписано 1959 изменений прогноза кассовых выплат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выборочно проверены справки об изменении показателей сводной бюджетной росписи расходов и об изменении лимитов бюджетных обязательств, а также изменений прогноза кассовых выплат по расходам, оформленные в 3 квартале 2023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й бюджетного законодательства в части отражения планируемых расходов на соответствующих кодах бюджетной классификации не установлено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9 месяцев 2023 года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 xml:space="preserve">      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инспекторского отдела № 2</w:t>
        <w:tab/>
        <w:tab/>
        <w:tab/>
        <w:tab/>
        <w:tab/>
        <w:t xml:space="preserve">    Д.И. С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тор инспекторского отдела № 2</w:t>
        <w:tab/>
        <w:tab/>
        <w:tab/>
        <w:tab/>
        <w:tab/>
        <w:t xml:space="preserve">  Г.М. Глазуно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3-11-27T10:23:00Z</cp:lastPrinted>
  <dcterms:modified xsi:type="dcterms:W3CDTF">2023-11-28T04:29:00Z</dcterms:modified>
  <cp:revision>629</cp:revision>
  <dc:subject/>
  <dc:title/>
</cp:coreProperties>
</file>