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sz w:val="28"/>
          <w:szCs w:val="28"/>
          <w:u w:val="single"/>
        </w:rPr>
      </w:pPr>
      <w:r>
        <w:rPr>
          <w:rFonts w:ascii="Times New Roman" w:hAnsi="Times New Roman"/>
          <w:color w:val="000000"/>
          <w:sz w:val="28"/>
          <w:szCs w:val="28"/>
          <w:u w:val="single"/>
        </w:rPr>
        <w:t>Поясните</w:t>
      </w:r>
      <w:r>
        <w:rPr>
          <w:rFonts w:ascii="Times New Roman" w:hAnsi="Times New Roman"/>
          <w:sz w:val="28"/>
          <w:szCs w:val="28"/>
          <w:u w:val="single"/>
        </w:rPr>
        <w:t>льная записка об исполнении муниципальных программ</w:t>
      </w:r>
    </w:p>
    <w:p>
      <w:pPr>
        <w:pStyle w:val="Normal"/>
        <w:jc w:val="center"/>
        <w:rPr>
          <w:rFonts w:ascii="Times New Roman" w:hAnsi="Times New Roman"/>
          <w:sz w:val="28"/>
          <w:szCs w:val="28"/>
          <w:u w:val="single"/>
        </w:rPr>
      </w:pPr>
      <w:r>
        <w:rPr>
          <w:rFonts w:ascii="Times New Roman" w:hAnsi="Times New Roman"/>
          <w:sz w:val="28"/>
          <w:szCs w:val="28"/>
          <w:u w:val="single"/>
        </w:rPr>
        <w:t>за 1 полугодие 2023 года</w:t>
      </w:r>
    </w:p>
    <w:p>
      <w:pPr>
        <w:pStyle w:val="Normal"/>
        <w:ind w:firstLine="851"/>
        <w:jc w:val="center"/>
        <w:rPr>
          <w:rFonts w:ascii="Times New Roman" w:hAnsi="Times New Roman"/>
          <w:sz w:val="28"/>
          <w:szCs w:val="28"/>
          <w:u w:val="single"/>
        </w:rPr>
      </w:pPr>
      <w:r>
        <w:rPr>
          <w:rFonts w:ascii="Times New Roman" w:hAnsi="Times New Roman"/>
          <w:sz w:val="28"/>
          <w:szCs w:val="28"/>
          <w:u w:val="single"/>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В городе Нефтеюганске осуществляется реализация 15 муниципальных программ с объемом финансирования на 1 полугодие 2023 года в сумме                               </w:t>
      </w:r>
      <w:r>
        <w:rPr>
          <w:rFonts w:ascii="Times New Roman" w:hAnsi="Times New Roman"/>
          <w:sz w:val="28"/>
          <w:szCs w:val="28"/>
        </w:rPr>
        <w:t>8 млрд. 544 млн. 691 тыс. рублей</w:t>
      </w:r>
      <w:r>
        <w:rPr>
          <w:rFonts w:ascii="Times New Roman" w:hAnsi="Times New Roman"/>
          <w:b w:val="false"/>
          <w:sz w:val="28"/>
          <w:szCs w:val="28"/>
        </w:rPr>
        <w:t>.</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Исполнение расходных обязательств по состоянию на 01.07.2022 составило                  </w:t>
      </w:r>
      <w:r>
        <w:rPr>
          <w:rFonts w:ascii="Times New Roman" w:hAnsi="Times New Roman"/>
          <w:sz w:val="28"/>
          <w:szCs w:val="28"/>
        </w:rPr>
        <w:t>7 млрд. 585 млн. 409 тыс. рублей</w:t>
      </w:r>
      <w:r>
        <w:rPr>
          <w:rFonts w:ascii="Times New Roman" w:hAnsi="Times New Roman"/>
          <w:b w:val="false"/>
          <w:sz w:val="28"/>
          <w:szCs w:val="28"/>
        </w:rPr>
        <w:t>, или 88,8 % к плану на 1 полугодие 2023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сполнение в разрезе программ по состоянию на 01.07.2023 сложилось следующим образом:</w:t>
      </w:r>
    </w:p>
    <w:tbl>
      <w:tblPr>
        <w:tblStyle w:val="a8"/>
        <w:tblW w:w="1034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646"/>
        <w:gridCol w:w="1701"/>
      </w:tblGrid>
      <w:tr>
        <w:trPr>
          <w:trHeight w:val="630" w:hRule="atLeast"/>
        </w:trPr>
        <w:tc>
          <w:tcPr>
            <w:tcW w:w="8646" w:type="dxa"/>
            <w:tcBorders/>
            <w:shd w:color="auto" w:fill="auto" w:val="clear"/>
            <w:vAlign w:val="center"/>
          </w:tcPr>
          <w:p>
            <w:pPr>
              <w:pStyle w:val="Normal"/>
              <w:widowControl/>
              <w:spacing w:before="0" w:after="0"/>
              <w:jc w:val="center"/>
              <w:rPr>
                <w:rFonts w:ascii="Times New Roman" w:hAnsi="Times New Roman"/>
                <w:b w:val="false"/>
                <w:b w:val="false"/>
              </w:rPr>
            </w:pPr>
            <w:r>
              <w:rPr>
                <w:rFonts w:eastAsia="Times New Roman" w:cs="Times New Roman" w:ascii="Times New Roman" w:hAnsi="Times New Roman"/>
                <w:b w:val="false"/>
                <w:kern w:val="0"/>
                <w:sz w:val="22"/>
                <w:szCs w:val="22"/>
                <w:lang w:val="ru-RU" w:eastAsia="ru-RU" w:bidi="ar-SA"/>
              </w:rPr>
              <w:t>Муниципальная программа</w:t>
            </w:r>
          </w:p>
        </w:tc>
        <w:tc>
          <w:tcPr>
            <w:tcW w:w="1701" w:type="dxa"/>
            <w:tcBorders/>
          </w:tcPr>
          <w:p>
            <w:pPr>
              <w:pStyle w:val="Normal"/>
              <w:widowControl/>
              <w:spacing w:before="0" w:after="0"/>
              <w:jc w:val="center"/>
              <w:rPr>
                <w:rFonts w:ascii="Times New Roman" w:hAnsi="Times New Roman"/>
                <w:b w:val="false"/>
                <w:b w:val="false"/>
                <w:bCs/>
              </w:rPr>
            </w:pPr>
            <w:r>
              <w:rPr>
                <w:rFonts w:eastAsia="Times New Roman" w:cs="Times New Roman" w:ascii="Times New Roman" w:hAnsi="Times New Roman"/>
                <w:b w:val="false"/>
                <w:bCs/>
                <w:kern w:val="0"/>
                <w:sz w:val="22"/>
                <w:szCs w:val="22"/>
                <w:lang w:val="ru-RU" w:eastAsia="ru-RU" w:bidi="ar-SA"/>
              </w:rPr>
              <w:t>% исполнения к плану</w:t>
            </w:r>
          </w:p>
          <w:p>
            <w:pPr>
              <w:pStyle w:val="Normal"/>
              <w:widowControl/>
              <w:spacing w:before="0" w:after="0"/>
              <w:jc w:val="center"/>
              <w:rPr>
                <w:rFonts w:ascii="Times New Roman" w:hAnsi="Times New Roman"/>
                <w:b w:val="false"/>
                <w:b w:val="false"/>
                <w:bCs/>
              </w:rPr>
            </w:pPr>
            <w:r>
              <w:rPr>
                <w:rFonts w:eastAsia="Times New Roman" w:cs="Times New Roman" w:ascii="Times New Roman" w:hAnsi="Times New Roman"/>
                <w:b w:val="false"/>
                <w:bCs/>
                <w:kern w:val="0"/>
                <w:sz w:val="22"/>
                <w:szCs w:val="22"/>
                <w:lang w:val="ru-RU" w:eastAsia="ru-RU" w:bidi="ar-SA"/>
              </w:rPr>
              <w:t>за 1 полугодие 2023 года</w:t>
            </w:r>
          </w:p>
        </w:tc>
      </w:tr>
      <w:tr>
        <w:trPr>
          <w:trHeight w:val="394" w:hRule="atLeast"/>
        </w:trPr>
        <w:tc>
          <w:tcPr>
            <w:tcW w:w="8646" w:type="dxa"/>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Управление муниципальными финансами города Нефтеюганска</w:t>
            </w:r>
          </w:p>
        </w:tc>
        <w:tc>
          <w:tcPr>
            <w:tcW w:w="1701" w:type="dxa"/>
            <w:tcBorders>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9,6</w:t>
            </w:r>
          </w:p>
        </w:tc>
      </w:tr>
      <w:tr>
        <w:trPr>
          <w:trHeight w:val="337"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Профилактика терроризма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8,4</w:t>
            </w:r>
          </w:p>
        </w:tc>
      </w:tr>
      <w:tr>
        <w:trPr>
          <w:trHeight w:val="630"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Укрепление межнационального и межконфессионального согласия, профилактика экстремизма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4,8</w:t>
            </w:r>
          </w:p>
        </w:tc>
      </w:tr>
      <w:tr>
        <w:trPr>
          <w:trHeight w:val="337"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3,9</w:t>
            </w:r>
          </w:p>
        </w:tc>
      </w:tr>
      <w:tr>
        <w:trPr>
          <w:trHeight w:val="259"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транспортной системы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3,4</w:t>
            </w:r>
          </w:p>
        </w:tc>
      </w:tr>
      <w:tr>
        <w:trPr>
          <w:trHeight w:val="267"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сферы культуры и туризма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2,9</w:t>
            </w:r>
          </w:p>
        </w:tc>
      </w:tr>
      <w:tr>
        <w:trPr>
          <w:trHeight w:val="341"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жилищной сферы города Нефтеюганска</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2,3</w:t>
            </w:r>
          </w:p>
        </w:tc>
      </w:tr>
      <w:tr>
        <w:trPr>
          <w:trHeight w:val="416"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гражданского общества</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1,5</w:t>
            </w:r>
          </w:p>
        </w:tc>
      </w:tr>
      <w:tr>
        <w:trPr>
          <w:trHeight w:val="415"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Управление муниципальным имуществом  города Нефтеюганска</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1,3</w:t>
            </w:r>
          </w:p>
        </w:tc>
      </w:tr>
      <w:tr>
        <w:trPr>
          <w:trHeight w:val="362"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жилищно-коммунального комплекса и повышение энергетической эффективности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9,7</w:t>
            </w:r>
          </w:p>
        </w:tc>
      </w:tr>
      <w:tr>
        <w:trPr>
          <w:trHeight w:val="307"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Социально-экономическое развитие города Нефтеюганска</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9,5</w:t>
            </w:r>
          </w:p>
        </w:tc>
      </w:tr>
      <w:tr>
        <w:trPr>
          <w:trHeight w:val="299"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физической культуры и спорта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8,6</w:t>
            </w:r>
          </w:p>
        </w:tc>
      </w:tr>
      <w:tr>
        <w:trPr>
          <w:trHeight w:val="339"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образования и молодёжной политики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4,2</w:t>
            </w:r>
          </w:p>
        </w:tc>
      </w:tr>
      <w:tr>
        <w:trPr>
          <w:trHeight w:val="270"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Доступная среда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67,2</w:t>
            </w:r>
          </w:p>
        </w:tc>
      </w:tr>
      <w:tr>
        <w:trPr>
          <w:trHeight w:val="319" w:hRule="atLeast"/>
        </w:trPr>
        <w:tc>
          <w:tcPr>
            <w:tcW w:w="8646" w:type="dxa"/>
            <w:tcBorders>
              <w:top w:val="nil"/>
            </w:tcBorders>
            <w:shd w:color="auto" w:fill="auto" w:val="clear"/>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Защита населения и территории от чрезвычайных ситуаций, обеспечение первичных мер пожарной безопасности в городе Нефтеюганске</w:t>
            </w:r>
          </w:p>
        </w:tc>
        <w:tc>
          <w:tcPr>
            <w:tcW w:w="1701" w:type="dxa"/>
            <w:tcBorders>
              <w:top w:val="nil"/>
              <w:left w:val="nil"/>
            </w:tcBorders>
            <w:shd w:color="auto" w:fill="auto" w:val="clear"/>
            <w:vAlign w:val="center"/>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27,9</w:t>
            </w:r>
          </w:p>
        </w:tc>
      </w:tr>
    </w:tbl>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sz w:val="28"/>
          <w:szCs w:val="28"/>
        </w:rPr>
      </w:pPr>
      <w:r>
        <w:rPr>
          <w:rFonts w:ascii="Times New Roman" w:hAnsi="Times New Roman"/>
          <w:sz w:val="28"/>
          <w:szCs w:val="28"/>
        </w:rPr>
        <w:t>1.Муниципальная программа «Управление муниципальными финансами города Нефтеюганска».</w:t>
      </w:r>
    </w:p>
    <w:p>
      <w:pPr>
        <w:pStyle w:val="TextBody"/>
        <w:spacing w:before="0" w:after="0"/>
        <w:ind w:firstLine="851"/>
        <w:jc w:val="both"/>
        <w:rPr>
          <w:sz w:val="28"/>
          <w:szCs w:val="28"/>
        </w:rPr>
      </w:pPr>
      <w:r>
        <w:rPr>
          <w:sz w:val="28"/>
          <w:szCs w:val="28"/>
        </w:rPr>
        <w:t>В рамках реализации муниципальной программы предусмотрено финансирование в сумме 36 343,487 тыс. рублей, фактически исполнено 36 204,097 тыс. рублей, что составляет 99,6 % от плана на 1 полугодие 2023 года.</w:t>
      </w:r>
    </w:p>
    <w:p>
      <w:pPr>
        <w:pStyle w:val="TextBody"/>
        <w:spacing w:before="0" w:after="0"/>
        <w:ind w:firstLine="851"/>
        <w:jc w:val="both"/>
        <w:rPr>
          <w:sz w:val="28"/>
          <w:szCs w:val="28"/>
        </w:rPr>
      </w:pPr>
      <w:r>
        <w:rPr>
          <w:sz w:val="28"/>
          <w:szCs w:val="28"/>
        </w:rPr>
        <w:t>Расходы направлены на реализацию подпрограммы «Организация бюджетного процесса в городе Нефтеюганске» в рамках основного мероприятия «Обеспечение деятельности департамента финансов».</w:t>
      </w:r>
    </w:p>
    <w:p>
      <w:pPr>
        <w:pStyle w:val="TextBody"/>
        <w:spacing w:before="0" w:after="0"/>
        <w:ind w:firstLine="851"/>
        <w:jc w:val="both"/>
        <w:rPr>
          <w:sz w:val="28"/>
          <w:szCs w:val="28"/>
        </w:rPr>
      </w:pPr>
      <w:r>
        <w:rPr>
          <w:sz w:val="28"/>
          <w:szCs w:val="28"/>
        </w:rPr>
        <w:t>По двум подпрограммам муниципальной программы предусмотрено                2 целевых показателя, в том числе:</w:t>
      </w:r>
    </w:p>
    <w:p>
      <w:pPr>
        <w:pStyle w:val="TextBody"/>
        <w:spacing w:before="0" w:after="0"/>
        <w:ind w:firstLine="851"/>
        <w:jc w:val="both"/>
        <w:rPr>
          <w:sz w:val="28"/>
          <w:szCs w:val="28"/>
        </w:rPr>
      </w:pPr>
      <w:r>
        <w:rPr>
          <w:sz w:val="28"/>
          <w:szCs w:val="28"/>
        </w:rPr>
        <w:t>-доля главных распорядителей бюджетных средств города, имеющих оценку качества финансового менеджмента более 85 баллов. Ожидаемый результат реализации целевого показателя – 74,5%. Фактически достигнутый результат исполнения показателя составил 100%. Показатель достигнут.</w:t>
      </w:r>
    </w:p>
    <w:p>
      <w:pPr>
        <w:pStyle w:val="TextBody"/>
        <w:spacing w:before="0" w:after="0"/>
        <w:ind w:firstLine="851"/>
        <w:jc w:val="both"/>
        <w:rPr>
          <w:sz w:val="28"/>
          <w:szCs w:val="28"/>
        </w:rPr>
      </w:pPr>
      <w:r>
        <w:rPr>
          <w:sz w:val="28"/>
          <w:szCs w:val="28"/>
        </w:rPr>
        <w:t>-отношение объема муниципального долга к общему объему доходов бюджета. Ожидаемый по окончании финансового года результат – не более 50%. Фактическое значение – 0. Показатель достигнут.</w:t>
      </w:r>
    </w:p>
    <w:p>
      <w:pPr>
        <w:pStyle w:val="TextBody"/>
        <w:spacing w:before="0" w:after="0"/>
        <w:ind w:firstLine="851"/>
        <w:jc w:val="both"/>
        <w:rPr>
          <w:sz w:val="28"/>
          <w:szCs w:val="28"/>
        </w:rPr>
      </w:pPr>
      <w:r>
        <w:rPr>
          <w:sz w:val="28"/>
          <w:szCs w:val="28"/>
        </w:rPr>
      </w:r>
    </w:p>
    <w:p>
      <w:pPr>
        <w:pStyle w:val="Normal"/>
        <w:ind w:firstLine="851"/>
        <w:jc w:val="both"/>
        <w:rPr>
          <w:rFonts w:ascii="Times New Roman" w:hAnsi="Times New Roman"/>
          <w:sz w:val="28"/>
          <w:szCs w:val="28"/>
        </w:rPr>
      </w:pPr>
      <w:r>
        <w:rPr>
          <w:rFonts w:ascii="Times New Roman" w:hAnsi="Times New Roman"/>
          <w:sz w:val="28"/>
          <w:szCs w:val="28"/>
        </w:rPr>
        <w:t>2.Муниципальная программа «Профилактика терроризма».</w:t>
      </w:r>
    </w:p>
    <w:p>
      <w:pPr>
        <w:pStyle w:val="Normal"/>
        <w:ind w:firstLine="851"/>
        <w:jc w:val="both"/>
        <w:rPr>
          <w:rFonts w:ascii="Times New Roman" w:hAnsi="Times New Roman"/>
          <w:b w:val="false"/>
          <w:b w:val="false"/>
          <w:sz w:val="28"/>
          <w:szCs w:val="28"/>
        </w:rPr>
      </w:pPr>
      <w:r>
        <w:rPr>
          <w:b w:val="false"/>
          <w:sz w:val="28"/>
          <w:szCs w:val="28"/>
        </w:rPr>
        <w:t>В рамках реализации муниципальной программы предусмотрено финансирование в сумме</w:t>
      </w:r>
      <w:r>
        <w:rPr>
          <w:rFonts w:ascii="Times New Roman" w:hAnsi="Times New Roman"/>
          <w:b w:val="false"/>
          <w:sz w:val="28"/>
          <w:szCs w:val="28"/>
        </w:rPr>
        <w:t xml:space="preserve"> 2 707,447</w:t>
      </w:r>
      <w:r>
        <w:rPr>
          <w:b w:val="false"/>
          <w:sz w:val="28"/>
          <w:szCs w:val="28"/>
        </w:rPr>
        <w:t xml:space="preserve"> тыс. рублей, фактически исполнено</w:t>
      </w:r>
      <w:r>
        <w:rPr>
          <w:rFonts w:ascii="Times New Roman" w:hAnsi="Times New Roman"/>
          <w:b w:val="false"/>
          <w:sz w:val="28"/>
          <w:szCs w:val="28"/>
        </w:rPr>
        <w:t xml:space="preserve"> 2 663,787 </w:t>
      </w:r>
      <w:r>
        <w:rPr>
          <w:b w:val="false"/>
          <w:sz w:val="28"/>
          <w:szCs w:val="28"/>
        </w:rPr>
        <w:t xml:space="preserve">тыс. рублей, что составляет </w:t>
      </w:r>
      <w:r>
        <w:rPr>
          <w:rFonts w:ascii="Times New Roman" w:hAnsi="Times New Roman"/>
          <w:b w:val="false"/>
          <w:sz w:val="28"/>
          <w:szCs w:val="28"/>
        </w:rPr>
        <w:t>98,4 % от плана на 1 полугодие 2023 года.</w:t>
      </w:r>
    </w:p>
    <w:p>
      <w:pPr>
        <w:pStyle w:val="Normal"/>
        <w:ind w:firstLine="851"/>
        <w:jc w:val="both"/>
        <w:rPr>
          <w:rFonts w:ascii="Calibri" w:hAnsi="Calibri" w:asciiTheme="minorHAnsi" w:hAnsiTheme="minorHAnsi"/>
          <w:i/>
          <w:i/>
          <w:sz w:val="28"/>
          <w:szCs w:val="28"/>
        </w:rPr>
      </w:pPr>
      <w:r>
        <w:rPr>
          <w:i/>
          <w:sz w:val="28"/>
          <w:szCs w:val="28"/>
        </w:rPr>
        <w:t>«Организация и проведение воспитательной и просветительской работы среди детей и молодежи, направленной на профилактику терроризма»</w:t>
      </w:r>
      <w:r>
        <w:rPr>
          <w:rFonts w:ascii="Calibri" w:hAnsi="Calibri" w:asciiTheme="minorHAnsi" w:hAnsiTheme="minorHAnsi"/>
          <w:i/>
          <w:sz w:val="28"/>
          <w:szCs w:val="28"/>
        </w:rPr>
        <w:t>.</w:t>
      </w:r>
    </w:p>
    <w:p>
      <w:pPr>
        <w:pStyle w:val="Normal"/>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Департамент образования администрации города (далее – Департамент).</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подведомственных Департаменту проведены следующие мероприят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о 2 квартале 2023 года образовательными организациями города Нефтеюганска, совместно с сотрудниками Нефтеюганского МОВО и ОМВД России по г.Нефтеюганску проведены профилактические беседы с несовершеннолетними, направленные на профилактику терроризма в молодежной среде по темам: «Профилактика терроризма в подростковой среде. Профилактика вовлечения несовершеннолетних в криминальные субкультуры и суицидальные сообщества в социальных сетях интернета. Интернет - безопасность», «Терроризм-угроза общества», «О предусмотренных законодательством нормах ответственности за распространение идеологии терроризма». В мероприятиях приняли участие 5 233 обучающихся 6-11-х классов образовательных учреждений, подведомственных Департаменту.</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отчётном периоде образовательными организациями города проведены классные часы и другие мероприятия, направленные на неприятие идеологии терроризма у несовершеннолетних. В мероприятиях приняли участие 15688 обучающихся.</w:t>
      </w:r>
    </w:p>
    <w:p>
      <w:pPr>
        <w:pStyle w:val="Normal"/>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Комитет культуры и туризма администрации гор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чреждениями, подведомственными Комитету в 1 полугодии 2023 года проведено одно мероприяти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01.06.2023 на площади Юбилейной состоялся флешмоб «Молодежь против террора!» в исполнении участников студии театрального искусства «Чайка»                          МБУК «Культурно-досуговый комплекс». Цель флешмоба: формирование общественного сознания и гражданской позиции подрастающего поколения, профилактика идеологии терроризма в молодежной среде. Миниатюра в исполнении актеров рассказала о светлом воплощении добра, вытесняющим темную сторону мира. В ходе мероприятия прозвучали лозунги: «Мы – молодежь города Нефтеюганска против террора!». Количество зрителей 240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нформация размещена в официальной группе Культурно-досугового комплекса в социальной сети «ВКонтакте» (https://vk.com/kdkugansk?w=wall-70991116_8570). Количество просмотров – 708.</w:t>
      </w:r>
    </w:p>
    <w:p>
      <w:pPr>
        <w:pStyle w:val="Normal"/>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Комитет физической культуры и спорта администрации гор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целях предупреждения и пресечения распространения террористической идеологии, в учреждениях спорта, подведомственных комитету физической культуры и спорта администрации города Нефтеюганска проведены следующие мероприят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МБУ СШОР «Спартак» 27.03.2023 состоялась встреча юных спортсменов с наставником Храма Святого Духа отцом Александром. Темой встречи стало духовно-нравственные ценности в жизни человека. Во время беседы отец Александр обсудил со спортсменами вопросы, посвященные темам дружбы, единства, любви, помощи товарищам по команд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МБУ «СШОР по единоборствам» проведена встреча с участником боевых действий на Северном Кавказе Князькиной Марией Михайловной. Во встрече приняли участие 53 челове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оведен мастер класс от ведущего спортсмена России Довгань Дмитрия, в мероприятии приняли участие 68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МАУ «СШОР «Сибиряк» 03.05.2023 прошла встреча с представителями Регионального отделения по ХМАО-Югре Общероссийской общественной организации «Ветераны России». В мероприятии задействованы ветераны боевых действий Афганской и Чеченской войны: Мирасов Альберт Тимерьянович, Лазарев Евгений Евгеньевич, Ефремов Павел Владимирович, Голованов Александр Иванович. В мероприятии приняли участие более 60 человек: спортсмены отделений плавания, баскетбола и спортивной акробатик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нформация о проведении мероприятия размещена на официальном сайте учреждения, ВКонтакте (https://vk.com/sibiryak_nfg).</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период с 01 по 09 мая 2023 года спортсмены приняли участие в мероприятиях по вопросам сохранения духовно-нравственных ценносте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1.Всероссийская акция «Георгиевская ленточ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2.Возложение цветов к Вечному огню у памятника Война-Освободителя (участие приняли более 30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3.Флешмоб, посвященный празднованию Дня Победы (приняли участие спортсмены отделений спортивной акробатики, плавания и баскетбола около                   40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4.Участие в акции «Бессмертный автополк» (участников 15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5.Замена аватара в социальных сетях «ВКонтакте», О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6.Всероссийская акция «Окна Побед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7.Патриатическая акция «Стихи Победы» (приняли участие спортсмены отделения прыжков на батут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нформация о проведении мероприятий размещена на официальном сайте учреждения, в социальной сети «ВКонтакте» (</w:t>
      </w:r>
      <w:hyperlink r:id="rId2">
        <w:r>
          <w:rPr>
            <w:rStyle w:val="InternetLink"/>
            <w:rFonts w:ascii="Times New Roman" w:hAnsi="Times New Roman"/>
            <w:b w:val="false"/>
            <w:sz w:val="28"/>
            <w:szCs w:val="28"/>
          </w:rPr>
          <w:t>https://vk.com/sibiryak_nfg</w:t>
        </w:r>
      </w:hyperlink>
      <w:r>
        <w:rPr>
          <w:rFonts w:ascii="Times New Roman" w:hAnsi="Times New Roman"/>
          <w:b w:val="false"/>
          <w:sz w:val="28"/>
          <w:szCs w:val="28"/>
        </w:rPr>
        <w:t>).</w:t>
      </w:r>
    </w:p>
    <w:p>
      <w:pPr>
        <w:pStyle w:val="Normal"/>
        <w:ind w:firstLine="851"/>
        <w:jc w:val="both"/>
        <w:rPr>
          <w:rFonts w:ascii="Calibri" w:hAnsi="Calibri" w:asciiTheme="minorHAnsi" w:hAnsiTheme="minorHAnsi"/>
          <w:i/>
          <w:i/>
          <w:sz w:val="28"/>
          <w:szCs w:val="28"/>
        </w:rPr>
      </w:pPr>
      <w:r>
        <w:rPr>
          <w:i/>
          <w:sz w:val="28"/>
          <w:szCs w:val="28"/>
        </w:rPr>
        <w:t>«Организация и проведение профилактической работы с детьми иностранных граждан»</w:t>
      </w:r>
      <w:r>
        <w:rPr>
          <w:rFonts w:ascii="Calibri" w:hAnsi="Calibri" w:asciiTheme="minorHAnsi" w:hAnsiTheme="minorHAnsi"/>
          <w:i/>
          <w:sz w:val="28"/>
          <w:szCs w:val="28"/>
        </w:rPr>
        <w:t>.</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подведомственных Департаменту образования проведены следующие мероприят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соответствии с приказом Департамента образования и молодежной политики Ханты-Мансийского автономного округа – Югры от 19.02.2016                        № 230 «Об организации деятельности муниципальных центров культурно-языковой адаптации детей – мигрантов», приказом Департамента от 03.03.2016 № 88-п «Об организации деятельности муниципальных центров культурно-языковой адаптации детей – мигрантов», на базе муниципального бюджетного общеобразовательного учреждения «Средняя общеобразовательная школа №7» (далее – МБОУ «СОШ                   № 7») организован центр культурно-языковой адаптации детей - мигрантов. МБОУ «СОШ № 7» тесно сотрудничает с правоохранительными органами, с общественными организациями, национальными (этнические) сообществами, которые оказывают помощь в решении вопросов воспитания детей, налаживания контактов с родителями. Через такое взаимодействие образовательная организация имеет возможность влиять на родителей, изменять их отношение к вопросам обучения детей, формировать у взрослых нормативные установки в соответствии с законодательством Российской Федер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В образовательных организациях города Нефтеюганска обучаются 222 детей-мигрантов, которые активно вовлекаются в различные профилактические, общественные мероприятия.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хват детей-мигрантов профилактическими мероприятиями составляет 100%.</w:t>
      </w:r>
    </w:p>
    <w:p>
      <w:pPr>
        <w:pStyle w:val="Normal"/>
        <w:ind w:firstLine="851"/>
        <w:jc w:val="both"/>
        <w:rPr>
          <w:rFonts w:ascii="Calibri" w:hAnsi="Calibri" w:asciiTheme="minorHAnsi" w:hAnsiTheme="minorHAnsi"/>
          <w:i/>
          <w:i/>
          <w:sz w:val="28"/>
          <w:szCs w:val="28"/>
        </w:rPr>
      </w:pPr>
      <w:r>
        <w:rPr>
          <w:i/>
          <w:sz w:val="28"/>
          <w:szCs w:val="28"/>
        </w:rPr>
        <w:t>«Организация и проведение профилактической работы с трудовыми мигрантами»</w:t>
      </w:r>
      <w:r>
        <w:rPr>
          <w:rFonts w:ascii="Calibri" w:hAnsi="Calibri" w:asciiTheme="minorHAnsi" w:hAnsiTheme="minorHAnsi"/>
          <w:i/>
          <w:sz w:val="28"/>
          <w:szCs w:val="28"/>
        </w:rPr>
        <w:t>.</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Департаментом экономического развития администрации города проводится информационно-разъяснительная работ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а официальном сайте органов местного самоуправления города Нефтеюганска в сети Интернет в разделе «Охрана труда» создан подраздел «Трудовая миграция», в котором размеще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ормативно-правовые акты, регулирующие привлечение иностранных работников в Российской Федер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нформация для работодателе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нформация для иностранных граждан.</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отчетном периоде проведе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26.05.2023 круглый стол «Диалог с работодателем».</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31.05.2023 семинар «Порядок привлечения иностранных работников в Ханты-Мансийском автономном округе – Югре в 2023 году». В семинаре приняли участие 12 организаций гор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Еженедельно проводятся встречи с иностранными гражданами об упрощенном получении гражданства (служащие в армии по контракту). По состоянию на 29.06.2023 проведены встречи с 66 организациями (индивидуальными предпринимателями) с охватом 500 иностранных работников (Таджикистан - 141, Узбекистан - 92, Беларусь - 210, Азербайджан - 20, Китай - 12, Казахстан - 14, Киргизия - 5, Молдова - 6).</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С 29.06.2023 года по 30.07.2023 среди жителей города Нефтеюганска проводится онлайн-опрос «Ограничение трудовой деятельности мигрантов-иностранных граждан». Опрос ориентирован, прежде всего, на работодателей и работников, занятых в отдельных видах экономической деятельности. Результаты опроса будут учтены исполнительными органами государственной власти Ханты-Мансийского автономного округа – Югры при принятии решения о продлении запрета на привлечение иностранных работников по отдельным видам экономической деятельност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газете «Здравствуйте, нефтеюганцы!» размещена информация о правовом положении иностранных граждан, соблюдении миграционного законодательства, об ответственности работодателя за привлечение к незаконной деятельности иностранного гражданина (от 14.04.2023 № 14 (1640), от 05.05.2023 № 17 (1643).</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Актуальная информация об угрозообразующих факторах в сфере межнациональных отношений и профилактики экстремизма среди трудовых мигрантов размещается на информационной площадке социальная сеть «ВКонтакте» сообщество «Охрана труда Нефтеюганск» (https://vk.com/public211814761).</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существляется консультирование граждан и работодателей города. За 2 квартал 2023 года оказано 56 телефонных консульта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адрес работодателей, привлекающих иностранных работников направле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каз Президента РФ от 15.05.2023 № 350 «О внесении изменений в Указ Президента Российской Федерации от 30.09.2022 № 690 «О приеме в гражданство Российской Федерации в упрощенном порядке иностранных граждан и лиц без гражданства, заключивших контракты о прохождении военной служб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Анкета для проведения анонимного экспресс опроса с иностранными гражданами.</w:t>
      </w:r>
    </w:p>
    <w:p>
      <w:pPr>
        <w:pStyle w:val="Normal"/>
        <w:ind w:firstLine="851"/>
        <w:jc w:val="both"/>
        <w:rPr>
          <w:rFonts w:ascii="Times New Roman" w:hAnsi="Times New Roman"/>
          <w:b w:val="false"/>
          <w:b w:val="false"/>
          <w:sz w:val="28"/>
          <w:szCs w:val="28"/>
        </w:rPr>
      </w:pPr>
      <w:r>
        <w:rPr>
          <w:rFonts w:ascii="Times New Roman" w:hAnsi="Times New Roman"/>
          <w:i/>
          <w:sz w:val="28"/>
          <w:szCs w:val="28"/>
        </w:rPr>
        <w:t>«Организация курсов повышения квалификации по вопросам профилактики терроризма для муниципальных служащих и работников муниципальных учреждений».</w:t>
      </w:r>
    </w:p>
    <w:p>
      <w:pPr>
        <w:pStyle w:val="Normal"/>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Комитет культуры и туризма администрации гор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результате закупок малого объема за 1 и 2 кварталы 2023 года сформировалась экономия в размере 25,12 тыс. рублей, данные денежные средства будут использованы на обучение сотрудников до конца 4 квартала 2023. Денежные средства в размере 42,34 тыс. рублей будут реализованы в 3 квартале 2023 года согласно плану-графика бюджета (из них 3,54 тыс. рублей - переходящий остаток с первого полугодия 2023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1.МБУК «Центр национальных культур» запланировано 10,20 тыс. рублей. Сумма заключенных договоров составила 1,56 тыс. рублей, обучение прошли 2 сотрудника. Оставшиеся денежные средства в размере 8,64 тыс. рублей будут освоены в 3 квартале 2023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2.МБУ ДО «Детская музыкальная школа им. В.В. Андреева» запланировано 16,00 тыс. рублей. Сумма заключенных договоров составила 5,48 тыс. рублей Обучение прошли 4 сотрудника. Оставшиеся денежные средства в размере 10,52 тыс. рублей будут освоены в 4 квартале 2023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3.МБУ ДО «Детская школа искусств» запланировано 6,70 тыс. рубле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Сумма заключенных договоров составила 2,70 тыс. рублей. Обучение прошли 2 сотрудника. Оставшиеся денежные средства в размере 4,00 тыс. рублей будут освоены в 4 квартале 2023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4.МБУК «Культурно-досуговый комплекс» запланировано 10,00 тыс. рублей. Сумма заключенных договоров составила 2,50 тыс. рублей. Обучение прошли                    4 человека. Оставшиеся денежные средства в размере 7,50 тыс. рублей будут освоены в 4 квартале 2023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5.МБУК Театр Кукол и Актёра «Волшебная флейта» запланировано 5,80 тыс. рублей. Сумма заключенных договоров составила 2,71 тыс. рублей Обучение прошли 2 человека. Оставшиеся денежные средства в размере 3,09 тыс. рублей будут освоены в 4 квартале 2023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За 1 полугодие 2023 года обучение на курсах повышения квалификации по вопросам профилактики терроризма прошли 24 сотрудника (31 программа). </w:t>
      </w:r>
    </w:p>
    <w:p>
      <w:pPr>
        <w:pStyle w:val="Normal"/>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Комитет физической культуры и спорта администрации гор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а реализацию муниципальной программы «Организация курсов повышения квалификации по вопросам профилактики терроризма для муниципальных служащих и работников муниципальных учреждений» на 2023 год запланировано 20,00 тыс. рублей, из них фактически освоено 9,00 тыс. рублей. Остаток денежных средств (11,00 тыс. рублей) образовался по причине расторжения трудового договора с сотрудником. Бюджетные ассигнования будут потрачены на те же цели во 2 полугодии 2023 года.</w:t>
      </w:r>
    </w:p>
    <w:p>
      <w:pPr>
        <w:pStyle w:val="Normal"/>
        <w:ind w:firstLine="851"/>
        <w:jc w:val="both"/>
        <w:rPr>
          <w:rFonts w:ascii="Times New Roman" w:hAnsi="Times New Roman"/>
          <w:b w:val="false"/>
          <w:b w:val="false"/>
          <w:sz w:val="28"/>
          <w:szCs w:val="28"/>
        </w:rPr>
      </w:pPr>
      <w:r>
        <w:rPr>
          <w:rFonts w:ascii="Times New Roman" w:hAnsi="Times New Roman"/>
          <w:i/>
          <w:sz w:val="28"/>
          <w:szCs w:val="28"/>
        </w:rPr>
        <w:t>«Подготовка и размещение в СМИ и сети Интернет информационных материалов о противодействии идеологии терроризма»</w:t>
      </w:r>
      <w:r>
        <w:rPr>
          <w:rFonts w:ascii="Times New Roman" w:hAnsi="Times New Roman"/>
          <w:b w:val="false"/>
          <w:sz w:val="28"/>
          <w:szCs w:val="28"/>
        </w:rPr>
        <w:t>.</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 1 полугодие 2023 года в СМИ города Нефтеюганска и региона (в печатных, электронных и сетевых) и в новостной ленте официального сайта ОМСУ города Нефтеюганска опубликовано (вышло в эфир) 29 информационных материалов, направленных на противодействие терроризму, в том числ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фициальный сайт ОМСУ города Нефтеюганска – 7 материал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ТРК «Юганск» - 5 материал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газета «Здравствуйте, нефтеюганцы!» - 8 материал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сайт «Здравствуйте, нефтеюганцы!» – 2 материал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сайт «Это Юганск, детка» – 2 материал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сайт «Наш Юганск» – 2 материал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ТРК «Югра» - 3 материал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Также материалы антитеррористической направленности выходили на страницах администрации и главы города Нефтеюганска, городских сообществ в социальных сетях – 15 штук.</w:t>
      </w:r>
    </w:p>
    <w:p>
      <w:pPr>
        <w:pStyle w:val="Normal"/>
        <w:ind w:firstLine="851"/>
        <w:jc w:val="both"/>
        <w:rPr>
          <w:rFonts w:ascii="Times New Roman" w:hAnsi="Times New Roman"/>
          <w:b w:val="false"/>
          <w:b w:val="false"/>
          <w:i/>
          <w:i/>
          <w:sz w:val="28"/>
          <w:szCs w:val="28"/>
        </w:rPr>
      </w:pPr>
      <w:r>
        <w:rPr>
          <w:rFonts w:ascii="Times New Roman" w:hAnsi="Times New Roman"/>
          <w:b w:val="false"/>
          <w:sz w:val="28"/>
          <w:szCs w:val="28"/>
        </w:rPr>
        <w:t>Программные мероприятия выполнены информационно-аналитическим отделом управления общественных связей, коммуникаций и молодежной политики ДДА города Нефтеюганска в полном объеме.</w:t>
      </w:r>
    </w:p>
    <w:p>
      <w:pPr>
        <w:pStyle w:val="Normal"/>
        <w:ind w:firstLine="851"/>
        <w:jc w:val="both"/>
        <w:rPr>
          <w:rFonts w:ascii="Times New Roman" w:hAnsi="Times New Roman"/>
          <w:i/>
          <w:i/>
          <w:sz w:val="28"/>
          <w:szCs w:val="28"/>
        </w:rPr>
      </w:pPr>
      <w:r>
        <w:rPr>
          <w:rFonts w:ascii="Times New Roman" w:hAnsi="Times New Roman"/>
          <w:i/>
          <w:sz w:val="28"/>
          <w:szCs w:val="28"/>
        </w:rPr>
        <w:t>«Проведение на базе образовательных организаций (в том числе с участием представителей религиозных и общественных организаций, деятелей культуры и искусства) воспитательных и культурно-просветительских мероприятий, направленных на развитие у детей и молодежи неприятия идеологии терроризма и привитие им традиционных российских духовно-нравственных ценносте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С целью сотрудничества в сфере образования, духовного просвещения, укрепления нравственных устоев заключено соглашение (от 20.01.2015) о сотрудничестве между Департаментом и местной религиозной организацией православный Приход храма Святого Духа. В рамках данного соглашения за каждой образовательной организацией закреплён священнослужитель одного из православных приходов города Нефтеюганска, подписан договор о совместной деятельност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подведомственных Департаменту проведены следующие мероприят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оведение профилактической беседы «Мирное время» с просмотром видеороликов на тему профилактики экстремизма в молодежной среде, в Арт-гостиной «ЧердачОК» Центра молодежных инициатив с привлечением                         7 представителей религиозных и национальных организаций (в течение 2022-2023 учебного года, охват 500 учащихс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рамках школьных волонтерских площадок реализуется деятельность «Этноволонтеров» и проведена всероссийская акция «День единых действий. Без срока давности» (19.04.2023, 15 волонтер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коммуникативный тренинг «Этно-калейдоскоп», направленный на обучение подростков и молодежи навыкам конструктивного взаимодействия с представителями разных национальностей (22.04.2023, 54 учащихс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ежегодная конференция «Семья – основа государства» (12.05.2023), где были представлены родительские доклады на тему опыта воспитания детей в семьях различных национальносте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атриотическая акция «Мы - граждане России!» по вручению паспортов                   14-летним подросткам и активизации ответственной гражданской позиции (12.06.2023);</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22.05.2023 в МБОУ «СОКШ № 4» состоялась встреча учащихся 9 и 11 классов с настоятелем Храма Святого Духа, протоийреем Николаем Матвейчуком, проведена беседа на тему «Жить в мире с собой и другими». Цель встречи - содействие формированию толерантности и профилактики межнациональной розни и нетерпимости. Охват составил 119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течение апреля 2023 года в МБОУ «СОШ № 6» проведены беседы с учащимися по теме: «Быть на Земле человеком» направленные формирование стойкого неприятия идеологии терроризма и привитию традиционных российских духовно-нравственных ценностей. Общий обхват 244 человек, состоящих на учете в ОДН ОМВД России по г. Нефтеюганску 3 челове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21.04.2023 в МБОУ «СОШ №8» проведен час общения для учеников 1-11 классов по теме: «Терроризм-угроза общества» (общий обхват 687 человек, состоящих на учете в ОДН ОМВД России по г. Нефтеюганску 8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11.04.2023 в МБОУ «СОШ № 5» для учеников 10-11 классов проведены беседы инспектора ОДН ОМВД РФ по г.Нефтеюганску о предусмотренных законодательством нормах ответственности за распространение идеологии терроризма. Охват составил 139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Мероприятия, направленные на развитие у детей и молодежи неприятия идеологии терроризма и привитие им традиционных российских духовно- нравственных ценностей, проводятся в постоянном режиме во всех образовательных организациях, с охватом 100% обучающихся и воспитанников.</w:t>
      </w:r>
    </w:p>
    <w:p>
      <w:pPr>
        <w:pStyle w:val="NoSpacing"/>
        <w:ind w:firstLine="851"/>
        <w:jc w:val="both"/>
        <w:rPr>
          <w:rFonts w:ascii="Times New Roman" w:hAnsi="Times New Roman"/>
          <w:b/>
          <w:b/>
          <w:i/>
          <w:i/>
          <w:sz w:val="28"/>
          <w:szCs w:val="28"/>
        </w:rPr>
      </w:pPr>
      <w:r>
        <w:rPr>
          <w:rFonts w:ascii="Times New Roman" w:hAnsi="Times New Roman"/>
          <w:b/>
          <w:i/>
          <w:sz w:val="28"/>
          <w:szCs w:val="28"/>
        </w:rPr>
        <w:t>«Повышение уровня антитеррористической защищенности муниципальных объектов».</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По департаменту образования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1.Заключен договор на поставку оборудования системы видеонаблюдения в МБУ ДО «ЦДО «Поиск» № 2023.494574 от 20.04.2023 с ООО «Гуард Сити» на сумму 480,000 тыс. рублей.</w:t>
      </w:r>
    </w:p>
    <w:p>
      <w:pPr>
        <w:pStyle w:val="NoSpacing"/>
        <w:ind w:firstLine="851"/>
        <w:jc w:val="both"/>
        <w:rPr>
          <w:rFonts w:ascii="Times New Roman" w:hAnsi="Times New Roman"/>
          <w:sz w:val="28"/>
          <w:szCs w:val="28"/>
        </w:rPr>
      </w:pPr>
      <w:r>
        <w:rPr>
          <w:rFonts w:ascii="Times New Roman" w:hAnsi="Times New Roman"/>
          <w:sz w:val="28"/>
          <w:szCs w:val="28"/>
        </w:rPr>
        <w:t>2.МАУ «ЦМИ»:</w:t>
      </w:r>
    </w:p>
    <w:p>
      <w:pPr>
        <w:pStyle w:val="NoSpacing"/>
        <w:ind w:firstLine="851"/>
        <w:jc w:val="both"/>
        <w:rPr>
          <w:rFonts w:ascii="Times New Roman" w:hAnsi="Times New Roman"/>
          <w:sz w:val="28"/>
          <w:szCs w:val="28"/>
        </w:rPr>
      </w:pPr>
      <w:r>
        <w:rPr>
          <w:rFonts w:ascii="Times New Roman" w:hAnsi="Times New Roman"/>
          <w:sz w:val="28"/>
          <w:szCs w:val="28"/>
        </w:rPr>
        <w:t>-заключен контракт с ООО «Алти-ГРУПП» № 32312227836 от 18.04.2023 на поставку оборудования (Арочный металлодетектор - 2 шт., купольная уличная камера-2 шт.) на сумму 380,700 тыс. рублей;</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ИП Лобачев А.А. № 6258039 от 19.06.2023 на поставку системы видеонаблюдения (доп. камеры) (купольные - 4 шт., уличные - 3 шт.) на сумму 89,300 тыс. рублей.</w:t>
      </w:r>
    </w:p>
    <w:p>
      <w:pPr>
        <w:pStyle w:val="NoSpacing"/>
        <w:ind w:firstLine="851"/>
        <w:jc w:val="both"/>
        <w:rPr>
          <w:rFonts w:ascii="Times New Roman" w:hAnsi="Times New Roman"/>
          <w:sz w:val="28"/>
          <w:szCs w:val="28"/>
        </w:rPr>
      </w:pPr>
      <w:r>
        <w:rPr>
          <w:rFonts w:ascii="Times New Roman" w:hAnsi="Times New Roman"/>
          <w:sz w:val="28"/>
          <w:szCs w:val="28"/>
        </w:rPr>
        <w:t>3.Заключен договор с ООО «Юниверсал» № 2023.660250 от 30.05.2023 на поставку системы контроля и управления доступом (ворота автоматические откатные) в МБДОУ «Детский сад № 1 «Рябинка» на сумму 265,000 тыс. рублей.</w:t>
      </w:r>
    </w:p>
    <w:p>
      <w:pPr>
        <w:pStyle w:val="NoSpacing"/>
        <w:ind w:firstLine="851"/>
        <w:jc w:val="both"/>
        <w:rPr>
          <w:rFonts w:ascii="Times New Roman" w:hAnsi="Times New Roman"/>
          <w:sz w:val="28"/>
          <w:szCs w:val="28"/>
        </w:rPr>
      </w:pPr>
      <w:r>
        <w:rPr>
          <w:rFonts w:ascii="Times New Roman" w:hAnsi="Times New Roman"/>
          <w:sz w:val="28"/>
          <w:szCs w:val="28"/>
        </w:rPr>
        <w:t>4.Заключен договор с ИП Лобачев А.А. № 2023.652725 от 29.05.2023 на поставку системы контроля управления доступом (видеодомофон на калитки, входные группы) в МБДОУ «Детский сад № 14 «Умка» на сумму 247,373 тыс. рублей.</w:t>
      </w:r>
    </w:p>
    <w:p>
      <w:pPr>
        <w:pStyle w:val="NoSpacing"/>
        <w:ind w:firstLine="851"/>
        <w:jc w:val="both"/>
        <w:rPr>
          <w:rFonts w:ascii="Times New Roman" w:hAnsi="Times New Roman"/>
          <w:sz w:val="28"/>
          <w:szCs w:val="28"/>
        </w:rPr>
      </w:pPr>
      <w:r>
        <w:rPr>
          <w:rFonts w:ascii="Times New Roman" w:hAnsi="Times New Roman"/>
          <w:sz w:val="28"/>
          <w:szCs w:val="28"/>
        </w:rPr>
        <w:t>5.Заключен договор с ИП Лобачев А.А. № 2023.652747 от 29.05.2023 на поставку видеокамеры, видеорегистратора в МБДОУ «Детский сад № 14 «Умка» на сумму 32,474 тыс. рублей.</w:t>
      </w:r>
    </w:p>
    <w:p>
      <w:pPr>
        <w:pStyle w:val="NoSpacing"/>
        <w:ind w:firstLine="851"/>
        <w:jc w:val="both"/>
        <w:rPr>
          <w:rFonts w:ascii="Times New Roman" w:hAnsi="Times New Roman"/>
          <w:sz w:val="28"/>
          <w:szCs w:val="28"/>
        </w:rPr>
      </w:pPr>
      <w:r>
        <w:rPr>
          <w:rFonts w:ascii="Times New Roman" w:hAnsi="Times New Roman"/>
          <w:sz w:val="28"/>
          <w:szCs w:val="28"/>
        </w:rPr>
        <w:t>В настоящее время ведётся согласование условий заключения и исполнения договоров на сумму 1 873,171 тыс. рублей:</w:t>
      </w:r>
    </w:p>
    <w:p>
      <w:pPr>
        <w:pStyle w:val="NoSpacing"/>
        <w:ind w:firstLine="851"/>
        <w:jc w:val="both"/>
        <w:rPr>
          <w:rFonts w:ascii="Times New Roman" w:hAnsi="Times New Roman"/>
          <w:sz w:val="28"/>
          <w:szCs w:val="28"/>
        </w:rPr>
      </w:pPr>
      <w:r>
        <w:rPr>
          <w:rFonts w:ascii="Times New Roman" w:hAnsi="Times New Roman"/>
          <w:sz w:val="28"/>
          <w:szCs w:val="28"/>
        </w:rPr>
        <w:t>-на поставку охранной сигнализации МАДОУ «Детский сад № 32 «Белоснежка» - на сумму 756,471 тыс. рублей.</w:t>
      </w:r>
    </w:p>
    <w:p>
      <w:pPr>
        <w:pStyle w:val="NoSpacing"/>
        <w:ind w:firstLine="851"/>
        <w:jc w:val="both"/>
        <w:rPr>
          <w:rFonts w:ascii="Times New Roman" w:hAnsi="Times New Roman"/>
          <w:sz w:val="28"/>
          <w:szCs w:val="28"/>
        </w:rPr>
      </w:pPr>
      <w:r>
        <w:rPr>
          <w:rFonts w:ascii="Times New Roman" w:hAnsi="Times New Roman"/>
          <w:sz w:val="28"/>
          <w:szCs w:val="28"/>
        </w:rPr>
        <w:t>-на поставку системы контроля и управления доступом МБОУ «СОШ № 3 им. А.А. Ивасенко» - на сумму 576,000 тыс. рублей.</w:t>
      </w:r>
    </w:p>
    <w:p>
      <w:pPr>
        <w:pStyle w:val="NoSpacing"/>
        <w:ind w:firstLine="851"/>
        <w:jc w:val="both"/>
        <w:rPr>
          <w:rFonts w:ascii="Times New Roman" w:hAnsi="Times New Roman"/>
          <w:sz w:val="28"/>
          <w:szCs w:val="28"/>
        </w:rPr>
      </w:pPr>
      <w:r>
        <w:rPr>
          <w:rFonts w:ascii="Times New Roman" w:hAnsi="Times New Roman"/>
          <w:sz w:val="28"/>
          <w:szCs w:val="28"/>
        </w:rPr>
        <w:t>-на поставку системы контроля и управления доступом (распашные ворота) МБОУ «СОШ № 6» - на сумму 540,700 тыс. рублей.</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Комитет физической культуры и спорта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Во исполнение Постановления Правительства РФ от 06.03.2015 № 202                         «Об утверждении требований к антитеррористической защищенности объектов спорта и формы паспорта безопасности объектов спорта», в рамках реализации муниципальной программы от 01.10.2019 № 1039 «Профилактика терроризма в городе Нефтеюганске» (с внес. изм. от 17.11.2021 № 1937-п) на антитеррористическую защищенность объектов в 2023 году выделено 480,000 тыс. рублей.</w:t>
      </w:r>
    </w:p>
    <w:p>
      <w:pPr>
        <w:pStyle w:val="NoSpacing"/>
        <w:ind w:firstLine="851"/>
        <w:jc w:val="both"/>
        <w:rPr>
          <w:rFonts w:ascii="Times New Roman" w:hAnsi="Times New Roman"/>
          <w:sz w:val="28"/>
          <w:szCs w:val="28"/>
        </w:rPr>
      </w:pPr>
      <w:r>
        <w:rPr>
          <w:rFonts w:ascii="Times New Roman" w:hAnsi="Times New Roman"/>
          <w:sz w:val="28"/>
          <w:szCs w:val="28"/>
        </w:rPr>
        <w:t>Во 2 квартале 2023 года проведены мероприятия на установку видеонаблюдения на объекте «Олимп» МБУ ДО СШОР «Спартак» (договор                 № 23/П-Т от 10.04.2023 с ООО «Сургутподводтрубопроводстрой» на сумму 480,000 тыс. рублей).</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По комитету культуры и туризма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1.МБУ ДО «Детская школа искусств» - на приобретение и установку видеодомофонов (в 1 и 2 корпусах) было запланировано 216,00 тыс. рублей. В результате закупки малого объема реализовано 212,00 тыс. рублей. Оставшаяся экономия в размере 4,00 тыс. будет реализована в 4 квартале 2023 года.</w:t>
      </w:r>
    </w:p>
    <w:p>
      <w:pPr>
        <w:pStyle w:val="NoSpacing"/>
        <w:ind w:firstLine="851"/>
        <w:jc w:val="both"/>
        <w:rPr>
          <w:rFonts w:ascii="Times New Roman" w:hAnsi="Times New Roman"/>
          <w:sz w:val="28"/>
          <w:szCs w:val="28"/>
        </w:rPr>
      </w:pPr>
      <w:r>
        <w:rPr>
          <w:rFonts w:ascii="Times New Roman" w:hAnsi="Times New Roman"/>
          <w:sz w:val="28"/>
          <w:szCs w:val="28"/>
        </w:rPr>
        <w:t>2.МБУК «Культурно-досуговый комплекс» - приобретены металлодетекторы в количестве двух штук, уличные IP – камеры с подсветкой в количестве 6 штук, блоки питания камеры в количестве 6 штук на сумму 417,00 тыс. рублей.</w:t>
      </w:r>
    </w:p>
    <w:p>
      <w:pPr>
        <w:pStyle w:val="NoSpacing"/>
        <w:ind w:firstLine="851"/>
        <w:jc w:val="both"/>
        <w:rPr>
          <w:rFonts w:ascii="Times New Roman" w:hAnsi="Times New Roman"/>
          <w:sz w:val="28"/>
          <w:szCs w:val="28"/>
        </w:rPr>
      </w:pPr>
      <w:r>
        <w:rPr>
          <w:rFonts w:ascii="Times New Roman" w:hAnsi="Times New Roman"/>
          <w:sz w:val="28"/>
          <w:szCs w:val="28"/>
        </w:rPr>
        <w:t>Мероприятия по повышению уровня антитеррористической защищенности муниципальных объектов запланированы и будут реализованы в 3 и 4 кварталах 2023 года на общую сумму 2 356,191 тыс. рублей. (МБУК «Городская библиотека» и МБУК «Культурно-досуговый комплекс»).</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3.Муниципальная программа «Укрепление межнационального и межконфессионального согласия, профилактика экстремизма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343,000 тыс. рублей, фактически исполнено 325,075 тыс. рублей, что составляет 94,77 % от плана на 1 полугодие 2023 года.</w:t>
      </w:r>
    </w:p>
    <w:p>
      <w:pPr>
        <w:pStyle w:val="NoSpacing"/>
        <w:ind w:firstLine="851"/>
        <w:jc w:val="both"/>
        <w:rPr>
          <w:rFonts w:ascii="Times New Roman" w:hAnsi="Times New Roman"/>
          <w:sz w:val="28"/>
          <w:szCs w:val="28"/>
        </w:rPr>
      </w:pPr>
      <w:r>
        <w:rPr>
          <w:rFonts w:ascii="Times New Roman" w:hAnsi="Times New Roman"/>
          <w:b/>
          <w:i/>
          <w:sz w:val="28"/>
          <w:szCs w:val="28"/>
        </w:rPr>
        <w:t>«Содействие религиозным организациям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w:t>
      </w:r>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13, 14 мая 2023 года на сцене Культурного центра «Юность» состоялся городской пасхальный концерт в исполнении учащихся Нефтеюганской православной гимназии, охвачено 150 человек.</w:t>
      </w:r>
    </w:p>
    <w:p>
      <w:pPr>
        <w:pStyle w:val="NoSpacing"/>
        <w:ind w:firstLine="851"/>
        <w:jc w:val="both"/>
        <w:rPr>
          <w:rFonts w:ascii="Times New Roman" w:hAnsi="Times New Roman"/>
          <w:sz w:val="28"/>
          <w:szCs w:val="28"/>
        </w:rPr>
      </w:pPr>
      <w:r>
        <w:rPr>
          <w:rFonts w:ascii="Times New Roman" w:hAnsi="Times New Roman"/>
          <w:sz w:val="28"/>
          <w:szCs w:val="28"/>
        </w:rPr>
        <w:t>22.05.2023, Профилактические встречи «Жить в мире с собой и другими» для учащихся с настоятелем Храма Святого Духа протоиреем Н.Матвейчук с целью воспитания у учащихся видеть мир во всем его многообразии, принятию других такими, какие они есть; развития навыков толерантного общения и поведения. В мероприятиях приняли участие 131 учащийся 9 - 11-х классов, МБОУ                          «СОКШ № 4».</w:t>
      </w:r>
    </w:p>
    <w:p>
      <w:pPr>
        <w:pStyle w:val="NoSpacing"/>
        <w:ind w:firstLine="851"/>
        <w:jc w:val="both"/>
        <w:rPr>
          <w:rFonts w:ascii="Times New Roman" w:hAnsi="Times New Roman"/>
          <w:b/>
          <w:b/>
          <w:i/>
          <w:i/>
          <w:sz w:val="28"/>
          <w:szCs w:val="28"/>
        </w:rPr>
      </w:pPr>
      <w:r>
        <w:rPr>
          <w:rFonts w:ascii="Times New Roman" w:hAnsi="Times New Roman"/>
          <w:b/>
          <w:i/>
          <w:sz w:val="28"/>
          <w:szCs w:val="28"/>
        </w:rPr>
        <w:t>«Укрепление общероссийской гражданской идентичности. Торжественные мероприятия, приуроченные к памятным датам в истории народов России, государственным праздникам».</w:t>
      </w:r>
    </w:p>
    <w:p>
      <w:pPr>
        <w:pStyle w:val="NoSpacing"/>
        <w:ind w:firstLine="851"/>
        <w:jc w:val="both"/>
        <w:rPr>
          <w:rFonts w:ascii="Times New Roman" w:hAnsi="Times New Roman"/>
          <w:sz w:val="28"/>
          <w:szCs w:val="28"/>
        </w:rPr>
      </w:pPr>
      <w:r>
        <w:rPr>
          <w:rFonts w:ascii="Times New Roman" w:hAnsi="Times New Roman"/>
          <w:sz w:val="28"/>
          <w:szCs w:val="28"/>
        </w:rPr>
        <w:t>08.06.2023 в преддверии Дня России на базе Центра национальных культур проведен конкурс рисунка «Мир без конфликтов» для детей, посещающих летние лагеря с дневным пребыванием. Охвачено 170 человек. Информация размещена в официальной группе Центра национальных культур в социальной сети «ВКонтакте» https://vk.com/cnk_prazdnik?z=photo-45787411_457245088%2Fwall-45787411_3773.</w:t>
      </w:r>
    </w:p>
    <w:p>
      <w:pPr>
        <w:pStyle w:val="NoSpacing"/>
        <w:ind w:firstLine="851"/>
        <w:jc w:val="both"/>
        <w:rPr>
          <w:rFonts w:ascii="Times New Roman" w:hAnsi="Times New Roman"/>
          <w:sz w:val="28"/>
          <w:szCs w:val="28"/>
        </w:rPr>
      </w:pPr>
      <w:r>
        <w:rPr>
          <w:rFonts w:ascii="Times New Roman" w:hAnsi="Times New Roman"/>
          <w:sz w:val="28"/>
          <w:szCs w:val="28"/>
        </w:rPr>
        <w:t>09.06.2023 на уличной сценической площадке Центра национальных культур для жителей 11, 11а, 11б, 11в микрорайонов состоялась праздничная программа «Зову тебя Россиею», посвященная Дню России. Охвачено 250 человек. Информация о концерте размещена в официальной группе Центра национальных культур в социальной сети «ВКонтакте» https://vk.com/cnk_prazdnik?z=photo-45787411_457245105%2Fwall-45787411_3786.</w:t>
      </w:r>
    </w:p>
    <w:p>
      <w:pPr>
        <w:pStyle w:val="NoSpacing"/>
        <w:ind w:firstLine="851"/>
        <w:jc w:val="both"/>
        <w:rPr>
          <w:rFonts w:ascii="Times New Roman" w:hAnsi="Times New Roman"/>
          <w:sz w:val="28"/>
          <w:szCs w:val="28"/>
        </w:rPr>
      </w:pPr>
      <w:r>
        <w:rPr>
          <w:rFonts w:ascii="Times New Roman" w:hAnsi="Times New Roman"/>
          <w:sz w:val="28"/>
          <w:szCs w:val="28"/>
        </w:rPr>
        <w:t>В рамках акции «Место силы моего дома», приуроченной ко Дню России, в Культурно-выставочном центре «Усть-Балык» прошло музейное просветительское мероприятие «Мы – частица России». На пешеходной экскурсии по историческому месту Нефтеюганска – высокому берегу Юганской Оби подросткам из Центра молодёжных инициатив рассказали о месте, куда в 1961 году высадился первый десант геологоразведчиков и откуда начал своё зарождение город Нефтеюганск. Количество участников – 30 человек.</w:t>
      </w:r>
    </w:p>
    <w:p>
      <w:pPr>
        <w:pStyle w:val="NoSpacing"/>
        <w:ind w:firstLine="851"/>
        <w:jc w:val="both"/>
        <w:rPr>
          <w:rFonts w:ascii="Times New Roman" w:hAnsi="Times New Roman"/>
          <w:b/>
          <w:b/>
          <w:i/>
          <w:i/>
          <w:sz w:val="28"/>
          <w:szCs w:val="28"/>
        </w:rPr>
      </w:pPr>
      <w:r>
        <w:rPr>
          <w:rFonts w:ascii="Times New Roman" w:hAnsi="Times New Roman"/>
          <w:b/>
          <w:i/>
          <w:sz w:val="28"/>
          <w:szCs w:val="28"/>
        </w:rPr>
        <w:t>«Развитие и использование потенциала молодежи в интересах укрепления единства российской нации, упрочения мира и согласия».</w:t>
      </w:r>
    </w:p>
    <w:p>
      <w:pPr>
        <w:pStyle w:val="NoSpacing"/>
        <w:ind w:firstLine="851"/>
        <w:jc w:val="both"/>
        <w:rPr>
          <w:rFonts w:ascii="Times New Roman" w:hAnsi="Times New Roman"/>
          <w:sz w:val="28"/>
          <w:szCs w:val="28"/>
        </w:rPr>
      </w:pPr>
      <w:r>
        <w:rPr>
          <w:rFonts w:ascii="Times New Roman" w:hAnsi="Times New Roman"/>
          <w:sz w:val="28"/>
          <w:szCs w:val="28"/>
        </w:rPr>
        <w:t xml:space="preserve">16.02-21.04.2023 организован и проведен Медиа - форум «Мир дому твоему: традиции и обычаи», направленный на создание площадки для обучения и обмена опытом учащихся школьных медиацентров; вовлечение молодежи в творческую деятельность по созданию и написанию творческих работ, воспитание чувства патриотизма, уважения и бережного отношения к национальной и русской культуре, народным традициям, обычаям, обрядам, в номинациях: «Мультимедиа» и «Журналистика». В мероприятии приняли участие 50 учащихся и родителей (законных представителей), https://vk.com/public211386371?w=wall-211386371_1059 </w:t>
      </w:r>
      <w:hyperlink r:id="rId3">
        <w:r>
          <w:rPr>
            <w:rStyle w:val="InternetLink"/>
            <w:rFonts w:ascii="Times New Roman" w:hAnsi="Times New Roman"/>
            <w:sz w:val="28"/>
            <w:szCs w:val="28"/>
          </w:rPr>
          <w:t>https://vk.com/public211386371?w=wall-211386371_1061</w:t>
        </w:r>
      </w:hyperlink>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 xml:space="preserve">22.04.2023, организован и проведен Коммуникативный тренинг «Этно-калейдоскоп» для подростков и молодёжи, с целью профилактики экстремизма в молодёжной среде, приобретение навыков конструктивного взаимодействия с представителями разных национальностей. Задействовано 54 учащихся старших классов общеобразовательных организаций, https://vk.com/mirnoevremya86?w=wall-201813234_203 </w:t>
      </w:r>
      <w:hyperlink r:id="rId4">
        <w:r>
          <w:rPr>
            <w:rStyle w:val="InternetLink"/>
            <w:rFonts w:ascii="Times New Roman" w:hAnsi="Times New Roman"/>
            <w:sz w:val="28"/>
            <w:szCs w:val="28"/>
          </w:rPr>
          <w:t>https://vk.com/sosh10_n_y?w=wall283779599_4633%2Fall</w:t>
        </w:r>
      </w:hyperlink>
      <w:r>
        <w:rPr>
          <w:rFonts w:ascii="Times New Roman" w:hAnsi="Times New Roman"/>
          <w:sz w:val="28"/>
          <w:szCs w:val="28"/>
        </w:rPr>
        <w:t>.</w:t>
      </w:r>
    </w:p>
    <w:p>
      <w:pPr>
        <w:pStyle w:val="NoSpacing"/>
        <w:ind w:firstLine="851"/>
        <w:jc w:val="both"/>
        <w:rPr>
          <w:rFonts w:ascii="Times New Roman" w:hAnsi="Times New Roman"/>
          <w:b/>
          <w:b/>
          <w:i/>
          <w:i/>
          <w:sz w:val="28"/>
          <w:szCs w:val="28"/>
        </w:rPr>
      </w:pPr>
      <w:r>
        <w:rPr>
          <w:rFonts w:ascii="Times New Roman" w:hAnsi="Times New Roman"/>
          <w:b/>
          <w:i/>
          <w:sz w:val="28"/>
          <w:szCs w:val="28"/>
        </w:rPr>
        <w:t>«Содействие этнокультурному многообразию народов России».</w:t>
      </w:r>
    </w:p>
    <w:p>
      <w:pPr>
        <w:pStyle w:val="NoSpacing"/>
        <w:ind w:firstLine="851"/>
        <w:jc w:val="both"/>
        <w:rPr>
          <w:rFonts w:ascii="Times New Roman" w:hAnsi="Times New Roman"/>
          <w:sz w:val="28"/>
          <w:szCs w:val="28"/>
        </w:rPr>
      </w:pPr>
      <w:r>
        <w:rPr>
          <w:rFonts w:ascii="Times New Roman" w:hAnsi="Times New Roman"/>
          <w:sz w:val="28"/>
          <w:szCs w:val="28"/>
        </w:rPr>
        <w:t>В рамках проекта «Судьбоносное открытие» 04.04.2023 для учащихся МБОУ «СОШ № 6» проведена викторина, где особый акцент ставится на многонациональности первопроходцев города Нефтеюганска. Количество участников 15 человек.</w:t>
      </w:r>
    </w:p>
    <w:p>
      <w:pPr>
        <w:pStyle w:val="NoSpacing"/>
        <w:ind w:firstLine="851"/>
        <w:jc w:val="both"/>
        <w:rPr>
          <w:rFonts w:ascii="Times New Roman" w:hAnsi="Times New Roman"/>
          <w:sz w:val="28"/>
          <w:szCs w:val="28"/>
        </w:rPr>
      </w:pPr>
      <w:r>
        <w:rPr>
          <w:rFonts w:ascii="Times New Roman" w:hAnsi="Times New Roman"/>
          <w:sz w:val="28"/>
          <w:szCs w:val="28"/>
        </w:rPr>
        <w:t>В Культурном центре «Лира» с 05.04.2023 по 16.04.2023 работала выставка «Мой дом – моя Югра» студии ДПИ «Мастерилка» и «Рукодельница», отражающая уникальную, самобытную культуру народов севера. Выставку посетили 100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09.04.2023 и 13.04.2023 в Культурном центре «Юность» состоялся концерт по мотивам сказки П.Бажова «Лебеди Ермака» «Образцового художественного коллектива» вокального ансамбля «Казачок» и вокального ансамбля казачьей песни «Раздолье». Охвачено 330 человек. Ссылка на публикацию в социальной сети: </w:t>
      </w:r>
      <w:hyperlink r:id="rId5">
        <w:r>
          <w:rPr>
            <w:rStyle w:val="InternetLink"/>
            <w:rFonts w:ascii="Times New Roman" w:hAnsi="Times New Roman"/>
            <w:sz w:val="28"/>
            <w:szCs w:val="28"/>
          </w:rPr>
          <w:t>https://vk.com/kdkugansk?w=wall-70991116_8338</w:t>
        </w:r>
      </w:hyperlink>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 xml:space="preserve">30.04.2023 в Культурном центре «Юность» состоялся концерт «Заслуженного коллектива народного творчества» вокального ансамбля «Родная песня» «Поём тебе, любимый город». Охвачен 201 человек. Ссылка на публикацию в социальной сети: </w:t>
      </w:r>
      <w:hyperlink r:id="rId6">
        <w:r>
          <w:rPr>
            <w:rStyle w:val="InternetLink"/>
            <w:rFonts w:ascii="Times New Roman" w:hAnsi="Times New Roman"/>
            <w:sz w:val="28"/>
            <w:szCs w:val="28"/>
          </w:rPr>
          <w:t>https://vk.com/kdkugansk?w=wall-70991116_8434</w:t>
        </w:r>
      </w:hyperlink>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НГ МАУК «Музейный комплекс» организована работа 3-х выставок:</w:t>
      </w:r>
    </w:p>
    <w:p>
      <w:pPr>
        <w:pStyle w:val="NoSpacing"/>
        <w:ind w:firstLine="851"/>
        <w:jc w:val="both"/>
        <w:rPr>
          <w:rFonts w:ascii="Times New Roman" w:hAnsi="Times New Roman"/>
          <w:sz w:val="28"/>
          <w:szCs w:val="28"/>
        </w:rPr>
      </w:pPr>
      <w:r>
        <w:rPr>
          <w:rFonts w:ascii="Times New Roman" w:hAnsi="Times New Roman"/>
          <w:sz w:val="28"/>
          <w:szCs w:val="28"/>
        </w:rPr>
        <w:t>-выставка «Югорское наследие» знакомит с традиционной культурой коренного населения – ханты. В основе этнографического показа – культура юганской группы хантов. Предметный ряд представлен в витринах и диорамах – «Традиционное домашнее производство», «Лабаз», «Интерьер хантыйского дома», «Охотничий комплекс», «Промысловые культы», «Одежда и украшения». Количество посещений 680 человек;</w:t>
      </w:r>
    </w:p>
    <w:p>
      <w:pPr>
        <w:pStyle w:val="NoSpacing"/>
        <w:ind w:firstLine="851"/>
        <w:jc w:val="both"/>
        <w:rPr>
          <w:rFonts w:ascii="Times New Roman" w:hAnsi="Times New Roman"/>
          <w:sz w:val="28"/>
          <w:szCs w:val="28"/>
        </w:rPr>
      </w:pPr>
      <w:r>
        <w:rPr>
          <w:rFonts w:ascii="Times New Roman" w:hAnsi="Times New Roman"/>
          <w:sz w:val="28"/>
          <w:szCs w:val="28"/>
        </w:rPr>
        <w:t>-выставка «Русские старожилы Западной Сибири» повествует о быте русских переселенцев. В качестве экспонатов представлены предметы, которые люди использовали в своей повседневной жизни. Количество посещений 680 человек;</w:t>
      </w:r>
    </w:p>
    <w:p>
      <w:pPr>
        <w:pStyle w:val="NoSpacing"/>
        <w:ind w:firstLine="851"/>
        <w:jc w:val="both"/>
        <w:rPr>
          <w:rFonts w:ascii="Times New Roman" w:hAnsi="Times New Roman"/>
          <w:sz w:val="28"/>
          <w:szCs w:val="28"/>
        </w:rPr>
      </w:pPr>
      <w:r>
        <w:rPr>
          <w:rFonts w:ascii="Times New Roman" w:hAnsi="Times New Roman"/>
          <w:sz w:val="28"/>
          <w:szCs w:val="28"/>
        </w:rPr>
        <w:t>-выставка «Русский коч XVII века. Освоение Сибири» представляет уникальную коллекцию деревянных судовых деталей русского парусно-гребного судна XVII века – коча. Количество посещений 211 человек.</w:t>
      </w:r>
    </w:p>
    <w:p>
      <w:pPr>
        <w:pStyle w:val="NoSpacing"/>
        <w:ind w:firstLine="851"/>
        <w:jc w:val="both"/>
        <w:rPr>
          <w:rFonts w:ascii="Times New Roman" w:hAnsi="Times New Roman"/>
          <w:sz w:val="28"/>
          <w:szCs w:val="28"/>
        </w:rPr>
      </w:pPr>
      <w:r>
        <w:rPr>
          <w:rFonts w:ascii="Times New Roman" w:hAnsi="Times New Roman"/>
          <w:sz w:val="28"/>
          <w:szCs w:val="28"/>
        </w:rPr>
        <w:t>С 18.05.2023 по 23.05.2023 в Детской музыкальной школе организована работа выставки ко Дню славянской письменности и культуры. С выставкой ознакомились 300 человек.</w:t>
      </w:r>
    </w:p>
    <w:p>
      <w:pPr>
        <w:pStyle w:val="NoSpacing"/>
        <w:ind w:firstLine="851"/>
        <w:jc w:val="both"/>
        <w:rPr>
          <w:rFonts w:ascii="Times New Roman" w:hAnsi="Times New Roman"/>
          <w:sz w:val="28"/>
          <w:szCs w:val="28"/>
        </w:rPr>
      </w:pPr>
      <w:r>
        <w:rPr>
          <w:rFonts w:ascii="Times New Roman" w:hAnsi="Times New Roman"/>
          <w:sz w:val="28"/>
          <w:szCs w:val="28"/>
        </w:rPr>
        <w:t>С 23.05.2023 по 26.05.2023 в Центральной городской библиотеке экспонировались выставка «Славянских букв серебряная россыпь», посвященная Дню славянской письменности и культуры. С выставкой ознакомились 38 человек.</w:t>
      </w:r>
    </w:p>
    <w:p>
      <w:pPr>
        <w:pStyle w:val="NoSpacing"/>
        <w:ind w:firstLine="851"/>
        <w:jc w:val="both"/>
        <w:rPr>
          <w:rFonts w:ascii="Times New Roman" w:hAnsi="Times New Roman"/>
          <w:sz w:val="28"/>
          <w:szCs w:val="28"/>
        </w:rPr>
      </w:pPr>
      <w:r>
        <w:rPr>
          <w:rFonts w:ascii="Times New Roman" w:hAnsi="Times New Roman"/>
          <w:sz w:val="28"/>
          <w:szCs w:val="28"/>
        </w:rPr>
        <w:t>20.06.2023 для ребят, посещающих летний лагерь с дневным пребыванием, в Центре национальных культур проведена викторина «Я русский бы выучил только за то…». Количество участников – 100 человек.</w:t>
      </w:r>
    </w:p>
    <w:p>
      <w:pPr>
        <w:pStyle w:val="NoSpacing"/>
        <w:ind w:firstLine="851"/>
        <w:jc w:val="both"/>
        <w:rPr>
          <w:rFonts w:ascii="Times New Roman" w:hAnsi="Times New Roman"/>
          <w:b/>
          <w:b/>
          <w:i/>
          <w:i/>
          <w:sz w:val="28"/>
          <w:szCs w:val="28"/>
        </w:rPr>
      </w:pPr>
      <w:r>
        <w:rPr>
          <w:rFonts w:ascii="Times New Roman" w:hAnsi="Times New Roman"/>
          <w:b/>
          <w:i/>
          <w:sz w:val="28"/>
          <w:szCs w:val="28"/>
        </w:rPr>
        <w:t>«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а также поддержку родных языков народов России, проживающих в муниципальном образовании».</w:t>
      </w:r>
    </w:p>
    <w:p>
      <w:pPr>
        <w:pStyle w:val="NoSpacing"/>
        <w:ind w:firstLine="851"/>
        <w:jc w:val="both"/>
        <w:rPr>
          <w:rFonts w:ascii="Times New Roman" w:hAnsi="Times New Roman"/>
          <w:sz w:val="28"/>
          <w:szCs w:val="28"/>
        </w:rPr>
      </w:pPr>
      <w:r>
        <w:rPr>
          <w:rFonts w:ascii="Times New Roman" w:hAnsi="Times New Roman"/>
          <w:sz w:val="28"/>
          <w:szCs w:val="28"/>
        </w:rPr>
        <w:t xml:space="preserve">28.04.2023, проведены XIV Городские юношеские Кирилло-Мефодиевские чтения, посвященные Дню славянской письменности и культуры по теме «Славянский мир: традиции взаимодействия и взгляд в будущее», при поддержке Нефтеюганского благочиния и Благочинного Нефтеюганского благочиния настоятеля прихода храма Святого Духа. В мероприятии приняли участие 135 обучающихся МБОУ «СОШ № 7», МБОУ «СОШ № 14» </w:t>
      </w:r>
      <w:hyperlink r:id="rId7">
        <w:r>
          <w:rPr>
            <w:rStyle w:val="InternetLink"/>
            <w:rFonts w:ascii="Times New Roman" w:hAnsi="Times New Roman"/>
            <w:sz w:val="28"/>
            <w:szCs w:val="28"/>
          </w:rPr>
          <w:t>https://vk.com/public211386371?w=wall-211386371_1126</w:t>
        </w:r>
      </w:hyperlink>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 xml:space="preserve">24.05.2023, Викторина «День славянской письменности и культуры» и мастер-класс по древнему письму на старославянском языке. Учащиеся учились писать пером и тушью. В мероприятии приняли участие 26 учащихся, общеобразовательных организаций, «МАУ «ЦМИ» </w:t>
      </w:r>
      <w:hyperlink r:id="rId8">
        <w:r>
          <w:rPr>
            <w:rStyle w:val="InternetLink"/>
            <w:rFonts w:ascii="Times New Roman" w:hAnsi="Times New Roman"/>
            <w:sz w:val="28"/>
            <w:szCs w:val="28"/>
          </w:rPr>
          <w:t>https://vk.com/mirnoevremya86?w=wall-201813234_206</w:t>
        </w:r>
      </w:hyperlink>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Во II квартале 2023 года, проведены Часы общения «И мы сохраним тебя русская речь», «Великое русское слово», «Слово надо спасать» с целью сохранения русского языка, соблюдения норм русского языка, утверждения в сознании и чувствах учащихся социально значимых ценностей, взглядов и убеждений; формированию активной жизненной позиции, нравственных норм поведения, ответственности. В мероприятиях приняли участие 3 782 учащихся 5-9-х классов образовательных организаций города.</w:t>
        <w:tab/>
      </w:r>
    </w:p>
    <w:p>
      <w:pPr>
        <w:pStyle w:val="NoSpacing"/>
        <w:ind w:firstLine="851"/>
        <w:jc w:val="both"/>
        <w:rPr>
          <w:rFonts w:ascii="Times New Roman" w:hAnsi="Times New Roman"/>
          <w:sz w:val="28"/>
          <w:szCs w:val="28"/>
        </w:rPr>
      </w:pPr>
      <w:r>
        <w:rPr>
          <w:rFonts w:ascii="Times New Roman" w:hAnsi="Times New Roman"/>
          <w:sz w:val="28"/>
          <w:szCs w:val="28"/>
        </w:rPr>
        <w:t>24.05.2023 в КЦ «Юность» состоялся II Городской хоровой фестиваль «К сокровищам родного слова», посвященный Дню славянской письменности и культуры. Цель: приобщение молодого поколения к духовному наследию и культуре славянских народов средствами коллективного творчества, сохранение и поддержка русского языка как государственного языка народов Российской Федерации.</w:t>
      </w:r>
    </w:p>
    <w:p>
      <w:pPr>
        <w:pStyle w:val="NoSpacing"/>
        <w:ind w:firstLine="851"/>
        <w:jc w:val="both"/>
        <w:rPr>
          <w:rFonts w:ascii="Times New Roman" w:hAnsi="Times New Roman"/>
          <w:sz w:val="28"/>
          <w:szCs w:val="28"/>
        </w:rPr>
      </w:pPr>
      <w:r>
        <w:rPr>
          <w:rFonts w:ascii="Times New Roman" w:hAnsi="Times New Roman"/>
          <w:sz w:val="28"/>
          <w:szCs w:val="28"/>
        </w:rPr>
        <w:t>В рамках фестиваля учащиеся отделения изобразительного искусства Детской школы искусств представили вниманию зрителей тематическую выставку художественных работ «Азъ, Буки, Веди…».</w:t>
      </w:r>
    </w:p>
    <w:p>
      <w:pPr>
        <w:pStyle w:val="NoSpacing"/>
        <w:ind w:firstLine="851"/>
        <w:jc w:val="both"/>
        <w:rPr>
          <w:rFonts w:ascii="Times New Roman" w:hAnsi="Times New Roman"/>
          <w:sz w:val="28"/>
          <w:szCs w:val="28"/>
        </w:rPr>
      </w:pPr>
      <w:r>
        <w:rPr>
          <w:rFonts w:ascii="Times New Roman" w:hAnsi="Times New Roman"/>
          <w:sz w:val="28"/>
          <w:szCs w:val="28"/>
        </w:rPr>
        <w:t>Участников Фестиваля поздравили заместитель главы города Нефтеюганска А.В.Пастухов и настоятель Храма всех Святых иерей Александр Сысоев.</w:t>
      </w:r>
    </w:p>
    <w:p>
      <w:pPr>
        <w:pStyle w:val="NoSpacing"/>
        <w:ind w:firstLine="851"/>
        <w:jc w:val="both"/>
        <w:rPr>
          <w:rFonts w:ascii="Times New Roman" w:hAnsi="Times New Roman"/>
          <w:sz w:val="28"/>
          <w:szCs w:val="28"/>
        </w:rPr>
      </w:pPr>
      <w:r>
        <w:rPr>
          <w:rFonts w:ascii="Times New Roman" w:hAnsi="Times New Roman"/>
          <w:sz w:val="28"/>
          <w:szCs w:val="28"/>
        </w:rPr>
        <w:t xml:space="preserve">В концертной программе прозвучали духовные песнопения, хоровые произведения русских композиторов-классиков и современных авторов, народные песни. </w:t>
      </w:r>
    </w:p>
    <w:p>
      <w:pPr>
        <w:pStyle w:val="NoSpacing"/>
        <w:ind w:firstLine="851"/>
        <w:jc w:val="both"/>
        <w:rPr>
          <w:rFonts w:ascii="Times New Roman" w:hAnsi="Times New Roman"/>
          <w:sz w:val="28"/>
          <w:szCs w:val="28"/>
        </w:rPr>
      </w:pPr>
      <w:r>
        <w:rPr>
          <w:rFonts w:ascii="Times New Roman" w:hAnsi="Times New Roman"/>
          <w:sz w:val="28"/>
          <w:szCs w:val="28"/>
        </w:rPr>
        <w:t>Фестиваль объединил творческие коллективы города общей идеей духовной культуры, просвещения и народного художественного творчества, а также позволил обменяться опытом с другими участниками. В мероприятии приняли участие                     178 человек в возрасте от 7 до 18 лет. Участники фестиваля получили памятные буклеты и календари на 2023-2024 учебный год с логотипом фестиваля.</w:t>
      </w:r>
    </w:p>
    <w:p>
      <w:pPr>
        <w:pStyle w:val="NoSpacing"/>
        <w:ind w:firstLine="851"/>
        <w:jc w:val="both"/>
        <w:rPr>
          <w:rFonts w:ascii="Times New Roman" w:hAnsi="Times New Roman"/>
          <w:sz w:val="28"/>
          <w:szCs w:val="28"/>
        </w:rPr>
      </w:pPr>
      <w:r>
        <w:rPr>
          <w:rFonts w:ascii="Times New Roman" w:hAnsi="Times New Roman"/>
          <w:sz w:val="28"/>
          <w:szCs w:val="28"/>
        </w:rPr>
        <w:t>17.04.2023 заключен контракт на изготовление полиграфической продукции с ООО «Маркет-Пресс» на сумму 40,000 тыс. рублей на изготовление полиграфической продукции (лифлет (печать), календарь-домик настольный (печать), лифлет, календарь-домик настольный (дизайн, макет, верстак), благодарственное письмо). Поставка осуществлена в полном объеме, финансовые средства освоены в полном объеме.</w:t>
      </w:r>
    </w:p>
    <w:p>
      <w:pPr>
        <w:pStyle w:val="NoSpacing"/>
        <w:ind w:firstLine="851"/>
        <w:jc w:val="both"/>
        <w:rPr>
          <w:rFonts w:ascii="Times New Roman" w:hAnsi="Times New Roman"/>
          <w:sz w:val="28"/>
          <w:szCs w:val="28"/>
        </w:rPr>
      </w:pPr>
      <w:r>
        <w:rPr>
          <w:rFonts w:ascii="Times New Roman" w:hAnsi="Times New Roman"/>
          <w:sz w:val="28"/>
          <w:szCs w:val="28"/>
        </w:rPr>
        <w:t>С 01.06.2023 по 10.06.2023 в рамках празднования Дня русского языка в МБУК «Городская библиотека» прошел марафон «Пушкинский день в России». В рамках марафона организована книжная выставка «Мы вновь читаем пушкинские строки», проведены мастер-класс «У лукоморья дуб зеленый» и литературный челлендж «Как Пушкин». Общее количество участников мероприятий – 84 человека.</w:t>
      </w:r>
    </w:p>
    <w:p>
      <w:pPr>
        <w:pStyle w:val="NoSpacing"/>
        <w:ind w:firstLine="851"/>
        <w:jc w:val="both"/>
        <w:rPr>
          <w:rFonts w:ascii="Times New Roman" w:hAnsi="Times New Roman"/>
          <w:b/>
          <w:b/>
          <w:i/>
          <w:i/>
          <w:sz w:val="28"/>
          <w:szCs w:val="28"/>
        </w:rPr>
      </w:pPr>
      <w:r>
        <w:rPr>
          <w:rFonts w:ascii="Times New Roman" w:hAnsi="Times New Roman"/>
          <w:b/>
          <w:i/>
          <w:sz w:val="28"/>
          <w:szCs w:val="28"/>
        </w:rPr>
        <w:t>«Реализация мер, направленных на социальную и культурную адаптацию иностранных граждан».</w:t>
      </w:r>
    </w:p>
    <w:p>
      <w:pPr>
        <w:pStyle w:val="NoSpacing"/>
        <w:ind w:firstLine="851"/>
        <w:jc w:val="both"/>
        <w:rPr>
          <w:rFonts w:ascii="Times New Roman" w:hAnsi="Times New Roman"/>
          <w:sz w:val="28"/>
          <w:szCs w:val="28"/>
        </w:rPr>
      </w:pPr>
      <w:r>
        <w:rPr>
          <w:rFonts w:ascii="Times New Roman" w:hAnsi="Times New Roman"/>
          <w:sz w:val="28"/>
          <w:szCs w:val="28"/>
        </w:rPr>
        <w:t xml:space="preserve">На базе МБОУ «СОШ № 7» образовательной организации организован центр культурно-языковой адаптации детей иностранных граждан. Целью деятельности Центра является достижение максимальной адаптации в новой языковой и культурной среде детей, прибывших из стран ближнего и дальнего зарубежья, в том числе не владеющих или плохо владеющих русским языком. Ежегодно проводится организационная, диагностическая работа с родителями и детьми, разработаны и утверждены дополнительные образовательные программы, открыты группы по работе с детьми из семей иностранных граждан. Услуги в Центре культурно-языковой адаптации во II квартале по разным направлениям получали 30 учащихся, 25 семей. </w:t>
      </w:r>
    </w:p>
    <w:p>
      <w:pPr>
        <w:pStyle w:val="NoSpacing"/>
        <w:ind w:firstLine="851"/>
        <w:jc w:val="both"/>
        <w:rPr>
          <w:rFonts w:ascii="Times New Roman" w:hAnsi="Times New Roman"/>
          <w:sz w:val="28"/>
          <w:szCs w:val="28"/>
        </w:rPr>
      </w:pPr>
      <w:r>
        <w:rPr>
          <w:rFonts w:ascii="Times New Roman" w:hAnsi="Times New Roman"/>
          <w:sz w:val="28"/>
          <w:szCs w:val="28"/>
        </w:rPr>
        <w:t>Во 2 квартале 2023 года:</w:t>
      </w:r>
    </w:p>
    <w:p>
      <w:pPr>
        <w:pStyle w:val="NoSpacing"/>
        <w:ind w:firstLine="851"/>
        <w:jc w:val="both"/>
        <w:rPr>
          <w:rFonts w:ascii="Times New Roman" w:hAnsi="Times New Roman"/>
          <w:sz w:val="28"/>
          <w:szCs w:val="28"/>
        </w:rPr>
      </w:pPr>
      <w:r>
        <w:rPr>
          <w:rFonts w:ascii="Times New Roman" w:hAnsi="Times New Roman"/>
          <w:sz w:val="28"/>
          <w:szCs w:val="28"/>
        </w:rPr>
        <w:t>-обеспечен доступ 46 иностранным гражданам к информационным и коммуникационным ресурсам и сервисам сети Интернет, включая организацию доступа к отдельным муниципальным, региональным и российским информационным ресурсам;</w:t>
      </w:r>
    </w:p>
    <w:p>
      <w:pPr>
        <w:pStyle w:val="NoSpacing"/>
        <w:ind w:firstLine="851"/>
        <w:jc w:val="both"/>
        <w:rPr>
          <w:rFonts w:ascii="Times New Roman" w:hAnsi="Times New Roman"/>
          <w:sz w:val="28"/>
          <w:szCs w:val="28"/>
        </w:rPr>
      </w:pPr>
      <w:r>
        <w:rPr>
          <w:rFonts w:ascii="Times New Roman" w:hAnsi="Times New Roman"/>
          <w:sz w:val="28"/>
          <w:szCs w:val="28"/>
        </w:rPr>
        <w:t>-консультирование по поиску информации и получению государственных (муниципальных) услуг получили 47 человек;</w:t>
      </w:r>
    </w:p>
    <w:p>
      <w:pPr>
        <w:pStyle w:val="NoSpacing"/>
        <w:ind w:firstLine="851"/>
        <w:jc w:val="both"/>
        <w:rPr>
          <w:rFonts w:ascii="Times New Roman" w:hAnsi="Times New Roman"/>
          <w:sz w:val="28"/>
          <w:szCs w:val="28"/>
        </w:rPr>
      </w:pPr>
      <w:r>
        <w:rPr>
          <w:rFonts w:ascii="Times New Roman" w:hAnsi="Times New Roman"/>
          <w:sz w:val="28"/>
          <w:szCs w:val="28"/>
        </w:rPr>
        <w:t>-оформлено 22 справки об административно-территориальных изменениях;</w:t>
      </w:r>
    </w:p>
    <w:p>
      <w:pPr>
        <w:pStyle w:val="NoSpacing"/>
        <w:ind w:firstLine="851"/>
        <w:jc w:val="both"/>
        <w:rPr>
          <w:rFonts w:ascii="Times New Roman" w:hAnsi="Times New Roman"/>
          <w:sz w:val="28"/>
          <w:szCs w:val="28"/>
        </w:rPr>
      </w:pPr>
      <w:r>
        <w:rPr>
          <w:rFonts w:ascii="Times New Roman" w:hAnsi="Times New Roman"/>
          <w:sz w:val="28"/>
          <w:szCs w:val="28"/>
        </w:rPr>
        <w:t xml:space="preserve">-выпущена информационная листовка «Правила и нюансы оказания медпомощи иностранным гражданам».  </w:t>
      </w:r>
    </w:p>
    <w:p>
      <w:pPr>
        <w:pStyle w:val="NoSpacing"/>
        <w:ind w:firstLine="851"/>
        <w:jc w:val="both"/>
        <w:rPr>
          <w:rFonts w:ascii="Times New Roman" w:hAnsi="Times New Roman"/>
          <w:sz w:val="28"/>
          <w:szCs w:val="28"/>
        </w:rPr>
      </w:pPr>
      <w:r>
        <w:rPr>
          <w:rFonts w:ascii="Times New Roman" w:hAnsi="Times New Roman"/>
          <w:sz w:val="28"/>
          <w:szCs w:val="28"/>
        </w:rPr>
        <w:t>Среди иностранных граждан в отчетном периоде распространено                             32 экземпляра информационной продукции, изданной и переизданной МБУК «Городская библиотека».</w:t>
      </w:r>
    </w:p>
    <w:p>
      <w:pPr>
        <w:pStyle w:val="NoSpacing"/>
        <w:ind w:firstLine="851"/>
        <w:jc w:val="both"/>
        <w:rPr>
          <w:rFonts w:ascii="Times New Roman" w:hAnsi="Times New Roman"/>
          <w:b/>
          <w:b/>
          <w:i/>
          <w:i/>
          <w:sz w:val="28"/>
          <w:szCs w:val="28"/>
        </w:rPr>
      </w:pPr>
      <w:r>
        <w:rPr>
          <w:rFonts w:ascii="Times New Roman" w:hAnsi="Times New Roman"/>
          <w:b/>
          <w:i/>
          <w:sz w:val="28"/>
          <w:szCs w:val="28"/>
        </w:rPr>
        <w:t xml:space="preserve">«Проведение информационных кампаний, направленных на укрепление общероссийского гражданского единства и гармонизацию межнациональных и межконфессиональных отношений, профилактику экстремизма». </w:t>
      </w:r>
    </w:p>
    <w:p>
      <w:pPr>
        <w:pStyle w:val="NoSpacing"/>
        <w:ind w:firstLine="851"/>
        <w:jc w:val="both"/>
        <w:rPr>
          <w:rFonts w:ascii="Times New Roman" w:hAnsi="Times New Roman"/>
          <w:sz w:val="28"/>
          <w:szCs w:val="28"/>
        </w:rPr>
      </w:pPr>
      <w:r>
        <w:rPr>
          <w:rFonts w:ascii="Times New Roman" w:hAnsi="Times New Roman"/>
          <w:sz w:val="28"/>
          <w:szCs w:val="28"/>
        </w:rPr>
        <w:t>За текущий период 2023 года в муниципальных СМИ города Нефтеюганска (в печатных, электронных и сетевых) и в новостной ленте официального сайта ОМСУ г.Нефтеюганска было опубликовано (вышло в эфир): 112 информационных материалов, направленных на укрепление общероссийского гражданского единства и гармонизацию межнациональных и межконфессиональных отношений, профилактику экстремизма.</w:t>
      </w:r>
    </w:p>
    <w:p>
      <w:pPr>
        <w:pStyle w:val="NoSpacing"/>
        <w:ind w:firstLine="851"/>
        <w:jc w:val="both"/>
        <w:rPr>
          <w:rFonts w:ascii="Times New Roman" w:hAnsi="Times New Roman"/>
          <w:sz w:val="28"/>
          <w:szCs w:val="28"/>
        </w:rPr>
      </w:pPr>
      <w:r>
        <w:rPr>
          <w:rFonts w:ascii="Times New Roman" w:hAnsi="Times New Roman"/>
          <w:sz w:val="28"/>
          <w:szCs w:val="28"/>
        </w:rPr>
        <w:t>Также материалы, направленные на укрепление общероссийского гражданского единства и гармонизацию межнациональных и межконфессиональных отношений, выходили на страницах администрации и главы города Нефтеюганска, городских сообществ в социальных сетях – 11 шт.</w:t>
      </w:r>
    </w:p>
    <w:p>
      <w:pPr>
        <w:pStyle w:val="NoSpacing"/>
        <w:ind w:firstLine="851"/>
        <w:jc w:val="both"/>
        <w:rPr>
          <w:rFonts w:ascii="Times New Roman" w:hAnsi="Times New Roman"/>
          <w:b/>
          <w:b/>
          <w:i/>
          <w:i/>
          <w:sz w:val="28"/>
          <w:szCs w:val="28"/>
        </w:rPr>
      </w:pPr>
      <w:r>
        <w:rPr>
          <w:rFonts w:ascii="Times New Roman" w:hAnsi="Times New Roman"/>
          <w:b/>
          <w:i/>
          <w:sz w:val="28"/>
          <w:szCs w:val="28"/>
        </w:rPr>
        <w:t>«Участие российского казачества в воспитании подрастающего поколения в духе патриотизма, сохранение и популяризация самобытной казачьей культуры».</w:t>
      </w:r>
    </w:p>
    <w:p>
      <w:pPr>
        <w:pStyle w:val="NoSpacing"/>
        <w:ind w:firstLine="851"/>
        <w:jc w:val="both"/>
        <w:rPr>
          <w:rFonts w:ascii="Times New Roman" w:hAnsi="Times New Roman"/>
          <w:sz w:val="28"/>
          <w:szCs w:val="28"/>
        </w:rPr>
      </w:pPr>
      <w:r>
        <w:rPr>
          <w:rFonts w:ascii="Times New Roman" w:hAnsi="Times New Roman"/>
          <w:sz w:val="28"/>
          <w:szCs w:val="28"/>
        </w:rPr>
        <w:t>За текущий период 2023 года казаки Нефтеюганского городского казачьего общества Обь-Иртышского отдельского казачьего общества приняли участие в ежегодном мероприятии, организуемом МБОУ СОКШ №4 «Посвящение в кадеты». Проведено 6 мероприятий с привлечением к участию казачьих классов.</w:t>
      </w:r>
    </w:p>
    <w:p>
      <w:pPr>
        <w:pStyle w:val="NoSpacing"/>
        <w:ind w:firstLine="851"/>
        <w:jc w:val="both"/>
        <w:rPr>
          <w:rFonts w:ascii="Times New Roman" w:hAnsi="Times New Roman"/>
          <w:b/>
          <w:b/>
          <w:i/>
          <w:i/>
          <w:sz w:val="28"/>
          <w:szCs w:val="28"/>
        </w:rPr>
      </w:pPr>
      <w:r>
        <w:rPr>
          <w:rFonts w:ascii="Times New Roman" w:hAnsi="Times New Roman"/>
          <w:b/>
          <w:i/>
          <w:sz w:val="28"/>
          <w:szCs w:val="28"/>
        </w:rPr>
        <w:t>«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w:t>
      </w:r>
    </w:p>
    <w:p>
      <w:pPr>
        <w:pStyle w:val="NoSpacing"/>
        <w:ind w:firstLine="851"/>
        <w:jc w:val="both"/>
        <w:rPr>
          <w:rFonts w:ascii="Times New Roman" w:hAnsi="Times New Roman"/>
          <w:sz w:val="28"/>
          <w:szCs w:val="28"/>
        </w:rPr>
      </w:pPr>
      <w:r>
        <w:rPr>
          <w:rFonts w:ascii="Times New Roman" w:hAnsi="Times New Roman"/>
          <w:sz w:val="28"/>
          <w:szCs w:val="28"/>
        </w:rPr>
        <w:t>Во исполнение Федерального закона от 25.07.2002 № 114-ФЗ «О противодействии экстремистской деятельности», Стратегии противодействия экстремизму в Российской Федерации до 2025 года, утвержденной Президентом Российской Федерации от 28.11.2014 № Пр-2753 осуществляется мониторинг процессов, оказывающих влияние на ситуацию в сфере противодействия экстремизму на территории муниципального образования город Нефтеюганск.</w:t>
      </w:r>
    </w:p>
    <w:p>
      <w:pPr>
        <w:pStyle w:val="NoSpacing"/>
        <w:ind w:firstLine="851"/>
        <w:jc w:val="both"/>
        <w:rPr>
          <w:rFonts w:ascii="Times New Roman" w:hAnsi="Times New Roman"/>
          <w:sz w:val="28"/>
          <w:szCs w:val="28"/>
        </w:rPr>
      </w:pPr>
      <w:r>
        <w:rPr>
          <w:rFonts w:ascii="Times New Roman" w:hAnsi="Times New Roman"/>
          <w:sz w:val="28"/>
          <w:szCs w:val="28"/>
        </w:rPr>
        <w:t>Сотрудниками органов местного самоуправления, ответственными за направление деятельности, осуществляется ежедневный мониторинг посредством системы АИС ПОИСК. За текущий период 2023 года проверено свыше 150 подозрительных контентов, остальные материалы не нашли наличия признаков разжигания межнациональной розни и пропаганды экстремизма.</w:t>
      </w:r>
    </w:p>
    <w:p>
      <w:pPr>
        <w:pStyle w:val="NoSpacing"/>
        <w:ind w:firstLine="851"/>
        <w:jc w:val="both"/>
        <w:rPr>
          <w:rFonts w:ascii="Times New Roman" w:hAnsi="Times New Roman"/>
          <w:sz w:val="28"/>
          <w:szCs w:val="28"/>
        </w:rPr>
      </w:pPr>
      <w:r>
        <w:rPr>
          <w:rFonts w:ascii="Times New Roman" w:hAnsi="Times New Roman"/>
          <w:sz w:val="28"/>
          <w:szCs w:val="28"/>
        </w:rPr>
        <w:t>Дополнительно, в ходе мониторинга публичных сетевых площадок сети Интернет выявлено 24 материала, внесенных в список экстремистских материалов. Информация по всем фактам направлена в ОМВД России по городу Нефтеюганску, с предоставлением копий в Нефтеюганскую Межрайпрокуратуру, для принятия мер, в соответствии с установленной компетенцией.</w:t>
      </w:r>
    </w:p>
    <w:p>
      <w:pPr>
        <w:pStyle w:val="NoSpacing"/>
        <w:ind w:firstLine="851"/>
        <w:jc w:val="both"/>
        <w:rPr>
          <w:rFonts w:ascii="Times New Roman" w:hAnsi="Times New Roman"/>
          <w:b/>
          <w:b/>
          <w:i/>
          <w:i/>
          <w:sz w:val="28"/>
          <w:szCs w:val="28"/>
        </w:rPr>
      </w:pPr>
      <w:r>
        <w:rPr>
          <w:rFonts w:ascii="Times New Roman" w:hAnsi="Times New Roman"/>
          <w:b/>
          <w:i/>
          <w:sz w:val="28"/>
          <w:szCs w:val="28"/>
        </w:rPr>
        <w:t>«О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w:t>
      </w:r>
    </w:p>
    <w:p>
      <w:pPr>
        <w:pStyle w:val="NoSpacing"/>
        <w:ind w:firstLine="851"/>
        <w:jc w:val="both"/>
        <w:rPr>
          <w:rFonts w:ascii="Times New Roman" w:hAnsi="Times New Roman"/>
          <w:sz w:val="28"/>
          <w:szCs w:val="28"/>
        </w:rPr>
      </w:pPr>
      <w:r>
        <w:rPr>
          <w:rFonts w:ascii="Times New Roman" w:hAnsi="Times New Roman"/>
          <w:sz w:val="28"/>
          <w:szCs w:val="28"/>
        </w:rPr>
        <w:t xml:space="preserve">01.06.2023, 18.06.2023 проведены Спортивные соревнования «Спорт-миротворец» прошли в Центре молодежных инициатив в 2 этапа, с целью обучения молодежи спортивным играм разных национальностей. В мероприятии приняли участие 70 учащихся общеобразовательных организаций </w:t>
      </w:r>
      <w:hyperlink r:id="rId9">
        <w:r>
          <w:rPr>
            <w:rStyle w:val="InternetLink"/>
            <w:rFonts w:ascii="Times New Roman" w:hAnsi="Times New Roman"/>
            <w:sz w:val="28"/>
            <w:szCs w:val="28"/>
          </w:rPr>
          <w:t>https://vk.com/mirnoevremya86?w=wall-201813234_208</w:t>
        </w:r>
      </w:hyperlink>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Во 2 квартале 2023 года Кибердружиной города проведен мониторинг интернет сайтов/социальных сетей. За отчетный период выявлено и передано в правоохранительные органы интернет-адреса сайтов экстремистской и террористической направленности 33, 14 из них блокировано (42%). Ведется мониторинг личных страниц, обучающихся (подростков, молодежи) в социальной сети «ВКонтакте». За отчетный период обучающихся с наличием социально опасного контента на личных страницах социальных сетей сети Интернет не выявлено. Общеобразовательными учреждениями (Киберячейками) проведено                111 профилактических мероприятия, охвачено: 34 506 участников, из них – 21 123 учащихся, 10 572 родителей, 248 педагогов.</w:t>
      </w:r>
    </w:p>
    <w:p>
      <w:pPr>
        <w:pStyle w:val="NoSpacing"/>
        <w:ind w:firstLine="851"/>
        <w:jc w:val="both"/>
        <w:rPr>
          <w:rFonts w:ascii="Times New Roman" w:hAnsi="Times New Roman"/>
          <w:sz w:val="28"/>
          <w:szCs w:val="28"/>
        </w:rPr>
      </w:pPr>
      <w:r>
        <w:rPr>
          <w:rFonts w:ascii="Times New Roman" w:hAnsi="Times New Roman"/>
          <w:sz w:val="28"/>
          <w:szCs w:val="28"/>
        </w:rPr>
        <w:t>Апрель - май 2023 года проведено анкетирование по методике «Индекс толерантности» среди старшеклассников с целью выявления общего уровня толерантности как отношения к окружающему миру и другим людям, так и социальные установки в различных сферах взаимодействия, где проявляются толерантность и интолерантность человека. В мероприятии приняли участие                           3 010 учащихся 8-11-х классов общеобразовательных организаций.</w:t>
      </w:r>
    </w:p>
    <w:p>
      <w:pPr>
        <w:pStyle w:val="NoSpacing"/>
        <w:ind w:firstLine="851"/>
        <w:jc w:val="both"/>
        <w:rPr>
          <w:rFonts w:ascii="Times New Roman" w:hAnsi="Times New Roman"/>
          <w:b/>
          <w:b/>
          <w:i/>
          <w:i/>
          <w:sz w:val="28"/>
          <w:szCs w:val="28"/>
        </w:rPr>
      </w:pPr>
      <w:r>
        <w:rPr>
          <w:rFonts w:ascii="Times New Roman" w:hAnsi="Times New Roman"/>
          <w:b/>
          <w:i/>
          <w:sz w:val="28"/>
          <w:szCs w:val="28"/>
        </w:rPr>
        <w:t>«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p>
    <w:p>
      <w:pPr>
        <w:pStyle w:val="NoSpacing"/>
        <w:ind w:firstLine="851"/>
        <w:jc w:val="both"/>
        <w:rPr>
          <w:rFonts w:ascii="Times New Roman" w:hAnsi="Times New Roman"/>
          <w:sz w:val="28"/>
          <w:szCs w:val="28"/>
        </w:rPr>
      </w:pPr>
      <w:r>
        <w:rPr>
          <w:rFonts w:ascii="Times New Roman" w:hAnsi="Times New Roman"/>
          <w:sz w:val="28"/>
          <w:szCs w:val="28"/>
        </w:rPr>
        <w:t>Проведены профилактические беседы и инструктажи по профилактике противоправного поведения на темы «Противодействие экстремизму, терроризму в подростково-молодежной среде», «Толерантность – дорога к миру», «Сохраняем память предков», «Патриотическое воспитание. Противодействие терроризму. Надлежащее поведение в общественных местах» с участием представителей правоохранительных органов, помощника прокурора межрайонной прокуратуры, представителей Нефтеюганского МОВО. В мероприятиях приняли участие                6 519 обучающихся 6 -11-х классов образовательных организаций города.</w:t>
      </w:r>
    </w:p>
    <w:p>
      <w:pPr>
        <w:pStyle w:val="NoSpacing"/>
        <w:ind w:firstLine="851"/>
        <w:jc w:val="both"/>
        <w:rPr>
          <w:rFonts w:ascii="Times New Roman" w:hAnsi="Times New Roman"/>
          <w:sz w:val="28"/>
          <w:szCs w:val="28"/>
        </w:rPr>
      </w:pPr>
      <w:r>
        <w:rPr>
          <w:rFonts w:ascii="Times New Roman" w:hAnsi="Times New Roman"/>
          <w:sz w:val="28"/>
          <w:szCs w:val="28"/>
        </w:rPr>
        <w:t>В рамках Классных часов организован просмотр тематических документальных, исторических фильмов, роликов. В ходе просмотров организованы обсуждения, опросы, мониторинг мнений обучающихся, направленные на формирование установок толерантного отношения в молодежной среде, профилактики экстремизма. В ходе тематических просмотров повышена правовая грамотность учащихся, знания об ответственности за участие в экстремистской деятельности, разжигание межнациональной и межрелигиозной розни. В мероприятиях приняли участие 1 258 обучающихся 7-8-х классов общеобразовательных организаций города.</w:t>
      </w:r>
    </w:p>
    <w:p>
      <w:pPr>
        <w:pStyle w:val="NoSpacing"/>
        <w:ind w:firstLine="851"/>
        <w:jc w:val="both"/>
        <w:rPr>
          <w:rFonts w:ascii="Times New Roman" w:hAnsi="Times New Roman"/>
          <w:sz w:val="28"/>
          <w:szCs w:val="28"/>
        </w:rPr>
      </w:pPr>
      <w:r>
        <w:rPr>
          <w:rFonts w:ascii="Times New Roman" w:hAnsi="Times New Roman"/>
          <w:sz w:val="28"/>
          <w:szCs w:val="28"/>
        </w:rPr>
        <w:t>Городской фестиваль национальных культур «Нефтеюганск-город дружбы», запланирован к проведению в период с 16 по 24 ноября 2023 года на базе муниципального бюджетного общеобразовательного учреждения «Средняя общеобразовательная школа № 7». В рамках подготовки к мероприятию заключен муниципальный контракт по приобретению сувенирной и печатной продукции на сумму 50,000 тыс. рублей, освоение 35,000 тыс. рублей.</w:t>
      </w:r>
    </w:p>
    <w:p>
      <w:pPr>
        <w:pStyle w:val="NoSpacing"/>
        <w:ind w:firstLine="851"/>
        <w:jc w:val="both"/>
        <w:rPr>
          <w:rFonts w:ascii="Times New Roman" w:hAnsi="Times New Roman"/>
          <w:sz w:val="28"/>
          <w:szCs w:val="28"/>
        </w:rPr>
      </w:pPr>
      <w:r>
        <w:rPr>
          <w:rFonts w:ascii="Times New Roman" w:hAnsi="Times New Roman"/>
          <w:b/>
          <w:i/>
          <w:sz w:val="28"/>
          <w:szCs w:val="28"/>
        </w:rPr>
        <w:t>«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 xml:space="preserve">24.05.2023, 23.06.2023 проведены профилактические беседы «Мирное время» с раздачей листовок по профилактике экстремизма в молодежной среде. Старшеклассникам рассказали об ответственности за размещение экстремистских материалов в социальных сетях, за участие в несанкционированных митингах и за проявление враждебности к представителям разных национальностей. В мероприятиях приняли участие 200 учащихся </w:t>
      </w:r>
      <w:hyperlink r:id="rId10">
        <w:r>
          <w:rPr>
            <w:rStyle w:val="InternetLink"/>
            <w:rFonts w:ascii="Times New Roman" w:hAnsi="Times New Roman"/>
            <w:sz w:val="28"/>
            <w:szCs w:val="28"/>
          </w:rPr>
          <w:t>https://vk.com/mirnoevremya86?w=wall-201813234_205</w:t>
        </w:r>
      </w:hyperlink>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В образовательных организациях города проведены классные часы на темы «Сила России в единстве народов», «Что такое экстремизм», «Национальное многоцветие – духовное богатство России», «В единстве наша сила», «Мир дому твоему», «Мы против терроризма», направленные на профилактику экстремизма, формирование ориентации учащихся на ценности толерантности, справедливости, законности как нравственную основу поведения в социальных конфликтах и как принцип их конструктивного разрешения. В мероприятиях приняли участие                         1 253 учащихся 7-11-х классов, общеобразовательных организаций.</w:t>
      </w:r>
    </w:p>
    <w:p>
      <w:pPr>
        <w:pStyle w:val="NoSpacing"/>
        <w:ind w:firstLine="851"/>
        <w:jc w:val="both"/>
        <w:rPr>
          <w:rFonts w:ascii="Times New Roman" w:hAnsi="Times New Roman"/>
          <w:sz w:val="28"/>
          <w:szCs w:val="28"/>
        </w:rPr>
      </w:pPr>
      <w:r>
        <w:rPr>
          <w:rFonts w:ascii="Times New Roman" w:hAnsi="Times New Roman"/>
          <w:sz w:val="28"/>
          <w:szCs w:val="28"/>
        </w:rPr>
        <w:t>Разработаны и внедряются программы толерантности «Содружество» и «Шанс», направленные на духовно-нравственное воспитание, сохранение исторической памяти, профилактики экстремистских проявлений в подростково-молодежной среде. В мероприятиях приняли участие 985 учащихся, 42 педагога, МБОУ «СОШ № 14».</w:t>
      </w:r>
    </w:p>
    <w:p>
      <w:pPr>
        <w:pStyle w:val="NoSpacing"/>
        <w:ind w:firstLine="851"/>
        <w:jc w:val="both"/>
        <w:rPr>
          <w:rFonts w:ascii="Times New Roman" w:hAnsi="Times New Roman"/>
          <w:b/>
          <w:b/>
          <w:i/>
          <w:i/>
          <w:sz w:val="28"/>
          <w:szCs w:val="28"/>
        </w:rPr>
      </w:pPr>
      <w:r>
        <w:rPr>
          <w:rFonts w:ascii="Times New Roman" w:hAnsi="Times New Roman"/>
          <w:b/>
          <w:i/>
          <w:sz w:val="28"/>
          <w:szCs w:val="28"/>
        </w:rPr>
        <w:t>«Повышение профессионального уровня работников образовательных организаций в сфере профилактики экстремизма, разработка и внедрение новых педагогических методик, направленных на профилактику экстремизма».</w:t>
      </w:r>
    </w:p>
    <w:p>
      <w:pPr>
        <w:pStyle w:val="NoSpacing"/>
        <w:ind w:firstLine="851"/>
        <w:jc w:val="both"/>
        <w:rPr>
          <w:rFonts w:ascii="Times New Roman" w:hAnsi="Times New Roman"/>
          <w:sz w:val="28"/>
          <w:szCs w:val="28"/>
        </w:rPr>
      </w:pPr>
      <w:r>
        <w:rPr>
          <w:rFonts w:ascii="Times New Roman" w:hAnsi="Times New Roman"/>
          <w:sz w:val="28"/>
          <w:szCs w:val="28"/>
        </w:rPr>
        <w:t>В апреле-мае 2023 курсы повышения квалификации «Межнациональные отношения в молодежной среде ХМАО-Югры теоретические и практические аспекты» прошли 3 педагога (социальный педагог, педагог-психолог МБОУ «СОШ № 14»).</w:t>
      </w:r>
    </w:p>
    <w:p>
      <w:pPr>
        <w:pStyle w:val="NoSpacing"/>
        <w:ind w:firstLine="851"/>
        <w:jc w:val="both"/>
        <w:rPr>
          <w:rFonts w:ascii="Times New Roman" w:hAnsi="Times New Roman"/>
          <w:sz w:val="28"/>
          <w:szCs w:val="28"/>
        </w:rPr>
      </w:pPr>
      <w:r>
        <w:rPr>
          <w:rFonts w:ascii="Times New Roman" w:hAnsi="Times New Roman"/>
          <w:sz w:val="28"/>
          <w:szCs w:val="28"/>
        </w:rPr>
        <w:t>29.05.2023-09.06.2023, Курсы повышения квалификации по теме «Проведение индивидуальной работы с работниками по вопросам противодействия идеологии терроризма и экстремизма в образовательной деятельности», АНО ДПО «Гуманитарно-Технический институт» прошел один педагог (МБОУ «СОКШ № 4».</w:t>
      </w:r>
    </w:p>
    <w:p>
      <w:pPr>
        <w:pStyle w:val="NoSpacing"/>
        <w:ind w:firstLine="851"/>
        <w:jc w:val="both"/>
        <w:rPr>
          <w:rFonts w:ascii="Times New Roman" w:hAnsi="Times New Roman"/>
          <w:sz w:val="28"/>
          <w:szCs w:val="28"/>
        </w:rPr>
      </w:pPr>
      <w:r>
        <w:rPr>
          <w:rFonts w:ascii="Times New Roman" w:hAnsi="Times New Roman"/>
          <w:sz w:val="28"/>
          <w:szCs w:val="28"/>
        </w:rPr>
        <w:t>В рамках совещаний при руководителях общеобразовательных организаций проведены плановые и внеплановые семинары, инструктажи для педагогических работников по теме «Вопросы профилактики экстремизма в общеобразовательных организациях» для педагогических работников с целью профилактики экстремизма и всех его проявлений среди несовершеннолетних (педагогические работники общеобразовательных организаций, 258 педагогов).</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4.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16 427,827 тыс. рублей, фактически исполнено 15 428,957 тыс. рублей, что составляет 93,9 % от плана на 1 полугодие 2023 года.</w:t>
      </w:r>
    </w:p>
    <w:p>
      <w:pPr>
        <w:pStyle w:val="Normal"/>
        <w:ind w:firstLine="709"/>
        <w:jc w:val="both"/>
        <w:rPr>
          <w:rFonts w:ascii="Times New Roman" w:hAnsi="Times New Roman"/>
          <w:b w:val="false"/>
          <w:b w:val="false"/>
          <w:sz w:val="28"/>
          <w:szCs w:val="28"/>
        </w:rPr>
      </w:pPr>
      <w:r>
        <w:rPr>
          <w:rFonts w:ascii="Times New Roman" w:hAnsi="Times New Roman"/>
          <w:i/>
          <w:sz w:val="28"/>
          <w:szCs w:val="28"/>
        </w:rPr>
        <w:t>«Создание условий для деятельности народных дружин».</w:t>
      </w:r>
      <w:r>
        <w:rPr>
          <w:rFonts w:ascii="Times New Roman" w:hAnsi="Times New Roman"/>
          <w:b w:val="false"/>
          <w:i/>
          <w:sz w:val="28"/>
          <w:szCs w:val="28"/>
        </w:rPr>
        <w:t xml:space="preserve"> </w:t>
      </w:r>
      <w:r>
        <w:rPr>
          <w:rFonts w:ascii="Times New Roman" w:hAnsi="Times New Roman"/>
          <w:b w:val="false"/>
          <w:sz w:val="28"/>
          <w:szCs w:val="28"/>
        </w:rPr>
        <w:t>Данное мероприятие реализуется по двум направления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Материальное стимулирование граждан, принимавших участие в охране общественного порядка, пресечении преступлений и правонарушений.  В соответствии с порядком, материальное стимулирование членам Народной Дружины осуществляется в июне и декабре каждого год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 1 полугодие 2023 года материально простимулировано 14 народных дружинников, наиболее активно участвующих в охране общественного порядка (распоряжение администрации города Нефтеюганска от 13.06.2023 № 240-р «О выплате материального стимулирования граждан, принимавших участие в охране общественного порядка, пресечении преступлений и правонарушений в 1 полугодии 2023 года»).</w:t>
      </w:r>
    </w:p>
    <w:p>
      <w:pPr>
        <w:pStyle w:val="Normal"/>
        <w:tabs>
          <w:tab w:val="clear" w:pos="708"/>
          <w:tab w:val="left" w:pos="709" w:leader="none"/>
        </w:tabs>
        <w:ind w:firstLine="709"/>
        <w:jc w:val="both"/>
        <w:rPr>
          <w:rFonts w:ascii="Times New Roman" w:hAnsi="Times New Roman"/>
          <w:b w:val="false"/>
          <w:b w:val="false"/>
          <w:color w:val="FF0000"/>
          <w:sz w:val="28"/>
          <w:szCs w:val="28"/>
        </w:rPr>
      </w:pPr>
      <w:r>
        <w:rPr>
          <w:rFonts w:ascii="Times New Roman" w:hAnsi="Times New Roman"/>
          <w:b w:val="false"/>
          <w:sz w:val="28"/>
          <w:szCs w:val="28"/>
        </w:rPr>
        <w:t>2.Личное страхование народных дружинников. По окончанию срока заключенного контракта с САО «РЕСО-Гарантия» от 03.10.2022, контракт на 2023-2024 годы необходимо будет заключен в октябре 2023 года.</w:t>
      </w:r>
    </w:p>
    <w:p>
      <w:pPr>
        <w:pStyle w:val="Normal"/>
        <w:ind w:firstLine="709"/>
        <w:jc w:val="both"/>
        <w:rPr>
          <w:rFonts w:ascii="Times New Roman" w:hAnsi="Times New Roman"/>
          <w:sz w:val="28"/>
          <w:szCs w:val="28"/>
        </w:rPr>
      </w:pPr>
      <w:r>
        <w:rPr>
          <w:rFonts w:ascii="Times New Roman" w:hAnsi="Times New Roman"/>
          <w:i/>
          <w:sz w:val="28"/>
          <w:szCs w:val="28"/>
        </w:rPr>
        <w:t>«Обеспечение функционирования и развития систем видеонаблюдения в сфере общественного порядка в местах массового пребывания граждан, в наиболее криминогенных общественных местах и на улицах гор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планированы денежные средства на модернизацию городской системы видеонаблюдения и организацию канала связи и настройка передачи данных с мест массового пребывания людей, а также запланировано:</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замена 50 видеокамер (устаревшие модели), которая требуется по причине низкого качества изображения (50 видеокамер – поворотные </w:t>
      </w:r>
      <w:r>
        <w:rPr>
          <w:rFonts w:ascii="Times New Roman" w:hAnsi="Times New Roman"/>
          <w:b w:val="false"/>
          <w:sz w:val="28"/>
          <w:szCs w:val="28"/>
          <w:lang w:val="en-US"/>
        </w:rPr>
        <w:t>IP</w:t>
      </w:r>
      <w:r>
        <w:rPr>
          <w:rFonts w:ascii="Times New Roman" w:hAnsi="Times New Roman"/>
          <w:b w:val="false"/>
          <w:sz w:val="28"/>
          <w:szCs w:val="28"/>
        </w:rPr>
        <w:t xml:space="preserve"> видеокамеры с разрешением 4 Мп, </w:t>
      </w:r>
      <w:r>
        <w:rPr>
          <w:rFonts w:ascii="Times New Roman" w:hAnsi="Times New Roman"/>
          <w:b w:val="false"/>
          <w:sz w:val="28"/>
          <w:szCs w:val="28"/>
          <w:lang w:val="en-US"/>
        </w:rPr>
        <w:t>PTZ</w:t>
      </w:r>
      <w:r>
        <w:rPr>
          <w:rFonts w:ascii="Times New Roman" w:hAnsi="Times New Roman"/>
          <w:b w:val="false"/>
          <w:sz w:val="28"/>
          <w:szCs w:val="28"/>
        </w:rPr>
        <w:t xml:space="preserve"> управляемые, с 20 оптическим зумо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модернизация штабного автобуса на базе Газель (требуется четыре 4 Мп. цифровых видео видеокамеры (установка по кругу транспортного средства, что позволяет вести сьемку на 360 градусов), одна управляемая 4 Мп. </w:t>
      </w:r>
      <w:r>
        <w:rPr>
          <w:rFonts w:ascii="Times New Roman" w:hAnsi="Times New Roman"/>
          <w:b w:val="false"/>
          <w:sz w:val="28"/>
          <w:szCs w:val="28"/>
          <w:lang w:val="en-US"/>
        </w:rPr>
        <w:t>PTZ</w:t>
      </w:r>
      <w:r>
        <w:rPr>
          <w:rFonts w:ascii="Times New Roman" w:hAnsi="Times New Roman"/>
          <w:b w:val="false"/>
          <w:sz w:val="28"/>
          <w:szCs w:val="28"/>
        </w:rPr>
        <w:t xml:space="preserve"> видеокамера с оптическим 20 кратным зумом (устанавливается на крышу транспортного средства и позволяет управлять данной камерой на 360 градусов) и обновление видеосервера с учетом увеличения видеокамер и производительност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мена видеосерверов в количестве 2-х единиц, в связи долгим временем эксплуатации и не удовлетворительными техническими характеристиками (указанные серверы не поддерживают обновление до новых версий программного обеспечения «Макроскоп»). Данное оборудование пострадало при затоплении серверно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становка в серверную комнату дополнительной системы кондиционирования с зимним пакетом для поддержания требуемых параметров микроклимата для серверного оборуд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рганизация канала связи и настройка передачи данных с мест массового пребывания людей (Площадь Юбилейная, Композиция «Первопроходцы», Верным Сынам Отечества, Вечный огонь, Комсомольский бульвар) до центра обработки данных в городе Ханты-Мансийск ул. Мира, д.108. Видеоизображение будет выводится в реальном времени в КУ «Центр обработки вызовов».</w:t>
      </w:r>
    </w:p>
    <w:p>
      <w:pPr>
        <w:pStyle w:val="Normal"/>
        <w:ind w:firstLine="709"/>
        <w:jc w:val="both"/>
        <w:rPr>
          <w:rFonts w:ascii="Times New Roman" w:hAnsi="Times New Roman"/>
          <w:sz w:val="28"/>
          <w:szCs w:val="28"/>
        </w:rPr>
      </w:pPr>
      <w:r>
        <w:rPr>
          <w:rFonts w:ascii="Times New Roman" w:hAnsi="Times New Roman"/>
          <w:i/>
          <w:sz w:val="28"/>
          <w:szCs w:val="28"/>
        </w:rPr>
        <w:t>«Профилактика пропаганды и распространения криминальной идеологии среди несовершеннолетних, создания детских и молодежных сообществ на основе криминальной субкультуры, в том числе посредством использования информационных ресурсов сети Интерн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подведомственных департаменту образования администрации города Нефтеюганска, организована индивидуальная профилактическая работа с несовершеннолетними по пропаганде и распространению криминальной идеологии среди несовершеннолетни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акже проводится информирование учащихся и их родителей (законных представителей) по средствам родительских групп в мессенджерах (Viber, Telegram), официальных сайтов и официальных групп социальной сети ВКонтакте об актуальных культурно-массовых, спортивно-оздоровительных мероприятиях, проводимых на территор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рганизована деятельность детских и молодёжных общественных объединений: «Юнармия» </w:t>
      </w:r>
      <w:hyperlink r:id="rId11">
        <w:r>
          <w:rPr>
            <w:rFonts w:ascii="Times New Roman" w:hAnsi="Times New Roman"/>
            <w:b w:val="false"/>
            <w:sz w:val="28"/>
            <w:szCs w:val="28"/>
            <w:u w:val="single"/>
          </w:rPr>
          <w:t>https://vk.com/public210313636</w:t>
        </w:r>
      </w:hyperlink>
      <w:r>
        <w:rPr>
          <w:rFonts w:ascii="Times New Roman" w:hAnsi="Times New Roman"/>
          <w:b w:val="false"/>
          <w:sz w:val="28"/>
          <w:szCs w:val="28"/>
        </w:rPr>
        <w:t xml:space="preserve">, РДДМ «Движение первых»/ Нефтеюганск </w:t>
      </w:r>
      <w:hyperlink r:id="rId12">
        <w:r>
          <w:rPr>
            <w:rFonts w:ascii="Times New Roman" w:hAnsi="Times New Roman"/>
            <w:b w:val="false"/>
            <w:sz w:val="28"/>
            <w:szCs w:val="28"/>
            <w:u w:val="single"/>
          </w:rPr>
          <w:t>https://vk.com/public201764475</w:t>
        </w:r>
      </w:hyperlink>
      <w:r>
        <w:rPr>
          <w:rFonts w:ascii="Times New Roman" w:hAnsi="Times New Roman"/>
          <w:b w:val="false"/>
          <w:sz w:val="28"/>
          <w:szCs w:val="28"/>
        </w:rPr>
        <w:t xml:space="preserve">, «Клуб менеджеров «Новая цивилизация» </w:t>
      </w:r>
      <w:hyperlink r:id="rId13">
        <w:r>
          <w:rPr>
            <w:rFonts w:ascii="Times New Roman" w:hAnsi="Times New Roman"/>
            <w:b w:val="false"/>
            <w:sz w:val="28"/>
            <w:szCs w:val="28"/>
            <w:u w:val="single"/>
          </w:rPr>
          <w:t>https://vk.com/new_civilization_nefteyugansk</w:t>
        </w:r>
      </w:hyperlink>
      <w:r>
        <w:rPr>
          <w:rFonts w:ascii="Times New Roman" w:hAnsi="Times New Roman"/>
          <w:b w:val="false"/>
          <w:sz w:val="28"/>
          <w:szCs w:val="28"/>
        </w:rPr>
        <w:t xml:space="preserve">. Также в каждой образовательной организации функционируют школьные отряды «Волонтеров Победы», которые организуют и проводят социально-важные патриотические мероприятия </w:t>
      </w:r>
      <w:hyperlink r:id="rId14">
        <w:r>
          <w:rPr>
            <w:rFonts w:ascii="Times New Roman" w:hAnsi="Times New Roman"/>
            <w:b w:val="false"/>
            <w:sz w:val="28"/>
            <w:szCs w:val="28"/>
            <w:u w:val="single"/>
          </w:rPr>
          <w:t>https://vk.com/volonteri_pobedi_nefteyuganska</w:t>
        </w:r>
      </w:hyperlink>
    </w:p>
    <w:p>
      <w:pPr>
        <w:pStyle w:val="Normal"/>
        <w:pBdr>
          <w:bottom w:val="single" w:sz="4" w:space="31" w:color="FFFFFF"/>
        </w:pBdr>
        <w:ind w:firstLine="708"/>
        <w:jc w:val="both"/>
        <w:rPr>
          <w:rFonts w:ascii="Times New Roman" w:hAnsi="Times New Roman"/>
          <w:i/>
          <w:i/>
          <w:sz w:val="28"/>
          <w:szCs w:val="28"/>
        </w:rPr>
      </w:pPr>
      <w:r>
        <w:rPr>
          <w:rFonts w:ascii="Times New Roman" w:hAnsi="Times New Roman"/>
          <w:b w:val="false"/>
          <w:sz w:val="28"/>
          <w:szCs w:val="28"/>
        </w:rPr>
        <w:t xml:space="preserve">Актуализированы информационные материалы на стендах и официальных сайтах о работе детского телефона доверия, горячей линии СК РФ «Ребенок в опасности». </w:t>
      </w:r>
    </w:p>
    <w:p>
      <w:pPr>
        <w:pStyle w:val="Normal"/>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о всех образовательных организациях проведено информирование родителей (законных представителей) и учащихся через ЦОП ЭКЖ, в родительских группах в мессенджерах, на официальных сайтах и в группах в социальных сетях образовательных организаций о работе детского телефона доверия 8-800-2000-122, горячей линии СК РФ «Ребенок в опасности» 8-800-100-12-60.</w:t>
      </w:r>
    </w:p>
    <w:p>
      <w:pPr>
        <w:pStyle w:val="Normal"/>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За 2 квартал 2023 года проведены мероприятия:</w:t>
      </w:r>
    </w:p>
    <w:p>
      <w:pPr>
        <w:pStyle w:val="Normal"/>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выставка в школьной библиотеке на тему «Наш выбор – жизнь», пропагандирующая ценность человеческой жизни, День здоровья «В здоровом теле – здоровый дух», конкурс плакатов: «Цени свою жизнь» 1-4 классы, 402 учащихся, </w:t>
      </w:r>
      <w:r>
        <w:rPr>
          <w:rFonts w:ascii="Times New Roman" w:hAnsi="Times New Roman"/>
          <w:b w:val="false"/>
          <w:color w:val="000000"/>
          <w:sz w:val="28"/>
          <w:szCs w:val="28"/>
          <w:shd w:fill="FFFFFF" w:val="clear"/>
        </w:rPr>
        <w:t>МБОУ «Школа развития № 24», 07-17.04.2023</w:t>
      </w:r>
      <w:r>
        <w:rPr>
          <w:rFonts w:ascii="Times New Roman" w:hAnsi="Times New Roman"/>
          <w:b w:val="false"/>
          <w:sz w:val="28"/>
          <w:szCs w:val="28"/>
        </w:rPr>
        <w:t>;</w:t>
      </w:r>
    </w:p>
    <w:p>
      <w:pPr>
        <w:pStyle w:val="Normal"/>
        <w:pBdr>
          <w:bottom w:val="single" w:sz="4" w:space="31" w:color="FFFFFF"/>
        </w:pBdr>
        <w:ind w:firstLine="708"/>
        <w:jc w:val="both"/>
        <w:rPr>
          <w:rFonts w:ascii="Times New Roman" w:hAnsi="Times New Roman"/>
          <w:b w:val="false"/>
          <w:b w:val="false"/>
          <w:sz w:val="28"/>
          <w:szCs w:val="28"/>
        </w:rPr>
      </w:pPr>
      <w:r>
        <w:rPr>
          <w:rFonts w:ascii="Times New Roman" w:hAnsi="Times New Roman"/>
          <w:b w:val="false"/>
          <w:sz w:val="28"/>
          <w:szCs w:val="28"/>
        </w:rPr>
        <w:t>-профилактическая беседа «Патриотическое воспитание. Надлежащее поведение в общественных местах» с участием сотрудников полиции Нефтеюганского МОВО Разина Д.С., Колмогорова К.А. Охват 372 учащихся, МБОУ «СОКШ № 4», 12.04.2023;</w:t>
      </w:r>
    </w:p>
    <w:p>
      <w:pPr>
        <w:pStyle w:val="Normal"/>
        <w:pBdr>
          <w:bottom w:val="single" w:sz="4" w:space="31" w:color="FFFFFF"/>
        </w:pBdr>
        <w:ind w:firstLine="708"/>
        <w:jc w:val="both"/>
        <w:rPr>
          <w:rFonts w:ascii="Times New Roman" w:hAnsi="Times New Roman"/>
          <w:b w:val="false"/>
          <w:b w:val="false"/>
          <w:sz w:val="28"/>
          <w:szCs w:val="28"/>
        </w:rPr>
      </w:pPr>
      <w:r>
        <w:rPr>
          <w:rFonts w:ascii="Times New Roman" w:hAnsi="Times New Roman"/>
          <w:b w:val="false"/>
          <w:sz w:val="28"/>
          <w:szCs w:val="28"/>
        </w:rPr>
        <w:t>-классные часы с просмотром видеороликов социального и профилактического содержания на темы: Фильм о вреде наркотиков (10-11 кл), Притча о вреде наркотиков (5-8 кл.), Фильм о вреде наркотиков (8-11 кл.), Мультфильм «Тайна едкого дыма» (5-6 кл.) МБОУ «СОШ № 7», МБОУ «СОШ № 9», МБОУ «СОШ № 10», МБОУ «СОШ № 14», охват 3 112 учащихся.</w:t>
      </w:r>
    </w:p>
    <w:p>
      <w:pPr>
        <w:pStyle w:val="Normal"/>
        <w:pBdr>
          <w:bottom w:val="single" w:sz="4" w:space="31" w:color="FFFFFF"/>
        </w:pBdr>
        <w:ind w:firstLine="708"/>
        <w:jc w:val="both"/>
        <w:rPr>
          <w:rFonts w:ascii="Times New Roman" w:hAnsi="Times New Roman"/>
          <w:b w:val="false"/>
          <w:b w:val="false"/>
          <w:sz w:val="28"/>
          <w:szCs w:val="28"/>
        </w:rPr>
      </w:pPr>
      <w:r>
        <w:rPr>
          <w:rFonts w:ascii="Times New Roman" w:hAnsi="Times New Roman"/>
          <w:b w:val="false"/>
          <w:sz w:val="28"/>
          <w:szCs w:val="28"/>
        </w:rPr>
        <w:t>-информационная акция на родительских собраниях для родителей МБОУ «СОШ № 3 им.А.А.Ивасенко» по темам: брошюра «Осторожно сниффинг!», памятка «Прокуратура разъясняет», памятка «Внимание, родители! Будьте бдительны!», памятка «Осторожно алкоголь», памятка «Административная, уголовная и гражданско-правовая ответственность», памятка «Как уберечь детей?», охват 341.</w:t>
      </w:r>
    </w:p>
    <w:p>
      <w:pPr>
        <w:pStyle w:val="Normal"/>
        <w:pBdr>
          <w:bottom w:val="single" w:sz="4" w:space="31" w:color="FFFFFF"/>
        </w:pBdr>
        <w:ind w:firstLine="708"/>
        <w:jc w:val="both"/>
        <w:rPr>
          <w:rFonts w:ascii="Times New Roman" w:hAnsi="Times New Roman"/>
          <w:b w:val="false"/>
          <w:b w:val="false"/>
          <w:sz w:val="28"/>
          <w:szCs w:val="28"/>
        </w:rPr>
      </w:pPr>
      <w:r>
        <w:rPr>
          <w:rFonts w:ascii="Times New Roman" w:hAnsi="Times New Roman"/>
          <w:b w:val="false"/>
          <w:sz w:val="28"/>
          <w:szCs w:val="28"/>
        </w:rPr>
        <w:t>-профилактические беседы, направленные на профилактику преступлений в сфере незаконного оборота наркотических и психотропных веществ в молодежной среде по темам «Ответственность несовершеннолетних за употребление наркотических и психотропных веществ», «Профилактика вовлечения несовершеннолетних в криминальные субкультуры в социальных сетях интернета», охват 8 455 обучающихся 6-11-х классов с участием сотрудников полиции Нефтеюганского МОВО Разин Д. С., Колмогоров К. А.; инспектора ОДН ОМВД России по г. Нефтеюганску Муферт А.В., Утигалиева С.А., Чалабиева К.П., Новоселова Е.В. (апрель-май 2023).</w:t>
      </w:r>
    </w:p>
    <w:p>
      <w:pPr>
        <w:pStyle w:val="Normal"/>
        <w:pBdr>
          <w:bottom w:val="single" w:sz="4" w:space="31" w:color="FFFFFF"/>
        </w:pBdr>
        <w:ind w:firstLine="708"/>
        <w:jc w:val="both"/>
        <w:rPr>
          <w:rFonts w:ascii="Times New Roman" w:hAnsi="Times New Roman"/>
          <w:b w:val="false"/>
          <w:b w:val="false"/>
          <w:sz w:val="28"/>
          <w:szCs w:val="28"/>
        </w:rPr>
      </w:pPr>
      <w:r>
        <w:rPr>
          <w:rFonts w:ascii="Times New Roman" w:hAnsi="Times New Roman"/>
          <w:b w:val="false"/>
          <w:sz w:val="28"/>
          <w:szCs w:val="28"/>
        </w:rPr>
        <w:t>-профилактические встречи «Жить в мире с собой и другими» для учащихся с настоятелем Храма Святого Духа протоиреем Н. Матвейчук с целью воспитания у учащихся видеть мир во всем его многообразии, принятию других такими, какие они есть; развития навыков социально-активного, законопослушного, толерантного общения и поведения.  Охват 131 учащийся 9 - 11-х классов, МБОУ «СОКШ № 4», 22.05.2023;</w:t>
      </w:r>
    </w:p>
    <w:p>
      <w:pPr>
        <w:pStyle w:val="Normal"/>
        <w:pBdr>
          <w:bottom w:val="single" w:sz="4" w:space="31" w:color="FFFFFF"/>
        </w:pBdr>
        <w:ind w:firstLine="708"/>
        <w:jc w:val="both"/>
        <w:rPr>
          <w:rFonts w:ascii="Times New Roman" w:hAnsi="Times New Roman"/>
          <w:b w:val="false"/>
          <w:b w:val="false"/>
          <w:sz w:val="28"/>
          <w:szCs w:val="28"/>
        </w:rPr>
      </w:pPr>
      <w:r>
        <w:rPr>
          <w:rFonts w:ascii="Times New Roman" w:hAnsi="Times New Roman"/>
          <w:b w:val="false"/>
          <w:sz w:val="28"/>
          <w:szCs w:val="28"/>
        </w:rPr>
        <w:t xml:space="preserve">-акция «Закрась меня» по закрашиванию наркотической рекламы на фасадах домов 5 активистов направления «Стрит-Арт» МАУ «ЦМИ». Охват 07.05.2023 </w:t>
      </w:r>
      <w:hyperlink r:id="rId15">
        <w:r>
          <w:rPr>
            <w:rFonts w:ascii="Times New Roman" w:hAnsi="Times New Roman"/>
            <w:b w:val="false"/>
            <w:color w:val="0000FF"/>
            <w:sz w:val="28"/>
            <w:szCs w:val="28"/>
            <w:u w:val="single"/>
          </w:rPr>
          <w:t>https://vk.com/informal_union?w=wall-24323507_1460</w:t>
        </w:r>
      </w:hyperlink>
      <w:r>
        <w:rPr>
          <w:rFonts w:ascii="Times New Roman" w:hAnsi="Times New Roman"/>
          <w:b w:val="false"/>
          <w:sz w:val="28"/>
          <w:szCs w:val="28"/>
        </w:rPr>
        <w:t>.</w:t>
      </w:r>
    </w:p>
    <w:p>
      <w:pPr>
        <w:pStyle w:val="Normal"/>
        <w:pBdr>
          <w:bottom w:val="single" w:sz="4" w:space="31" w:color="FFFFFF"/>
        </w:pBdr>
        <w:ind w:firstLine="708"/>
        <w:jc w:val="both"/>
        <w:rPr>
          <w:rFonts w:ascii="Times New Roman" w:hAnsi="Times New Roman"/>
          <w:b w:val="false"/>
          <w:b w:val="false"/>
          <w:sz w:val="28"/>
          <w:szCs w:val="28"/>
        </w:rPr>
      </w:pPr>
      <w:r>
        <w:rPr>
          <w:rFonts w:ascii="Times New Roman" w:hAnsi="Times New Roman"/>
          <w:b w:val="false"/>
          <w:sz w:val="28"/>
          <w:szCs w:val="28"/>
        </w:rPr>
        <w:t>Также актуализированы информационные материалы на стендах и официальных сайтах о работе детского телефона доверия, горячей линии СК РФ «Ребенок в опасности». Проведены следующие мероприятия:</w:t>
      </w:r>
    </w:p>
    <w:p>
      <w:pPr>
        <w:pStyle w:val="Normal"/>
        <w:pBdr>
          <w:bottom w:val="single" w:sz="4" w:space="31" w:color="FFFFFF"/>
        </w:pBdr>
        <w:ind w:firstLine="708"/>
        <w:jc w:val="both"/>
        <w:rPr>
          <w:rFonts w:ascii="Times New Roman" w:hAnsi="Times New Roman"/>
          <w:i/>
          <w:i/>
          <w:sz w:val="28"/>
          <w:szCs w:val="28"/>
        </w:rPr>
      </w:pPr>
      <w:r>
        <w:rPr>
          <w:rFonts w:ascii="Times New Roman" w:hAnsi="Times New Roman"/>
          <w:b w:val="false"/>
          <w:sz w:val="28"/>
          <w:szCs w:val="28"/>
        </w:rPr>
        <w:t>-информационные уроки по единой тематике «Скажи телефону доверия «Да!»;</w:t>
      </w:r>
    </w:p>
    <w:p>
      <w:pPr>
        <w:pStyle w:val="Normal"/>
        <w:pBdr>
          <w:bottom w:val="single" w:sz="4" w:space="31" w:color="FFFFFF"/>
        </w:pBdr>
        <w:ind w:firstLine="708"/>
        <w:jc w:val="both"/>
        <w:rPr>
          <w:rFonts w:ascii="Times New Roman" w:hAnsi="Times New Roman"/>
          <w:i/>
          <w:i/>
          <w:sz w:val="28"/>
          <w:szCs w:val="28"/>
        </w:rPr>
      </w:pPr>
      <w:r>
        <w:rPr>
          <w:rFonts w:ascii="Times New Roman" w:hAnsi="Times New Roman"/>
          <w:b w:val="false"/>
          <w:sz w:val="28"/>
          <w:szCs w:val="28"/>
        </w:rPr>
        <w:t>-беседы с несовершеннолетними: «Телефон доверия – шаг к безопасности», «Отзывчивый телефон», «Иногда бывает так…», «В моей жизни много разного, и хорошего и трудного»;</w:t>
      </w:r>
    </w:p>
    <w:p>
      <w:pPr>
        <w:pStyle w:val="Normal"/>
        <w:pBdr>
          <w:bottom w:val="single" w:sz="4" w:space="31" w:color="FFFFFF"/>
        </w:pBdr>
        <w:ind w:firstLine="708"/>
        <w:jc w:val="both"/>
        <w:rPr>
          <w:rFonts w:ascii="Times New Roman" w:hAnsi="Times New Roman"/>
          <w:i/>
          <w:i/>
          <w:sz w:val="28"/>
          <w:szCs w:val="28"/>
        </w:rPr>
      </w:pPr>
      <w:r>
        <w:rPr>
          <w:rFonts w:ascii="Times New Roman" w:hAnsi="Times New Roman"/>
          <w:b w:val="false"/>
          <w:sz w:val="28"/>
          <w:szCs w:val="28"/>
        </w:rPr>
        <w:t>-демонстрация социального ролика как работают службы Телефона доверия, горячей линии СК РФ «Ребенок в опасности»;</w:t>
      </w:r>
    </w:p>
    <w:p>
      <w:pPr>
        <w:pStyle w:val="Normal"/>
        <w:pBdr>
          <w:bottom w:val="single" w:sz="4" w:space="31" w:color="FFFFFF"/>
        </w:pBdr>
        <w:ind w:firstLine="708"/>
        <w:jc w:val="both"/>
        <w:rPr>
          <w:rFonts w:ascii="Times New Roman" w:hAnsi="Times New Roman"/>
          <w:i/>
          <w:i/>
          <w:sz w:val="28"/>
          <w:szCs w:val="28"/>
        </w:rPr>
      </w:pPr>
      <w:r>
        <w:rPr>
          <w:rFonts w:ascii="Times New Roman" w:hAnsi="Times New Roman"/>
          <w:b w:val="false"/>
          <w:sz w:val="28"/>
          <w:szCs w:val="28"/>
        </w:rPr>
        <w:t>-размещение информационных материалов о службе Детского телефона доверия, горячей линии СК РФ «Ребенок в опасности» на стендах в образовательных организациях «Детство под защитой» и «Права детей»;</w:t>
      </w:r>
    </w:p>
    <w:p>
      <w:pPr>
        <w:pStyle w:val="Normal"/>
        <w:pBdr>
          <w:bottom w:val="single" w:sz="4" w:space="31" w:color="FFFFFF"/>
        </w:pBdr>
        <w:ind w:firstLine="708"/>
        <w:jc w:val="both"/>
        <w:rPr>
          <w:rFonts w:ascii="Times New Roman" w:hAnsi="Times New Roman"/>
          <w:i/>
          <w:i/>
          <w:sz w:val="28"/>
          <w:szCs w:val="28"/>
        </w:rPr>
      </w:pPr>
      <w:r>
        <w:rPr>
          <w:rFonts w:ascii="Times New Roman" w:hAnsi="Times New Roman"/>
          <w:b w:val="false"/>
          <w:sz w:val="28"/>
          <w:szCs w:val="28"/>
        </w:rPr>
        <w:t>- распространение буклетов, памяток, пропагандирующих заботу о детях, положительный образ крепкой семьи, «Детского Телефона доверия» и горячей линии СК РФ «Ребенок в опасности».</w:t>
      </w:r>
    </w:p>
    <w:p>
      <w:pPr>
        <w:pStyle w:val="Normal"/>
        <w:pBdr>
          <w:bottom w:val="single" w:sz="4" w:space="31" w:color="FFFFFF"/>
        </w:pBdr>
        <w:ind w:firstLine="708"/>
        <w:jc w:val="both"/>
        <w:rPr>
          <w:rFonts w:ascii="Times New Roman" w:hAnsi="Times New Roman"/>
          <w:i/>
          <w:i/>
          <w:sz w:val="28"/>
          <w:szCs w:val="28"/>
        </w:rPr>
      </w:pPr>
      <w:r>
        <w:rPr>
          <w:rFonts w:ascii="Times New Roman" w:hAnsi="Times New Roman"/>
          <w:i/>
          <w:sz w:val="28"/>
          <w:szCs w:val="28"/>
        </w:rPr>
        <w:t>«Оказание несовершеннолетним и членам их семей, находящимся в социально-опасном положении, необходимой помощи, в том числе в трудовом и бытовом устройстве».</w:t>
      </w:r>
    </w:p>
    <w:p>
      <w:pPr>
        <w:pStyle w:val="Normal"/>
        <w:pBdr>
          <w:bottom w:val="single" w:sz="4" w:space="31" w:color="FFFFFF"/>
        </w:pBdr>
        <w:ind w:firstLine="708"/>
        <w:jc w:val="both"/>
        <w:rPr>
          <w:rFonts w:ascii="Times New Roman" w:hAnsi="Times New Roman"/>
          <w:i/>
          <w:i/>
          <w:sz w:val="28"/>
          <w:szCs w:val="28"/>
        </w:rPr>
      </w:pPr>
      <w:r>
        <w:rPr>
          <w:rFonts w:ascii="Times New Roman" w:hAnsi="Times New Roman"/>
          <w:b w:val="false"/>
          <w:sz w:val="28"/>
          <w:szCs w:val="28"/>
        </w:rPr>
        <w:t>В соответствии с приказами департамента образования и молодёжной политики администрации города Нефтеюганска во всех образовательных организациях организована индивидуальная профилактическая работа с несовершеннолетними, в том числе находящимися в социально опасном положении.</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 xml:space="preserve">Проведение профилактической работы с родительской общественностью организуется путём рассмотрения проблемных вопросов на родительских собраниях, а также на официальном сайте МАУ «ЦМИ», где размещены материалы по вопросам профилактики правонарушений, беспризорности, безнадзорности, семейного неблагополучия, детского травматизма, ответственного родительства. Освещение реализации мероприятий ведется на официальном сайте МАУ «ЦМИ» и в группах социальной сети «ВКонтакте»: </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В целях популяризации ответственного отношения родителей к детям, в официальной группе в ВК Клуба молодых семей распространяется профилактическая информация.</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Вопрос «Организация и содержание деятельности Школьной службы примирения (медиации) в образовательной организации» рассмотрена на совещании руководителей образовательных организаций, с приглашением руководителя направления «Школьные службы примирения» г.Москва, методиста Городского психолого-педагогического центра Департамента образования и науки города Москвы, Коновалова Антона Юрьевича.</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Общий охват мероприятиями – 289 педагогических работников/классных руководителей, 35 воспитателей дошкольных групп.</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риказом Департамента от 10.05.2023 года № 373-п «Об организации досуга и занятости в летний период 2023 года несовершеннолетних, состоящих на различных видах профилактического учета, проживающих в семьях, находящихся в социально опасном положении, трудной жизненной ситуации» во всех образовательных организациях, подведомственных Департаменту приняты меры по достижению 100% охвата несовершеннолетних, в отношении которых организована индивидуальная профилактическая работа, трудоустройством, оздоровлением и занятостью с использованием различных форм занятости в летний период 2023 года:</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едупредительная разъяснительная работа по формированию законопослушного поведения несовершеннолетних: по пожарной безопасности, по электробезопасности, по правилам дорожно-транспортной безопасности, по правилам безопасного поведения на водоемах, по профилактике негативных ситуаций во дворе, на улицах, дома и в общественных местах, по технике безопасности при проведении прогулок, туристских походов, экскурсий, экспедиций, запрете распития спиртных напитков и употреблении наркотических и психотропных веществ, недопустимости нахождения на строительных площадках и неэксплуатируемых зданиях и сооружениях, недопустимости и последствиях проявления агрессивного поведения и опасности социальных сетей;</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организовано уведомление родителей (законных представителей) о запрете нахождения несовершеннолетних в местах, где имеется опасность причинения вреда их здоровью и в запрещающее время, в том числе без сопровождения родителей (законных представителей) и об административной ответственности родителей по ст.5.35 КоАП РФ;</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организовано информирование родителей (законных представителей) о работе телефонной горячей линий в летний период 2023 года;</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на всех несовершеннолетних, в отношении которых организована индивидуальная профилактическая работа, сформированы информационные карты (сканированные копии) согласования родителей и учащихся по организации отдыха и занятости несовершеннолетних в июне, июле, августе.</w:t>
      </w:r>
    </w:p>
    <w:p>
      <w:pPr>
        <w:pStyle w:val="Normal"/>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ДНиЗП совместно с МАУ «Центр молодежных инициатив» в 1 полугодии 2023 года организовано трудоустройство 735 несовершеннолетних, из них: из семей, оставшихся без попечения родителей (опекаемых) - 310 чел.; из неполных семей - 190 чел.; детей - инвалидов (из семей, воспитывающих детей-инвалидов) - 11 чел.; из многодетных семей - 123 чел.; из семей, потерявших кормильца - 40 чел.; из семей, ветеранов боевых действий - 5 чел.; из малообеспеченных семей - 10 чел., состоящих на профилактическом учете - 1.</w:t>
      </w:r>
    </w:p>
    <w:p>
      <w:pPr>
        <w:pStyle w:val="Normal"/>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i/>
          <w:sz w:val="28"/>
          <w:szCs w:val="28"/>
        </w:rPr>
        <w:t>«Оказание социально – психологической помощи учащимся, имеющим проблемы в поведении и обучении».</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Проводится информирование учащихся и их родителей (законных представителей) по средствам родительских групп в мессенджерах (</w:t>
      </w:r>
      <w:r>
        <w:rPr>
          <w:rFonts w:ascii="Times New Roman" w:hAnsi="Times New Roman"/>
          <w:b w:val="false"/>
          <w:sz w:val="28"/>
          <w:szCs w:val="28"/>
          <w:shd w:fill="FFFFFF" w:val="clear"/>
        </w:rPr>
        <w:t>Viber, Telegram)</w:t>
      </w:r>
      <w:r>
        <w:rPr>
          <w:rFonts w:ascii="Times New Roman" w:hAnsi="Times New Roman"/>
          <w:b w:val="false"/>
          <w:sz w:val="28"/>
          <w:szCs w:val="28"/>
        </w:rPr>
        <w:t>, официальных сайтов и официальных групп социальной сети ВКонтакте об актуальных культурно – массовых, спортивно – оздоровительных мероприятиях, проводимых на территории города Нефтеюганск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Проведены мероприятия с несовершеннолетними и родителями (законными представителями) направленные на оказание социально – психологической помощи учащимся, имеющим проблемы в поведении и обучении. Также организовано вовлечения лиц к участию в культурно-массовых, спортивных, патриотических и других общественных мероприятиях, учреждениями, подведомственными департаменту образования администрации города Нефтеюганск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Учащиеся образовательных организаций приняли активное участие в работе Городского правового клуба «Твой выбор»: правовой практикум «Общие цели – общий выбор» приуроченный ко дню молодого избирателя; час информации «Потребитель и его права» приуроченный к Всемирному дню защиты прав потребителей. Охват – 134 человек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Также учащиеся образовательных организаций принимают активное участие в проекте «Классные встречи РДДМ», который входит в федеральный проект «Социальные лифты для каждого» национального проекта «Образование».</w:t>
      </w:r>
    </w:p>
    <w:p>
      <w:pPr>
        <w:pStyle w:val="Normal"/>
        <w:widowControl w:val="false"/>
        <w:pBdr>
          <w:bottom w:val="single" w:sz="4" w:space="31" w:color="FFFFFF"/>
        </w:pBdr>
        <w:suppressAutoHyphens w:val="true"/>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течение 2 квартала 2023 года проведены мероприятия:</w:t>
      </w:r>
    </w:p>
    <w:p>
      <w:pPr>
        <w:pStyle w:val="Normal"/>
        <w:widowControl w:val="false"/>
        <w:pBdr>
          <w:bottom w:val="single" w:sz="4" w:space="31" w:color="FFFFFF"/>
        </w:pBdr>
        <w:suppressAutoHyphens w:val="true"/>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лассные часы с просмотром видеороликов социального и профилактического содержания на темы: Фильм о вреде наркотиков (10-11 кл), Притча о вреде наркотиков (5-8 кл.), Фильм о вреде наркотиков (8-11 кл.), Мультфильм «Тайна едкого дыма» (5-6 кл.) МБОУ «СОШ № 7», МБОУ                      «СОШ № 9», МБОУ «СОШ № 10», МБОУ «СОШ № 14», охват 3112 учащихся.</w:t>
      </w:r>
    </w:p>
    <w:p>
      <w:pPr>
        <w:pStyle w:val="Normal"/>
        <w:widowControl w:val="false"/>
        <w:pBdr>
          <w:bottom w:val="single" w:sz="4" w:space="31" w:color="FFFFFF"/>
        </w:pBdr>
        <w:suppressAutoHyphens w:val="true"/>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информационная акция на родительских собраниях для родителей МБОУ «СОШ № 3 им. им. А.А.Ивасенко» по темам: брошюра «Осторожно сниффинг!», памятка «Прокуратура разъясняет», памятка «Внимание, родители! Будьте бдительны!», памятка «Осторожно алкоголь», памятка «Административная, уголовная и гражданско-правовая ответственность», памятка «Как уберечь детей?», охват 341.</w:t>
      </w:r>
    </w:p>
    <w:p>
      <w:pPr>
        <w:pStyle w:val="Normal"/>
        <w:widowControl w:val="false"/>
        <w:pBdr>
          <w:bottom w:val="single" w:sz="4" w:space="31" w:color="FFFFFF"/>
        </w:pBdr>
        <w:suppressAutoHyphens w:val="true"/>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офилактические беседы, направленные на профилактику</w:t>
      </w:r>
      <w:r>
        <w:rPr>
          <w:rFonts w:ascii="Times New Roman" w:hAnsi="Times New Roman"/>
          <w:b w:val="false"/>
          <w:sz w:val="28"/>
          <w:szCs w:val="28"/>
        </w:rPr>
        <w:t xml:space="preserve"> </w:t>
      </w:r>
      <w:r>
        <w:rPr>
          <w:rFonts w:eastAsia="Calibri" w:ascii="Times New Roman" w:hAnsi="Times New Roman"/>
          <w:b w:val="false"/>
          <w:sz w:val="28"/>
          <w:szCs w:val="28"/>
          <w:lang w:eastAsia="en-US"/>
        </w:rPr>
        <w:t xml:space="preserve">преступлений в сфере незаконного оборота наркотических и психотропных веществ в молодежной среде по темам «Ответственность несовершеннолетних за употребление </w:t>
      </w:r>
      <w:r>
        <w:rPr>
          <w:rFonts w:ascii="Times New Roman" w:hAnsi="Times New Roman"/>
          <w:b w:val="false"/>
          <w:sz w:val="28"/>
          <w:szCs w:val="28"/>
        </w:rPr>
        <w:t>наркотических и психотропных веществ</w:t>
      </w:r>
      <w:r>
        <w:rPr>
          <w:rFonts w:eastAsia="Calibri" w:ascii="Times New Roman" w:hAnsi="Times New Roman"/>
          <w:b w:val="false"/>
          <w:sz w:val="28"/>
          <w:szCs w:val="28"/>
          <w:lang w:eastAsia="en-US"/>
        </w:rPr>
        <w:t>», «Профилактика вовлечения несовершеннолетних в криминальные субкультуры в социальных сетях интернета». В мероприятиях приняли участие 8 455 обучающихся 6-11-х классов образовательных учреждений, подведомственных департаменту образования администрации города Нефтеюганска и сотрудники полиции Нефтеюганского МОВО (апрель-май 2023).</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акция «Работа Мобильного пункта тестирования на ВИЧ на территории Нефтеюганского района, городов Пыть-Ях и г. Нефтеюганск», 04.04.2023, организаторы БУ «Центр общественного здоровья и медицинской профилактики» при участии 4 активистов волонтерской площадки «Доброе сердце» </w:t>
      </w:r>
      <w:hyperlink r:id="rId16">
        <w:r>
          <w:rPr>
            <w:rFonts w:ascii="Times New Roman" w:hAnsi="Times New Roman"/>
            <w:b w:val="false"/>
            <w:bCs/>
            <w:iCs/>
            <w:color w:val="0000FF"/>
            <w:sz w:val="28"/>
            <w:szCs w:val="28"/>
            <w:u w:val="single"/>
          </w:rPr>
          <w:t>https://vk.com/wall-215965041_154</w:t>
        </w:r>
      </w:hyperlink>
      <w:r>
        <w:rPr>
          <w:rFonts w:ascii="Times New Roman" w:hAnsi="Times New Roman"/>
          <w:b w:val="false"/>
          <w:bCs/>
          <w:iCs/>
          <w:sz w:val="28"/>
          <w:szCs w:val="28"/>
        </w:rPr>
        <w:t xml:space="preserve">, </w:t>
      </w:r>
      <w:hyperlink r:id="rId17">
        <w:r>
          <w:rPr>
            <w:rFonts w:ascii="Times New Roman" w:hAnsi="Times New Roman"/>
            <w:b w:val="false"/>
            <w:bCs/>
            <w:iCs/>
            <w:color w:val="0000FF"/>
            <w:sz w:val="28"/>
            <w:szCs w:val="28"/>
            <w:u w:val="single"/>
          </w:rPr>
          <w:t>https://vk.com/wall-215965041_159</w:t>
        </w:r>
      </w:hyperlink>
      <w:r>
        <w:rPr>
          <w:rFonts w:ascii="Times New Roman" w:hAnsi="Times New Roman"/>
          <w:b w:val="false"/>
          <w:bCs/>
          <w:iCs/>
          <w:sz w:val="28"/>
          <w:szCs w:val="28"/>
        </w:rPr>
        <w:t xml:space="preserve"> </w:t>
      </w:r>
      <w:hyperlink r:id="rId18">
        <w:r>
          <w:rPr>
            <w:rFonts w:ascii="Times New Roman" w:hAnsi="Times New Roman"/>
            <w:b w:val="false"/>
            <w:bCs/>
            <w:iCs/>
            <w:color w:val="0000FF"/>
            <w:sz w:val="28"/>
            <w:szCs w:val="28"/>
            <w:u w:val="single"/>
          </w:rPr>
          <w:t>https://vk.com/public194980033</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 </w:t>
      </w:r>
      <w:r>
        <w:rPr>
          <w:rFonts w:ascii="Times New Roman" w:hAnsi="Times New Roman"/>
          <w:b w:val="false"/>
          <w:bCs/>
          <w:iCs/>
          <w:sz w:val="28"/>
          <w:szCs w:val="28"/>
        </w:rPr>
        <w:t xml:space="preserve">-информационная акция «О важности тестов для выявления антител ВИЧ» на базе Торгового центра «Европа», волонтеры распространили 100 буклетов среди жителей города Нефтеюганска была представлена возможность бесплатно пройти экспресс-тестирование для выявления антител к ВИЧ, анкетный опрос и получить информационную литературу, 04.04.2023, </w:t>
      </w:r>
      <w:hyperlink r:id="rId19">
        <w:r>
          <w:rPr>
            <w:rFonts w:ascii="Times New Roman" w:hAnsi="Times New Roman"/>
            <w:b w:val="false"/>
            <w:bCs/>
            <w:iCs/>
            <w:color w:val="0000FF"/>
            <w:sz w:val="28"/>
            <w:szCs w:val="28"/>
            <w:u w:val="single"/>
          </w:rPr>
          <w:t>https://vk.com/club71350574?w=wall-71350574_3146%2Fall</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профилактические беседы «Я и моя семья. Семейные ценности» с целью формирования правильного отношения к семье, ее членам, их взаимоотношения к жизненным ценностям семьи, 09.01.2023 по 04.06.2023, с воспитанниками, находящимися в «Специальной учебно-воспитательной школе № 2» г. Сургут.</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в рамках дополнительного образования (между объединениями «Олимпийцы» и «Самбо») прошли соревнования под девизом «Мы одна большая дружная семья» (1-4 классы) - 75 учащихся, МБОУ «СОШ №13».</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в рамках волонтёрского проекта отряда «ЮНАРМИЯ» проведено спортивное мероприятия для обучающихся 1-2 х классов «Зарничка» (1-2 классы) 221 учащийся, МБОУ «СОШ №13».</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беседа о полезных и вредных привычках, рассказали как правильно оказывать первую помощь при травмах, июнь, 2023, с участием специалистов центра общественного здоровья и медицинской профилактики.</w:t>
      </w:r>
    </w:p>
    <w:p>
      <w:pPr>
        <w:pStyle w:val="Normal"/>
        <w:widowControl w:val="false"/>
        <w:pBdr>
          <w:bottom w:val="single" w:sz="4" w:space="31" w:color="FFFFFF"/>
        </w:pBdr>
        <w:suppressAutoHyphens w:val="true"/>
        <w:ind w:firstLine="708"/>
        <w:jc w:val="both"/>
        <w:rPr>
          <w:rFonts w:ascii="Times New Roman" w:hAnsi="Times New Roman"/>
          <w:b w:val="false"/>
          <w:b w:val="false"/>
          <w:bCs/>
          <w:iCs/>
          <w:sz w:val="28"/>
          <w:szCs w:val="28"/>
        </w:rPr>
      </w:pPr>
      <w:r>
        <w:rPr>
          <w:rFonts w:ascii="Times New Roman" w:hAnsi="Times New Roman"/>
          <w:b w:val="false"/>
          <w:bCs/>
          <w:iCs/>
          <w:sz w:val="28"/>
          <w:szCs w:val="28"/>
        </w:rPr>
        <w:t>-акция Информирование о деятельности телефона доверия. 1 – 11 кл., охват 813 чел.</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i/>
          <w:sz w:val="28"/>
          <w:szCs w:val="28"/>
        </w:rPr>
        <w:t>«Приобретение нежилых помещений под размещение участковых пунктов полиции»</w:t>
      </w:r>
      <w:r>
        <w:rPr>
          <w:rFonts w:ascii="Times New Roman" w:hAnsi="Times New Roman"/>
          <w:sz w:val="28"/>
          <w:szCs w:val="28"/>
        </w:rPr>
        <w:t>,</w:t>
      </w:r>
      <w:r>
        <w:rPr>
          <w:rFonts w:ascii="Times New Roman" w:hAnsi="Times New Roman"/>
          <w:b w:val="false"/>
          <w:sz w:val="28"/>
          <w:szCs w:val="28"/>
        </w:rPr>
        <w:t xml:space="preserve"> на 01.07.2023 по данному мероприятию освоено 14 892,162 тыс. рублей. В результате открытых торгов сложилась экономия в размере 998,866 тыс. рублей. По итогам проведения аукциона, заключено 2 муниципальных контракта по приобретению нежилых помещений для размещения участковых пунктов полиции: </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Приобретено 2 нежилых помещения под размещение участковых пунктов полиции:</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в 11В мкр., 5 дом - 64 кв /м; </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в 17 мкр., 11/1 дом - 67,2 кв /м. </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Сданы документы для регистрации права собственности в Росреестр. </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Экономия, сложившаяся в результате торгов будет перенаправлена на мероприятие «Управление и распоряжение муниципальным имуществом города Нефтеюганск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Анализируя эффективность реализуемых мероприятий: </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lang w:bidi="ru-RU"/>
        </w:rPr>
      </w:pPr>
      <w:r>
        <w:rPr>
          <w:rFonts w:ascii="Times New Roman" w:hAnsi="Times New Roman"/>
          <w:b w:val="false"/>
          <w:sz w:val="28"/>
          <w:szCs w:val="28"/>
        </w:rPr>
        <w:t xml:space="preserve">Состояние оперативной обстановки по итогам 1 полугодие 2023 года характеризуется </w:t>
      </w:r>
      <w:r>
        <w:rPr>
          <w:rFonts w:ascii="Times New Roman" w:hAnsi="Times New Roman"/>
          <w:b w:val="false"/>
          <w:sz w:val="28"/>
          <w:szCs w:val="28"/>
          <w:lang w:bidi="ru-RU"/>
        </w:rPr>
        <w:t xml:space="preserve">увеличением количества зарегистрированных преступлений на +7,1% (с </w:t>
      </w:r>
      <w:r>
        <w:rPr>
          <w:rFonts w:ascii="Times New Roman" w:hAnsi="Times New Roman"/>
          <w:b w:val="false"/>
          <w:sz w:val="28"/>
          <w:szCs w:val="28"/>
        </w:rPr>
        <w:t>689 до 738</w:t>
      </w:r>
      <w:r>
        <w:rPr>
          <w:rFonts w:ascii="Times New Roman" w:hAnsi="Times New Roman"/>
          <w:b w:val="false"/>
          <w:sz w:val="28"/>
          <w:szCs w:val="28"/>
          <w:lang w:bidi="ru-RU"/>
        </w:rPr>
        <w:t>), в том числе больше зарегистрировано тяжких и особо тяжких составов преступлений (+25,3%; со 190 до 238). При этом наблюдается эффективность по инициативному выявлению превентивных составов преступлений (+1,6%, со 125 до 127).</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Отмечается положительная динамика увеличения раскрываемости преступлений в сфере незаконного оборота оружия (+в 2 раза; с 2 до 4). В отчетном периоде не допущено роста убийств (2), не совершено изнасилований и бандитизм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Как и прежде, криминальную ситуацию в городе определяют преступления против собственности (51% от всех зарегистрированных преступлений).                              В 1 полугодии 2023 года наблюдалась динамика их увеличения (+14,6 %; с 329 до 377). Структура преступлений имущественного характера претерпела изменения - определяющее место принадлежит мошенничествам, что в абсолютной величине составляет 199 мошенничеств или 53 % от всех имущественных преступлений, при этом, за 6 месяцев 2023 года зарегистрировано меньшее количество краж (-6,6 %; со 183 до 171), угонов (-55,6 %; с 9 до 4), поджогов (-66,7 %; с 3 до 1).</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Несмотря на проводимую работу, не удалось сдержать рост преступлений, совершенных с помощью информационно-телекоммуникационных технологий (+16,1 %; с 261 до 303). Работу в данном направлении во взаимодействии с Администрацией, социальными службами, средствами массовой информации, общественными организациями, в предстоящем периоде 2023 года необходимо продолжить. Остается проблемным вопрос по раскрытию мошенничеств (-55%, с 29 до 13), в том числе дистанционных (-84%, с 19 до З).</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Стабилизировалась криминогенная ситуация в жилом секторе (-23,1%, со                     117 до 90). Меньше совершено преступлений на бытовой почве (-29,2%; с 24 до 17) и в состоянии алкогольного опьянения (-43,9 %; со 114 до 64).</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Отмечено значительное сокращение подростковой преступности (-66%; с З до 1, 1 несовершеннолетним совершено преступление по ст. 112 УК РФ).</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Несмотря на значительный рост прибывающих иностранных граждан, миграционная ситуация на территории города остается стабильной (рассмотрено свыше 8 тысяч заявлений).</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Незначительно снижена эффективность по борьбе с наркопреступностью                    (-1,3%; с 76 до 75). Выявлены преступления, связанные с содержанием притонов (1), легализацией денежных средств в сфере незаконного оборота наркотиков (1). Из незаконного оборота в отчетном периоде изъято (по зарегистрированным преступлениям) 13 625 гр. наркотических средств.</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Результатом реализованных мер повышения эффективности работы подразделений в целом стало увеличение числа раскрытых преступлений (+8,6%, с 349 до 379), в том числе наблюдается положительная тенденция по раскрытию тяжких и особо тяжких категорий преступлений (+39,4%, с 71 до 99). Налажена работа с применением служебно-розыскных собак (с 9 до 20).</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Обеспокоенность вызывает рост числа совершенных преступлений в отношении несовершеннолетних (+37,1%, с 35 до 48), при этом следует отметить, что основное увеличение произошло в сфере уклонения от оплаты содержания несовершеннолетних детей (ст.157 УК РФ). Негативно отразились преступления против половой неприкосновенности несовершеннолетних (ст. 132, 135 УК РФ).</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Ухудшилась криминогенная ситуация, обусловленная ростом преступности в общественных местах (+14,9% со 134 до 154), в том числе на улицах города                   (+27,4 %; с 73 до 93). Основной рост преступлений на улицах города произошел за счет инициативно выявленных преступлений (по ст. 228.1 УК РФ, ст. 264.1 УК РФ).</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По итогам 6 месяцев 2023 года не удалось достичь эффективности по сокращению преступности лицами, ранее судимыми (+13,5%, со 104 до 118) и ранее совершавшими противоправные деяния (+3,3%, со 184 до 190).</w:t>
      </w:r>
    </w:p>
    <w:p>
      <w:pPr>
        <w:pStyle w:val="Normal"/>
        <w:widowControl w:val="false"/>
        <w:pBdr>
          <w:bottom w:val="single" w:sz="4" w:space="31" w:color="FFFFFF"/>
        </w:pBdr>
        <w:suppressAutoHyphens w:val="true"/>
        <w:ind w:firstLine="708"/>
        <w:jc w:val="both"/>
        <w:rPr>
          <w:rFonts w:ascii="Times New Roman" w:hAnsi="Times New Roman"/>
          <w:sz w:val="28"/>
          <w:szCs w:val="28"/>
        </w:rPr>
      </w:pPr>
      <w:r>
        <w:rPr>
          <w:rFonts w:ascii="Times New Roman" w:hAnsi="Times New Roman"/>
          <w:i/>
          <w:iCs/>
          <w:sz w:val="28"/>
          <w:szCs w:val="28"/>
        </w:rPr>
        <w:t>«Создание условий для деятельности субъектов профилактики наркомании».</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Сотрудниками образовательных организаций пройдено обучение на курсах повышения квалификации по программе «Профилактика наркомании среди несовершеннолетних: принципы, направления и формы воспитательной деятельности (для работников системы образования)». Охват – 3 педагогических работника.</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В течение 2 квартала 2023 года проведены мероприятия:</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риказом Департамента от 10.05.2023 года № 373-п «Об организации досуга и занятости в летний период 2023 года несовершеннолетних, состоящих на различных видах профилактического учета, проживающих в семьях, находящихся в социально опасном положении, трудной жизненной ситуации» во всех образовательных организациях, подведомственных Департаменту приняты меры по достижению 100% охвата несовершеннолетних, в отношении которых организована индивидуальная профилактическая работа, трудоустройством, оздоровлением и занятостью с использованием различных форм занятости в летний период 2023 года.</w:t>
      </w:r>
    </w:p>
    <w:p>
      <w:pPr>
        <w:pStyle w:val="Normal"/>
        <w:widowControl w:val="false"/>
        <w:pBdr>
          <w:bottom w:val="single" w:sz="4" w:space="31" w:color="FFFFFF"/>
        </w:pBdr>
        <w:suppressAutoHyphens w:val="true"/>
        <w:ind w:firstLine="709"/>
        <w:jc w:val="both"/>
        <w:rPr>
          <w:rFonts w:ascii="Times New Roman" w:hAnsi="Times New Roman"/>
          <w:i/>
          <w:i/>
          <w:sz w:val="28"/>
          <w:szCs w:val="28"/>
        </w:rPr>
      </w:pPr>
      <w:r>
        <w:rPr>
          <w:rFonts w:ascii="Times New Roman" w:hAnsi="Times New Roman"/>
          <w:i/>
          <w:sz w:val="28"/>
          <w:szCs w:val="28"/>
        </w:rPr>
        <w:t>«Проведение информационной антинаркотической политики, просветительских мероприят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Профилактические мероприятия, направленные на формирование здорового образа жизни и негативного отношения к употреблению наркотиков, проводимые образовательными организациями города Нефтеюганска, освещаются через средства массовой информации гор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При проведении профилактических бесед и классных часов учащиеся получают буклеты и памятки. На официальных сайтах образовательных организаций организовано размещение информации, памяток, буклетов, информационный сборник методических материалов по предупреждению и профилактике потребления наркотических средств, а также ознакомление родителей (законных представителей) и учащихся с указанием единого телефона доверия, контактных телефонов служб системы профилактики с применением мессенджеров, Viber, WatsApp, размещение информации на информационных стендах. В целях освещения вопросов профилактики незаконного потребления наркотических средств, психотропных веществ на официальных сайтах образовательных организаций размещены следующие памятки: «Осторожно, СНЮС!»; «Осторожно, Спайс!»; «Осторожно! Насвай!»; «Осторожно! Вейп!»; «Осторожно! Сниффинг!»; «Нехимические зависимости - иллюзия реальности»; «Что такое «Соль?» Правда о синтетических наркотиках»; «Осторожно, электронные сигареты»; «Детям о последствиях совершения противоправных действий»; «Как говорить с детьми о наркотиках»; «Наркотики. Гепатиты. СПИД». Охват 6 539 обучающихся и 8 112 родителей, 33 сайта образовательных организаций, 5 видов памято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15 общеобразовательных организаций во взаимодействии с сотрудниками ОМВД России по городу Нефтеюганску приняли участие в оперативно профилактическом мероприятие «Здоровье», в рамках которого проведено                      162 лекции. Охват 3 059 несовершеннолетних.</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На сайтах общеобразовательных организаций ведутся разделы с целью реализации информационной антинаркотической политики и оказания социально–психологической помощи учащимся, имеющим проблемы в проблемы в проведении и обучен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Организация и проведение профилактических мероприятий».</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Во исполнение пункта 2.3 муниципальной программы «Участие в профилактических мероприятиях, акциях, проводимых субъектами профилактики» учреждениями культуры в 1 полугодии 2023 года проведены следующие мероприятия:</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11 мая 2023 года в Центре культуры и досуга «Триумф» состоялось общегородское мероприятие «Антинаркотический десант», организованное МБУК «Центр национальных культур». Цель мероприятия: формирование у молодёжи негативного отношения к употреблению наркотических и психотропных веществ, алкогольной и спиртосодержащей продукции через воспитание мотивации здорового образа жизни.</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Общегородское мероприятие «Антинаркотический десант» представляет собой комплексное мероприятие профилактического характера, составными частями которого стали:</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городской конкурс рисунков и плакатов «Я за жизнь»;</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игра КВН.</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Городской конкурс рисунков и плакатов «Я за жизнь» проходил в 2-х возрастных категориях: 14-18 лет и 19-35 лет. Номинации конкурса: «Самая креативная работа», «Самый убедительный автор», «Самый лучший плакат». Темы конкурсных работ: «Волонтер антинаркотического движения – это…»; «Мой выбор – мое здоровье!»; «Уже сегодня я думаю о будущем! А ты?»; «Моя жизнь – мои правила!»; «Спортивная молодежь – залог здоровой нации!». Конкурсные темы позволили участникам разнопланово и нестандартно поддержать тему здорового образа жизни.</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Игра КВН проходила в 2-х возрастных категориях: 14-17 лет (учащаяся молодежь (школьники); 17-23 лет (студенческая молодежь образовательных учреждений высшего и среднего профессионального образования (студенты); 20-35 лет (работающая молодежь). В КВН приняли участие 3 команды: МБОУ «СОШ № 7», МБОУ «СОШ № 14», МБОУ «СОШ № 1». Команды выступили в 3-х конкурсных темах: конкурс «Визитка-приветствие», тема «Здоровый юмор непобедим»; конкурс «Домашнее задание», тема «Я здоров, чего и Вам желаю»; конкурс капитанов, тема «Народная мудрость». </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Всего в общегородском мероприятии «Антинаркотический десант» приняло участие 170 человек: 23 человека – участники игры КВН, 57 человек – участники конкурса рисунков и плакатов (учащиеся образовательных и досуговых учреждений, работающая молодёжь города); 90 человек – зрители.</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Пост-релиз и фотоотчёт размещены в официальных группах Центра национальных культур: во «ВКонтакте» </w:t>
      </w:r>
      <w:hyperlink r:id="rId20">
        <w:r>
          <w:rPr>
            <w:rFonts w:ascii="Times New Roman" w:hAnsi="Times New Roman"/>
            <w:b w:val="false"/>
            <w:color w:val="0000FF"/>
            <w:sz w:val="28"/>
            <w:szCs w:val="28"/>
            <w:u w:val="single"/>
          </w:rPr>
          <w:t>https://vk.com/cnk_prazdnik?w=wall-45787411_3711</w:t>
        </w:r>
      </w:hyperlink>
      <w:r>
        <w:rPr>
          <w:rFonts w:ascii="Times New Roman" w:hAnsi="Times New Roman"/>
          <w:b w:val="false"/>
          <w:sz w:val="28"/>
          <w:szCs w:val="28"/>
        </w:rPr>
        <w:t xml:space="preserve">, просмотров – 1 185, </w:t>
      </w:r>
      <w:hyperlink r:id="rId21">
        <w:r>
          <w:rPr>
            <w:rFonts w:ascii="Times New Roman" w:hAnsi="Times New Roman"/>
            <w:b w:val="false"/>
            <w:color w:val="0000FF"/>
            <w:sz w:val="28"/>
            <w:szCs w:val="28"/>
            <w:u w:val="single"/>
          </w:rPr>
          <w:t>https://vk.com/cnk_prazdnik?w=wall-45787411_3712</w:t>
        </w:r>
      </w:hyperlink>
      <w:r>
        <w:rPr>
          <w:rFonts w:ascii="Times New Roman" w:hAnsi="Times New Roman"/>
          <w:b w:val="false"/>
          <w:sz w:val="28"/>
          <w:szCs w:val="28"/>
        </w:rPr>
        <w:t xml:space="preserve">,  просмотров – 326; «Одноклассники» </w:t>
      </w:r>
      <w:hyperlink r:id="rId22">
        <w:r>
          <w:rPr>
            <w:rFonts w:ascii="Times New Roman" w:hAnsi="Times New Roman"/>
            <w:b w:val="false"/>
            <w:color w:val="0000FF"/>
            <w:sz w:val="28"/>
            <w:szCs w:val="28"/>
            <w:u w:val="single"/>
          </w:rPr>
          <w:t>https://ok.ru/group/70000002287783/topic/155162580282791</w:t>
        </w:r>
      </w:hyperlink>
      <w:r>
        <w:rPr>
          <w:rFonts w:ascii="Times New Roman" w:hAnsi="Times New Roman"/>
          <w:b w:val="false"/>
          <w:sz w:val="28"/>
          <w:szCs w:val="28"/>
        </w:rPr>
        <w:t xml:space="preserve">, </w:t>
      </w:r>
      <w:hyperlink r:id="rId23">
        <w:r>
          <w:rPr>
            <w:rFonts w:ascii="Times New Roman" w:hAnsi="Times New Roman"/>
            <w:b w:val="false"/>
            <w:color w:val="0000FF"/>
            <w:sz w:val="28"/>
            <w:szCs w:val="28"/>
            <w:u w:val="single"/>
          </w:rPr>
          <w:t>https://ok.ru/group/70000002287783/topic/155169249291687</w:t>
        </w:r>
      </w:hyperlink>
      <w:r>
        <w:rPr>
          <w:rFonts w:ascii="Times New Roman" w:hAnsi="Times New Roman"/>
          <w:b w:val="false"/>
          <w:sz w:val="28"/>
          <w:szCs w:val="28"/>
        </w:rPr>
        <w:t>.</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06.04.2023 заключен контракт № 2023.435264 на изготовление и поставку печатной продукции (диплом, буклет, календарь) с ИП Анашкина М.И. Поставка осуществлена в полном объеме (товарная накладная от 10.04.2023 № 79);</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06.04.2023 заключен контракт № 2023.437199 на поставку товара (сумка-бананка с логотипом, авторучка шариковая с логотипом) с ИП Шестакова М.Ю. Поставка осуществлена в полном объеме (товарная накладная от 13.04.2023 № 14).</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17 мая 2023 года МБУК «Культурно-досуговый комплекс» реализован творческий проект «Юность выбирает творчество». Главная цель проекта - приобщение подростков и молодежи к здоровому образу жизни, вовлечение их в творческую деятельность. В рамках проекта в Центре культуры и досуга «Триумф» состоялся одноименный концерт «Юность выбирает творчество».</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Участники творческих коллективов Культурно-досугового комплекса исполнили музыкальные композиции различных направлений и авторов. Со сцены прозвучали народные казачьи, эстрадные песни, а также мотивационные лозунги в поддержку активного, здорового, творческого образа жизни. Посетители мероприятия приняли участие в танцевальном интерактиве, зарядиться позитивным настроением. Охвачено 89 человек.</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Информация о мероприятии размещен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в официальной группе учреждения во «ВКонтакте» с хештегами #МолодежьзаЗОЖ, #ЗдоровыйОбразЖизни </w:t>
      </w:r>
      <w:hyperlink r:id="rId24">
        <w:r>
          <w:rPr>
            <w:rFonts w:ascii="Times New Roman" w:hAnsi="Times New Roman"/>
            <w:b w:val="false"/>
            <w:color w:val="0000FF"/>
            <w:sz w:val="28"/>
            <w:szCs w:val="28"/>
            <w:u w:val="single"/>
          </w:rPr>
          <w:t>https://vk.com/kdkugansk?w=wall-70991116_8535</w:t>
        </w:r>
      </w:hyperlink>
      <w:r>
        <w:rPr>
          <w:rFonts w:ascii="Times New Roman" w:hAnsi="Times New Roman"/>
          <w:b w:val="false"/>
          <w:sz w:val="28"/>
          <w:szCs w:val="28"/>
        </w:rPr>
        <w:t>, количество просмотров – 2 136;</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в группе ТРК «Юганск» во «ВКонтакте» </w:t>
      </w:r>
      <w:hyperlink r:id="rId25">
        <w:r>
          <w:rPr>
            <w:rFonts w:ascii="Times New Roman" w:hAnsi="Times New Roman"/>
            <w:b w:val="false"/>
            <w:color w:val="0000FF"/>
            <w:sz w:val="28"/>
            <w:szCs w:val="28"/>
            <w:u w:val="single"/>
          </w:rPr>
          <w:t>https://vk.com/ugansktv?w=wall-38941736_64780</w:t>
        </w:r>
      </w:hyperlink>
      <w:r>
        <w:rPr>
          <w:rFonts w:ascii="Times New Roman" w:hAnsi="Times New Roman"/>
          <w:b w:val="false"/>
          <w:sz w:val="28"/>
          <w:szCs w:val="28"/>
        </w:rPr>
        <w:t>, количество просмотров – 1 757;</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на официальном сайте Культурно-досугового комплекса в разделе «Новости»</w:t>
      </w:r>
      <w:r>
        <w:rPr>
          <w:rFonts w:ascii="Times New Roman" w:hAnsi="Times New Roman"/>
          <w:b w:val="false"/>
          <w:sz w:val="28"/>
          <w:szCs w:val="28"/>
          <w:u w:val="single"/>
        </w:rPr>
        <w:t xml:space="preserve"> </w:t>
      </w:r>
      <w:hyperlink r:id="rId26">
        <w:r>
          <w:rPr>
            <w:rFonts w:ascii="Times New Roman" w:hAnsi="Times New Roman"/>
            <w:b w:val="false"/>
            <w:color w:val="0000FF"/>
            <w:sz w:val="28"/>
            <w:szCs w:val="28"/>
            <w:u w:val="single"/>
          </w:rPr>
          <w:t>http://kdkugansk.ru/news/yunost-vybiraet-tvorchestvo-2/</w:t>
        </w:r>
      </w:hyperlink>
      <w:r>
        <w:rPr>
          <w:rFonts w:ascii="Times New Roman" w:hAnsi="Times New Roman"/>
          <w:b w:val="false"/>
          <w:sz w:val="28"/>
          <w:szCs w:val="28"/>
        </w:rPr>
        <w:t>;</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u w:val="single"/>
        </w:rPr>
      </w:pPr>
      <w:r>
        <w:rPr>
          <w:rFonts w:ascii="Times New Roman" w:hAnsi="Times New Roman"/>
          <w:b w:val="false"/>
          <w:sz w:val="28"/>
          <w:szCs w:val="28"/>
        </w:rPr>
        <w:t>-на официальном сайте органов местного самоуправления в разделе «Новости»</w:t>
      </w:r>
      <w:r>
        <w:rPr>
          <w:rFonts w:ascii="Times New Roman" w:hAnsi="Times New Roman"/>
          <w:b w:val="false"/>
          <w:sz w:val="28"/>
          <w:szCs w:val="28"/>
          <w:u w:val="single"/>
        </w:rPr>
        <w:t xml:space="preserve"> </w:t>
      </w:r>
      <w:hyperlink r:id="rId27">
        <w:r>
          <w:rPr>
            <w:rFonts w:ascii="Times New Roman" w:hAnsi="Times New Roman"/>
            <w:b w:val="false"/>
            <w:color w:val="0000FF"/>
            <w:sz w:val="28"/>
            <w:szCs w:val="28"/>
            <w:u w:val="single"/>
          </w:rPr>
          <w:t>http://www.admugansk.ru/read/57834</w:t>
        </w:r>
      </w:hyperlink>
      <w:r>
        <w:rPr>
          <w:rFonts w:ascii="Times New Roman" w:hAnsi="Times New Roman"/>
          <w:b w:val="false"/>
          <w:sz w:val="28"/>
          <w:szCs w:val="28"/>
          <w:u w:val="single"/>
        </w:rPr>
        <w:t>.</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07.06.2023 заключен контракт № 54/23/КДК на поставку товара (рамки для дипломов) с ИП Ходаковский Н.А. Поставка осуществлена в полном объеме (товарная накладная от 20.06.2023 № 17);</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07.06.2023 заключен контракт № 55/23/КДК на приобретение флешек с              ООО «Компания ЭЛКОМ» Поставка осуществлена в полном объеме (товарная накладная от 16.06.2023 № 968);</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13.06.2023 заключен контракт № 56/23/КДК на поставку ТМЦ комплект подарочной продукции с печатью по эскизу (листовка, ручка, пакет, блокнот, значок) с ИП Арзамасов В.В. Поставка осуществлена в полном объеме (товарная накладная от 20.06.2023 № 25).</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На отчётный период для реализации социально-культурного проекта о вреде наркотиков для подростков города Нефтеюганска «Постановка драматического камерного спектакля (малой формы) «Тайна тёмного леса» МБУК Театр Кукол и Актера «Волшебная флейт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 xml:space="preserve">В настоящее время проходит </w:t>
      </w:r>
      <w:r>
        <w:rPr>
          <w:rFonts w:ascii="Times New Roman" w:hAnsi="Times New Roman"/>
          <w:b w:val="false"/>
          <w:bCs/>
          <w:sz w:val="28"/>
          <w:szCs w:val="28"/>
        </w:rPr>
        <w:t>подготовительный период:</w:t>
      </w:r>
      <w:r>
        <w:rPr>
          <w:rFonts w:ascii="Times New Roman" w:hAnsi="Times New Roman"/>
          <w:bCs/>
          <w:sz w:val="28"/>
          <w:szCs w:val="28"/>
        </w:rPr>
        <w:t xml:space="preserve"> </w:t>
      </w:r>
      <w:r>
        <w:rPr>
          <w:rFonts w:ascii="Times New Roman" w:hAnsi="Times New Roman"/>
          <w:b w:val="false"/>
          <w:sz w:val="28"/>
          <w:szCs w:val="28"/>
        </w:rPr>
        <w:t>осуществляется формирование постановочной бригады, разработка художественной идеи спектакля, а также его оформления в эскизах и макете. Премьера спектакля «Тайна тёмного леса» запланирована на октябрь 2023 год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05.04.2023 заключен контракт № 40/23/ТКВФ на поставку товаров (фонарь, шар латексный) с ООО «Перспектива» Поставка осуществлена в полном объеме (товарная накладная от 11.04.2023 № 200).</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11.04.2023 заключен контракт № 5/17.1/2023 на закупку костюмов к драматическому (камерному) спектаклю малой формы с ООО Фабрика моды «Север» Поставка осуществлена в полном объеме (товарная накладная от 09.06.2023 № 48).</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08.06.2023 заключен контракт № 71/23/ТКВФ на поставку товара (фонарь налобный, фонарь Ермак) с ИП Медников А.В. Поставка осуществлена в полном объеме (счет-фактура от 16.06.2023 № 66).</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14.06.2023 заключен контракт № 73/23/ТКВФ на поставку товара (элемент питания) с ООО «Транс-Строй» Поставка осуществлена в полном объеме (товарная накладная от 14.06.2023 № ТС00000025).</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Во 2 квартале 2023 года организованы следующие мероприятия:</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08.04.2023, спортивно-туристическая игра на местности «Буран» и «Буранчик», охват 521 учащихся, МБОУ «СОШ № 14» </w:t>
      </w:r>
      <w:hyperlink r:id="rId28">
        <w:r>
          <w:rPr>
            <w:rFonts w:ascii="Times New Roman" w:hAnsi="Times New Roman"/>
            <w:b w:val="false"/>
            <w:bCs/>
            <w:iCs/>
            <w:color w:val="0000FF"/>
            <w:sz w:val="28"/>
            <w:szCs w:val="28"/>
            <w:u w:val="single"/>
          </w:rPr>
          <w:t>https://vk.com/public211846048?w=wall-211846048_829</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03-12-04.2023, I этапа межведомственной комплексной оперативно- профилактической операции «Дети России – 2023», с целью популяризации и пропаганды здорового образа жизни среди несовершеннолетних. В рамках операции проведены: часы общения «Знаю и соблюдаю!», школьный турнир по самбо, спортивный праздник «Спорт и я-друзья», охват 1-4 классы, 402 учащихся </w:t>
      </w:r>
      <w:hyperlink r:id="rId29">
        <w:r>
          <w:rPr>
            <w:rFonts w:ascii="Times New Roman" w:hAnsi="Times New Roman"/>
            <w:b w:val="false"/>
            <w:bCs/>
            <w:iCs/>
            <w:color w:val="0000FF"/>
            <w:sz w:val="28"/>
            <w:szCs w:val="28"/>
            <w:u w:val="single"/>
          </w:rPr>
          <w:t>https://vk.com/public213100992?w=wall-213100992_1601</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07.04.2023, мероприятия, посвящённые Всемирному дню здоровья: Всероссийская зарядка, квест-игра «Здоровым быть здорово!», спортивный музыкальный флешмоб, конкурсе «Лучшая стенгазета про здоровье» или «Лучшая художественная работа – аппликация «Витамины на тарелке». Мероприятия организовывают старшеклассники из отрядов ДЮП и ЗОЖ, охват 380 учащихся. </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10-24.04.2023, беседы, классные часы: с обучающимися 5 – 11 классов по профилактике вовлечения несовершеннолетних в неформальные движения, группы деструктивного характера; с обучающимися 1-4 классов беседы о безопасном поведении в общественных местах, о действиях в чрезвычайных ситуациях с фиксацией в журналах классных часов, охват 896 учащихся, МБОУ «СОШ № 9».</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03-22.05.2023, конкурс «Мой здоровый день», с целью пропаганды здорового образа жизни у младших школьников, охват: 3 класса /75 учащихся, 3 педагога, 30 родителей (законных представителей), МБОУ «СОШ № 6».</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03-22.05.2023, информирование о деятельности «Детского телефона доверия», охват  1 – 11 классы, 813 учащихся,  МБОУ «СОШ № 6».</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11.05.2023, КВН «Антинаркотический десант», охват 385 учащихся, </w:t>
      </w:r>
      <w:hyperlink r:id="rId30">
        <w:r>
          <w:rPr>
            <w:rFonts w:ascii="Times New Roman" w:hAnsi="Times New Roman"/>
            <w:b w:val="false"/>
            <w:color w:val="0000FF"/>
            <w:sz w:val="28"/>
            <w:szCs w:val="28"/>
            <w:u w:val="single"/>
            <w:shd w:fill="FFFFFF" w:val="clear"/>
          </w:rPr>
          <w:t xml:space="preserve">МБОУ «СОШ №14», </w:t>
        </w:r>
      </w:hyperlink>
      <w:hyperlink r:id="rId31">
        <w:r>
          <w:rPr>
            <w:rFonts w:ascii="Times New Roman" w:hAnsi="Times New Roman"/>
            <w:b w:val="false"/>
            <w:bCs/>
            <w:iCs/>
            <w:color w:val="0000FF"/>
            <w:sz w:val="28"/>
            <w:szCs w:val="28"/>
            <w:u w:val="single"/>
          </w:rPr>
          <w:t>https://vk.com/wall-211846048_970</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24-04.-22.05.2023, проведены родительские собрания «Духовно-нравственное воспитание школьников в семье», в рамках курса «Нравственные основы семейной жизни» с целью повышения родительской компетенции в области духовно-нравственного воспитании школьников и ответственности за употребление наркотических средств и психотропных веществ. В мероприятиях приняли участие 470 родителей (законных представителей), МБОУ «СОШ № 3», МБОУ «СОШ № 7», МБОУ «СОШ № 9», МБОУ «СОШ № 14».</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26.05.-26.06.2023, месячник антинаркотической направленности и популяризации здорового образа жизни в общеобразовательных организациях на территории г. Нефтеюганска. В рамках месячника проведены мероприятия: индивидуальное консультирование несовершеннолетних (родителей), находящихся в социально опасном положении, о здоровом образе жизни; психологические тренинги антинаркотической направленности с несовершеннолетними, находящимися в социально опасном положении; проведение конкурса плакатов, рисунков, направленных на формирование здорового образа жизни «Нефтеюганск – территория ЗОЖ»; организация выставок рисунков, направленных на формирование здорового образа жизни; игровые программы; конкурсы рисунков на асфальте для воспитанников детских оздоровительных лагерей.</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26.05.2023 – 31.05.2023, Тренинги по профилактике употребления ПАВ (в рамках месячника), 6- 8-е классы, охват 213 учащихся.</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30.05.2023, школьное мероприятие «День здоровья», охват 5-11 классы, 430 учащихся МБОУ «СОШ № 6».</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31.05.2023 в рамках Российского движения школьников (РДДМ) проведена акция «Мы за жизнь без табачного дыма!», приуроченная 31 мая - Всемирному дню отказа от курения. (3-4 классы) - 186 учащихся, МБОУ «СОШ №13».</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Специалистами МАЦ «ЦМИ» в 1 полугодии 2023 года организовано:</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интерактивная игра «Молодежь за ЗОЖ»;</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лекторий «День ЗОЖ», приуроченный ко Дню Здорового Образа Жизни;</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родительское собрание на тему: «Сниффинг. Что необходимо знать родителям?» среди родителей (законных представителей) учеников 9-10 классов;</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муниципальный этап Всероссийской информационной акции «Должен знать», посвященной Всемирному дню памяти умерших от СПИДа. Акция «Узнай свой ВИЧ статус. Оставайся здоровым!», приуроченная к Международному дню борьбы с наркоманией. 26.06.2023, 30.06.2023. 200 участников (жители города 18-35 лет), https://vk.com/cmi_yugansk?w=wall-27985680_11 298 просмотров 746;</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акция, приуроченная ко Дню борьбы с наркоманией Информирование участников мероприятия о вреде употребления наркотических, психоактивных веществ, ответственность за употребление и распространение  наркотиков, 30.06.2023, 100 участников, 4 волонтера, </w:t>
      </w:r>
      <w:hyperlink r:id="rId32">
        <w:r>
          <w:rPr>
            <w:rFonts w:ascii="Times New Roman" w:hAnsi="Times New Roman"/>
            <w:b w:val="false"/>
            <w:bCs/>
            <w:iCs/>
            <w:color w:val="0000FF"/>
            <w:sz w:val="28"/>
            <w:szCs w:val="28"/>
            <w:u w:val="single"/>
          </w:rPr>
          <w:t>https://vk.com/cmi_yugansk?w=wall-27985680_11320</w:t>
        </w:r>
      </w:hyperlink>
      <w:r>
        <w:rPr>
          <w:rFonts w:ascii="Times New Roman" w:hAnsi="Times New Roman"/>
          <w:b w:val="false"/>
          <w:bCs/>
          <w:iCs/>
          <w:color w:val="0000FF"/>
          <w:sz w:val="28"/>
          <w:szCs w:val="28"/>
          <w:u w:val="single"/>
        </w:rPr>
        <w:t>;</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bCs/>
          <w:iCs/>
          <w:sz w:val="28"/>
          <w:szCs w:val="28"/>
        </w:rPr>
        <w:t>-оперативно-профилактическое мероприятие «Твой выбор», ОДН ОМВД России по г. Нефтеюганску совместно с Нефтеюганским филиалом БУ ХМАО-Югры «Центр общественного здоровья и медицинской профилактики» был проведен профилактический лекторий на темы «Вред употребления вейпов», «Экстремизм».</w:t>
      </w:r>
      <w:r>
        <w:rPr>
          <w:rFonts w:ascii="Times New Roman" w:hAnsi="Times New Roman"/>
          <w:b w:val="false"/>
          <w:sz w:val="28"/>
          <w:szCs w:val="28"/>
        </w:rPr>
        <w:t xml:space="preserve"> 30 участников, 2 специалиста ОМВД, 2 специалиста медпрофилактики Группа «Центр молодежных инициатив» в социальной сети ВКонтакте https://vk.com/cmi_yugansk?w=wall-27985680_10806 650;</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МБОУ «СОШ № 1» совместно со старшим инспектором ОДН ОМВД в рамках ОПМ прошло мероприятие «Здоровье» ПАВ это плохо. https://vk.com/wall-215965041_139;</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МБОУ «СОШ № 1» буклеты о здоровом образе жизни https://vk.com/wall-215965041_285;</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Все вышеперечисленные мероприятий освещены в сети Интернет (официальные сайты и группы в соц. сетях образовательных организаций).</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 xml:space="preserve">Во исполнение пункта 2.3 муниципальной программы «Участие в профилактических мероприятиях, акциях, проводимых субъектами профилактики» 25.06.2023 проведен </w:t>
      </w:r>
      <w:r>
        <w:rPr>
          <w:rFonts w:ascii="Times New Roman" w:hAnsi="Times New Roman"/>
          <w:b w:val="false"/>
          <w:bCs/>
          <w:iCs/>
          <w:sz w:val="28"/>
          <w:szCs w:val="28"/>
        </w:rPr>
        <w:t xml:space="preserve">велопробега «Нефтеюганск-территория ЗОЖ», приуроченного к Международному дню борьбы с наркоманией </w:t>
      </w:r>
      <w:r>
        <w:rPr>
          <w:rFonts w:ascii="Times New Roman" w:hAnsi="Times New Roman"/>
          <w:b w:val="false"/>
          <w:sz w:val="28"/>
          <w:szCs w:val="28"/>
        </w:rPr>
        <w:t>в рамках проекта «Нефтеюганск - территория ЗОЖ».</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Цель мероприятия: профилактики незаконного оборота и потребления наркотических средств и психотропных веществ в городе Нефтеюганске.</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Участники мероприятия: все желающие жители и гости города Нефтеюганска. Старт участников от стоянки, прилегающей к культурно-выставочному центру «Усть-Балык» по ул.Гагарина по маршруту, согласно схеме проведения Мероприятия.</w:t>
      </w:r>
      <w:r>
        <w:rPr>
          <w:rFonts w:ascii="Times New Roman" w:hAnsi="Times New Roman"/>
          <w:b w:val="false"/>
          <w:bCs/>
          <w:sz w:val="28"/>
          <w:szCs w:val="28"/>
        </w:rPr>
        <w:t xml:space="preserve"> Всем участникам при регистрации, выдавалась сувенирная продукция</w:t>
      </w:r>
      <w:r>
        <w:rPr>
          <w:rFonts w:ascii="Times New Roman" w:hAnsi="Times New Roman"/>
          <w:b w:val="false"/>
          <w:sz w:val="28"/>
          <w:szCs w:val="28"/>
        </w:rPr>
        <w:t xml:space="preserve"> (набор инструментов для велосипедиста, наклейка цветная с термопереносом).</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Охват участников составил 108 человек (</w:t>
      </w:r>
      <w:hyperlink r:id="rId33">
        <w:r>
          <w:rPr>
            <w:rFonts w:ascii="Times New Roman" w:hAnsi="Times New Roman"/>
            <w:b w:val="false"/>
            <w:color w:val="0000FF"/>
            <w:sz w:val="28"/>
            <w:szCs w:val="28"/>
            <w:u w:val="single"/>
          </w:rPr>
          <w:t>https://vk.com/wall-80274021_9110</w:t>
        </w:r>
      </w:hyperlink>
      <w:r>
        <w:rPr>
          <w:rFonts w:ascii="Times New Roman" w:hAnsi="Times New Roman"/>
          <w:b w:val="false"/>
          <w:sz w:val="28"/>
          <w:szCs w:val="28"/>
        </w:rPr>
        <w:t>). Тренерами учреждений, подведомственных комитету физической культуры и спорта администрации города Нефтеюганска организованы и проведены беседы с несовершеннолетними и родителями (законными представителями), направленная на профилактику вредных привычек, формирование здорового образа жизни у детей, подростков, молодежи и взрослого населения города».</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Состоялась встреча 28.04.2023 воспитанников МБУ ДО «Спортивная школа олимпийского резерва по зимним видам спорта» с психологом-практиком Аллой Васильевной Дрыгиной и врачом-специалистом Центра общественного здоровья и медицинской профилактики Анастасией Викторовной Марковой о профилактике наркотических зависимостей (</w:t>
      </w:r>
      <w:hyperlink r:id="rId34">
        <w:r>
          <w:rPr>
            <w:rFonts w:ascii="Times New Roman" w:hAnsi="Times New Roman"/>
            <w:b w:val="false"/>
            <w:color w:val="0000FF"/>
            <w:sz w:val="28"/>
            <w:szCs w:val="28"/>
            <w:u w:val="single"/>
          </w:rPr>
          <w:t>https://vk.com/shorpozvs?w=wall-210835411_756</w:t>
        </w:r>
      </w:hyperlink>
      <w:r>
        <w:rPr>
          <w:rFonts w:ascii="Times New Roman" w:hAnsi="Times New Roman"/>
          <w:b w:val="false"/>
          <w:color w:val="0000FF"/>
          <w:sz w:val="28"/>
          <w:szCs w:val="28"/>
          <w:u w:val="single"/>
        </w:rPr>
        <w:t>)</w:t>
      </w:r>
      <w:r>
        <w:rPr>
          <w:rFonts w:ascii="Times New Roman" w:hAnsi="Times New Roman"/>
          <w:b w:val="false"/>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shd w:fill="FFFFFF" w:val="clear"/>
        </w:rPr>
      </w:pPr>
      <w:r>
        <w:rPr>
          <w:rFonts w:ascii="Times New Roman" w:hAnsi="Times New Roman"/>
          <w:b w:val="false"/>
          <w:sz w:val="28"/>
          <w:szCs w:val="28"/>
          <w:shd w:fill="FFFFFF" w:val="clear"/>
        </w:rPr>
        <w:t>В спортивном зале «Авангард»17 апреля 2023 года состоялась встреча воспитанников </w:t>
      </w:r>
      <w:hyperlink r:id="rId35">
        <w:r>
          <w:rPr>
            <w:rFonts w:ascii="Times New Roman" w:hAnsi="Times New Roman"/>
            <w:b w:val="false"/>
            <w:color w:val="0000FF"/>
            <w:sz w:val="28"/>
            <w:szCs w:val="28"/>
            <w:u w:val="single"/>
            <w:shd w:fill="FFFFFF" w:val="clear"/>
          </w:rPr>
          <w:t>МБУ «СШОР "Спартак</w:t>
        </w:r>
      </w:hyperlink>
      <w:r>
        <w:rPr>
          <w:rFonts w:ascii="Times New Roman" w:hAnsi="Times New Roman"/>
          <w:b w:val="false"/>
          <w:color w:val="0000FF"/>
          <w:sz w:val="28"/>
          <w:szCs w:val="28"/>
          <w:u w:val="single"/>
          <w:shd w:fill="FFFFFF" w:val="clear"/>
        </w:rPr>
        <w:t>»</w:t>
      </w:r>
      <w:r>
        <w:rPr>
          <w:rFonts w:ascii="Times New Roman" w:hAnsi="Times New Roman"/>
          <w:b w:val="false"/>
          <w:sz w:val="28"/>
          <w:szCs w:val="28"/>
          <w:shd w:fill="FFFFFF" w:val="clear"/>
        </w:rPr>
        <w:t> с инспекторами ОДН ОМВД России по городу Нефтеюганску.</w:t>
      </w:r>
      <w:r>
        <w:rPr>
          <w:rFonts w:ascii="Times New Roman" w:hAnsi="Times New Roman"/>
          <w:b w:val="false"/>
          <w:sz w:val="28"/>
          <w:szCs w:val="28"/>
        </w:rPr>
        <w:t xml:space="preserve"> </w:t>
      </w:r>
      <w:r>
        <w:rPr>
          <w:rFonts w:ascii="Times New Roman" w:hAnsi="Times New Roman"/>
          <w:b w:val="false"/>
          <w:sz w:val="28"/>
          <w:szCs w:val="28"/>
          <w:shd w:fill="FFFFFF" w:val="clear"/>
        </w:rPr>
        <w:t>Беседа была направлена на предупреждение преступности и правонарушений среди несовершеннолетних, а также на пропаганду правовых знаний. Обсудили правила поведения в общественных местах, комендантский час в городе Нефтеюганске, профилактику табакокурения, употребления алкоголя. (охват составил 38 человек) (</w:t>
      </w:r>
      <w:hyperlink r:id="rId36">
        <w:r>
          <w:rPr>
            <w:rFonts w:ascii="Times New Roman" w:hAnsi="Times New Roman"/>
            <w:b w:val="false"/>
            <w:color w:val="0000FF"/>
            <w:sz w:val="28"/>
            <w:szCs w:val="28"/>
            <w:u w:val="single"/>
            <w:shd w:fill="FFFFFF" w:val="clear"/>
          </w:rPr>
          <w:t>https://vk.com/wall-80274021_8507</w:t>
        </w:r>
      </w:hyperlink>
      <w:r>
        <w:rPr>
          <w:rFonts w:ascii="Times New Roman" w:hAnsi="Times New Roman"/>
          <w:b w:val="false"/>
          <w:sz w:val="28"/>
          <w:szCs w:val="28"/>
          <w:shd w:fill="FFFFFF" w:val="clear"/>
        </w:rPr>
        <w:t>).</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За отчетный период проведены социально-значимые спортивно-массовые мероприятия, направленные на формирование здорового образа жизни, в том числе на профилактику зависимостей:</w:t>
      </w:r>
    </w:p>
    <w:p>
      <w:pPr>
        <w:pStyle w:val="Normal"/>
        <w:widowControl w:val="false"/>
        <w:pBdr>
          <w:bottom w:val="single" w:sz="4" w:space="31" w:color="FFFFFF"/>
        </w:pBdr>
        <w:suppressAutoHyphens w:val="true"/>
        <w:ind w:firstLine="709"/>
        <w:jc w:val="both"/>
        <w:rPr>
          <w:rFonts w:ascii="Times New Roman" w:hAnsi="Times New Roman"/>
          <w:b w:val="false"/>
          <w:b w:val="false"/>
          <w:bCs/>
          <w:sz w:val="28"/>
          <w:szCs w:val="28"/>
        </w:rPr>
      </w:pPr>
      <w:r>
        <w:rPr>
          <w:rFonts w:ascii="Times New Roman" w:hAnsi="Times New Roman"/>
          <w:b w:val="false"/>
          <w:sz w:val="28"/>
          <w:szCs w:val="28"/>
        </w:rPr>
        <w:t>1.</w:t>
      </w:r>
      <w:r>
        <w:rPr>
          <w:rFonts w:ascii="Times New Roman" w:hAnsi="Times New Roman"/>
          <w:b w:val="false"/>
          <w:bCs/>
          <w:sz w:val="28"/>
          <w:szCs w:val="28"/>
        </w:rPr>
        <w:t>Х</w:t>
      </w:r>
      <w:r>
        <w:rPr>
          <w:rFonts w:ascii="Times New Roman" w:hAnsi="Times New Roman"/>
          <w:b w:val="false"/>
          <w:bCs/>
          <w:sz w:val="28"/>
          <w:szCs w:val="28"/>
          <w:lang w:val="en-US"/>
        </w:rPr>
        <w:t>LI</w:t>
      </w:r>
      <w:r>
        <w:rPr>
          <w:rFonts w:ascii="Times New Roman" w:hAnsi="Times New Roman"/>
          <w:b w:val="false"/>
          <w:bCs/>
          <w:sz w:val="28"/>
          <w:szCs w:val="28"/>
        </w:rPr>
        <w:t xml:space="preserve"> открытая Всероссийская массовая лыжная гонка «Лыжня России - 2023» в городе Нефтеюганске (охват составил 957 человек).</w:t>
      </w:r>
    </w:p>
    <w:p>
      <w:pPr>
        <w:pStyle w:val="Normal"/>
        <w:widowControl w:val="false"/>
        <w:pBdr>
          <w:bottom w:val="single" w:sz="4" w:space="31" w:color="FFFFFF"/>
        </w:pBdr>
        <w:suppressAutoHyphens w:val="true"/>
        <w:ind w:firstLine="709"/>
        <w:jc w:val="both"/>
        <w:rPr>
          <w:rFonts w:ascii="Times New Roman" w:hAnsi="Times New Roman"/>
          <w:b w:val="false"/>
          <w:b w:val="false"/>
          <w:bCs/>
          <w:sz w:val="28"/>
          <w:szCs w:val="28"/>
        </w:rPr>
      </w:pPr>
      <w:r>
        <w:rPr>
          <w:rFonts w:ascii="Times New Roman" w:hAnsi="Times New Roman"/>
          <w:b w:val="false"/>
          <w:bCs/>
          <w:sz w:val="28"/>
          <w:szCs w:val="28"/>
        </w:rPr>
        <w:t>2.Открытое первенство и чемпионат города Нефтеюганска по лыжным гонкам «Закрытие зимнего спортивного сезона» (охват составил 225 человек).</w:t>
      </w:r>
    </w:p>
    <w:p>
      <w:pPr>
        <w:pStyle w:val="Normal"/>
        <w:widowControl w:val="false"/>
        <w:pBdr>
          <w:bottom w:val="single" w:sz="4" w:space="31" w:color="FFFFFF"/>
        </w:pBdr>
        <w:suppressAutoHyphens w:val="true"/>
        <w:ind w:firstLine="709"/>
        <w:jc w:val="both"/>
        <w:rPr>
          <w:rFonts w:ascii="Times New Roman" w:hAnsi="Times New Roman"/>
          <w:b w:val="false"/>
          <w:b w:val="false"/>
          <w:bCs/>
          <w:sz w:val="28"/>
          <w:szCs w:val="28"/>
        </w:rPr>
      </w:pPr>
      <w:r>
        <w:rPr>
          <w:rFonts w:ascii="Times New Roman" w:hAnsi="Times New Roman"/>
          <w:b w:val="false"/>
          <w:bCs/>
          <w:sz w:val="28"/>
          <w:szCs w:val="28"/>
        </w:rPr>
        <w:t>3.Городской конкурс «Спортивная элита – 2021, 2022» (охват более 150 человек).</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4.Велопробег «Нефтеюганск-территория ЗОЖ», приуроченного к Международному дню борьбы с наркоманией (охват участников составил                       108 человек) (</w:t>
      </w:r>
      <w:hyperlink r:id="rId37">
        <w:r>
          <w:rPr>
            <w:rFonts w:ascii="Times New Roman" w:hAnsi="Times New Roman"/>
            <w:b w:val="false"/>
            <w:bCs/>
            <w:iCs/>
            <w:color w:val="0000FF"/>
            <w:sz w:val="28"/>
            <w:szCs w:val="28"/>
            <w:u w:val="single"/>
          </w:rPr>
          <w:t>https://vk.com/wall-80274021_9110</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5.Спартакиады среди детских оздоровительных лагерей с дневным пребыванием детей «Малые Олимпийские игры, посвященные первому мэру города Нефтеюганска Петухову Владимиру Аркадьевичу» (охват участников составил 114 человек) (https://vk.com/wall-80274021_9153, </w:t>
      </w:r>
      <w:hyperlink r:id="rId38">
        <w:r>
          <w:rPr>
            <w:rFonts w:ascii="Times New Roman" w:hAnsi="Times New Roman"/>
            <w:b w:val="false"/>
            <w:bCs/>
            <w:iCs/>
            <w:color w:val="0000FF"/>
            <w:sz w:val="28"/>
            <w:szCs w:val="28"/>
            <w:u w:val="single"/>
          </w:rPr>
          <w:t>https://vk.com/wall-80274021_9013</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6.Соревнования, посвящённых Международному дню защиты детей (охват участников 121 человек) (</w:t>
      </w:r>
      <w:hyperlink r:id="rId39">
        <w:r>
          <w:rPr>
            <w:rFonts w:ascii="Times New Roman" w:hAnsi="Times New Roman"/>
            <w:b w:val="false"/>
            <w:bCs/>
            <w:iCs/>
            <w:color w:val="0000FF"/>
            <w:sz w:val="28"/>
            <w:szCs w:val="28"/>
            <w:u w:val="single"/>
          </w:rPr>
          <w:t>https://vk.com/wall-80274021_9006</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bCs/>
          <w:iCs/>
          <w:sz w:val="28"/>
          <w:szCs w:val="28"/>
        </w:rPr>
      </w:pPr>
      <w:r>
        <w:rPr>
          <w:rFonts w:ascii="Times New Roman" w:hAnsi="Times New Roman"/>
          <w:b w:val="false"/>
          <w:bCs/>
          <w:iCs/>
          <w:sz w:val="28"/>
          <w:szCs w:val="28"/>
        </w:rPr>
        <w:t xml:space="preserve">7.Чествование лучших спортсменов «Звезды Сибиряка» 30.05.2023 (охват мероприятия составил 200 человек) (https://vk.com/wall-89536934_1104, </w:t>
      </w:r>
      <w:hyperlink r:id="rId40">
        <w:r>
          <w:rPr>
            <w:rFonts w:ascii="Times New Roman" w:hAnsi="Times New Roman"/>
            <w:b w:val="false"/>
            <w:bCs/>
            <w:iCs/>
            <w:color w:val="0000FF"/>
            <w:sz w:val="28"/>
            <w:szCs w:val="28"/>
            <w:u w:val="single"/>
          </w:rPr>
          <w:t>https://vk.com/wall-89536934_1106</w:t>
        </w:r>
      </w:hyperlink>
      <w:r>
        <w:rPr>
          <w:rFonts w:ascii="Times New Roman" w:hAnsi="Times New Roman"/>
          <w:b w:val="false"/>
          <w:bCs/>
          <w:iCs/>
          <w:sz w:val="28"/>
          <w:szCs w:val="28"/>
        </w:rPr>
        <w:t>).</w:t>
      </w:r>
    </w:p>
    <w:p>
      <w:pPr>
        <w:pStyle w:val="Normal"/>
        <w:widowControl w:val="false"/>
        <w:pBdr>
          <w:bottom w:val="single" w:sz="4" w:space="31" w:color="FFFFFF"/>
        </w:pBdr>
        <w:suppressAutoHyphens w:val="true"/>
        <w:ind w:firstLine="709"/>
        <w:jc w:val="both"/>
        <w:rPr>
          <w:rFonts w:ascii="Times New Roman" w:hAnsi="Times New Roman"/>
          <w:b w:val="false"/>
          <w:b w:val="false"/>
          <w:color w:val="0000FF"/>
          <w:sz w:val="28"/>
          <w:szCs w:val="28"/>
          <w:u w:val="single"/>
        </w:rPr>
      </w:pPr>
      <w:r>
        <w:rPr>
          <w:rFonts w:ascii="Times New Roman" w:hAnsi="Times New Roman"/>
          <w:b w:val="false"/>
          <w:sz w:val="28"/>
          <w:szCs w:val="28"/>
        </w:rPr>
        <w:t>8.Открытый кубок города Нефтеюганска по мини - футболу среди мужских команд на призы главы города Нефтеюганска, посвященного дню России (</w:t>
      </w:r>
      <w:hyperlink r:id="rId41">
        <w:r>
          <w:rPr>
            <w:rFonts w:ascii="Times New Roman" w:hAnsi="Times New Roman"/>
            <w:b w:val="false"/>
            <w:color w:val="0000FF"/>
            <w:sz w:val="28"/>
            <w:szCs w:val="28"/>
            <w:u w:val="single"/>
          </w:rPr>
          <w:t>https://vk.com/wall-80274021_9009</w:t>
        </w:r>
      </w:hyperlink>
      <w:r>
        <w:rPr>
          <w:rFonts w:ascii="Times New Roman" w:hAnsi="Times New Roman"/>
          <w:b w:val="false"/>
          <w:color w:val="0000FF"/>
          <w:sz w:val="28"/>
          <w:szCs w:val="28"/>
          <w:u w:val="single"/>
        </w:rPr>
        <w:t>).</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9.I Муниципальный этап фестиваля Всероссийского физкультурно- спортивного комплекса «Готов к труду и обороне» (ГТО) среди семейных команд города Нефтеюганска (охват составил 40 человек).</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10.I Муниципальный этап фестиваля Всероссийского физкультурно-спортивного комплекса «Готов к труду и обороне» (ГТО) среди обучающихся общеобразовательных организаций города Нефтеюганска (охват составил 74 человека).</w:t>
      </w:r>
    </w:p>
    <w:p>
      <w:pPr>
        <w:pStyle w:val="Normal"/>
        <w:widowControl w:val="false"/>
        <w:pBdr>
          <w:bottom w:val="single" w:sz="4" w:space="31" w:color="FFFFFF"/>
        </w:pBdr>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11.Отдельные виды нормативов Всероссийского физкультурно-спортивного комплекса «Готов к труду и обороне» (ГТО) (охват составил 29 человек).</w:t>
      </w:r>
    </w:p>
    <w:p>
      <w:pPr>
        <w:pStyle w:val="Normal"/>
        <w:widowControl w:val="false"/>
        <w:pBdr>
          <w:bottom w:val="single" w:sz="4" w:space="31" w:color="FFFFFF"/>
        </w:pBdr>
        <w:suppressAutoHyphens w:val="true"/>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i/>
          <w:sz w:val="28"/>
          <w:szCs w:val="28"/>
        </w:rPr>
        <w:t>Развитие и поддержка добровольческого (волонтерского) антинаркотического движения, в том числе немедицинского потребления наркотиков»</w:t>
      </w:r>
      <w:r>
        <w:rPr>
          <w:rFonts w:ascii="Times New Roman" w:hAnsi="Times New Roman"/>
          <w:sz w:val="28"/>
          <w:szCs w:val="28"/>
        </w:rPr>
        <w:t>.</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Тренерами учреждений, подведомственных комитету физической культуры и спорта администрации города Нефтеюганска организованы и проведены беседы с несовершеннолетними и родителями (законными представителями), направленная на профилактику вредных привычек, формирование здорового образа жизни у детей, подростков, молодежи и взрослого населения города».</w:t>
      </w:r>
    </w:p>
    <w:p>
      <w:pPr>
        <w:pStyle w:val="Normal"/>
        <w:widowControl w:val="false"/>
        <w:pBdr>
          <w:bottom w:val="single" w:sz="4" w:space="31" w:color="FFFFFF"/>
        </w:pBdr>
        <w:suppressAutoHyphens w:val="true"/>
        <w:ind w:firstLine="708"/>
        <w:jc w:val="both"/>
        <w:rPr>
          <w:rFonts w:ascii="Times New Roman" w:hAnsi="Times New Roman"/>
          <w:b w:val="false"/>
          <w:b w:val="false"/>
          <w:sz w:val="28"/>
          <w:szCs w:val="28"/>
        </w:rPr>
      </w:pPr>
      <w:r>
        <w:rPr>
          <w:rFonts w:ascii="Times New Roman" w:hAnsi="Times New Roman"/>
          <w:b w:val="false"/>
          <w:sz w:val="28"/>
          <w:szCs w:val="28"/>
        </w:rPr>
        <w:t>Проведены социально-значимые спортивно-массовые мероприятия, направленные на формирование здорового образа жизни, в том числе на профилактику зависимостей:</w:t>
      </w:r>
    </w:p>
    <w:p>
      <w:pPr>
        <w:pStyle w:val="Normal"/>
        <w:widowControl w:val="false"/>
        <w:pBdr>
          <w:bottom w:val="single" w:sz="4" w:space="31" w:color="FFFFFF"/>
        </w:pBdr>
        <w:suppressAutoHyphens w:val="true"/>
        <w:ind w:firstLine="708"/>
        <w:jc w:val="both"/>
        <w:rPr>
          <w:rFonts w:ascii="Times New Roman" w:hAnsi="Times New Roman"/>
          <w:b w:val="false"/>
          <w:b w:val="false"/>
          <w:bCs/>
          <w:sz w:val="28"/>
          <w:szCs w:val="28"/>
        </w:rPr>
      </w:pPr>
      <w:r>
        <w:rPr>
          <w:rFonts w:ascii="Times New Roman" w:hAnsi="Times New Roman"/>
          <w:b w:val="false"/>
          <w:sz w:val="28"/>
          <w:szCs w:val="28"/>
        </w:rPr>
        <w:t>1.</w:t>
      </w:r>
      <w:r>
        <w:rPr>
          <w:rFonts w:ascii="Times New Roman" w:hAnsi="Times New Roman"/>
          <w:b w:val="false"/>
          <w:bCs/>
          <w:sz w:val="28"/>
          <w:szCs w:val="28"/>
        </w:rPr>
        <w:t>Х</w:t>
      </w:r>
      <w:r>
        <w:rPr>
          <w:rFonts w:ascii="Times New Roman" w:hAnsi="Times New Roman"/>
          <w:b w:val="false"/>
          <w:bCs/>
          <w:sz w:val="28"/>
          <w:szCs w:val="28"/>
          <w:lang w:val="en-US"/>
        </w:rPr>
        <w:t>LI</w:t>
      </w:r>
      <w:r>
        <w:rPr>
          <w:rFonts w:ascii="Times New Roman" w:hAnsi="Times New Roman"/>
          <w:b w:val="false"/>
          <w:bCs/>
          <w:sz w:val="28"/>
          <w:szCs w:val="28"/>
        </w:rPr>
        <w:t xml:space="preserve"> открытая Всероссийская массовая лыжная гонка «Лыжня России - 2023» в городе Нефтеюганске (охват составил 957 человек).</w:t>
      </w:r>
    </w:p>
    <w:p>
      <w:pPr>
        <w:pStyle w:val="Normal"/>
        <w:widowControl w:val="false"/>
        <w:pBdr>
          <w:bottom w:val="single" w:sz="4" w:space="31" w:color="FFFFFF"/>
        </w:pBdr>
        <w:suppressAutoHyphens w:val="true"/>
        <w:ind w:firstLine="708"/>
        <w:jc w:val="both"/>
        <w:rPr>
          <w:rFonts w:ascii="Times New Roman" w:hAnsi="Times New Roman"/>
          <w:b w:val="false"/>
          <w:b w:val="false"/>
          <w:bCs/>
          <w:sz w:val="28"/>
          <w:szCs w:val="28"/>
        </w:rPr>
      </w:pPr>
      <w:r>
        <w:rPr>
          <w:rFonts w:ascii="Times New Roman" w:hAnsi="Times New Roman"/>
          <w:b w:val="false"/>
          <w:bCs/>
          <w:sz w:val="28"/>
          <w:szCs w:val="28"/>
        </w:rPr>
        <w:t>2.Открытое первенство и чемпионат города Нефтеюганска по лыжным гонкам «Закрытие зимнего спортивного сезона» (охват составил 225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На базе общеобразовательных организаций организованы добровольческие волонтерские движения, "Мы+ТЫ", «Созидатели», «Волонтеры здоровья», «РОСТОК», «Расправь крылья», «Волонтеры Победы», «Здоровая нация», которые принимают активное участие в различных мероприятиях. Работа ведется в соответствии с утвержденными планами и поставленными задачами. Цель волонтерских движен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пропаганда здорового образа жизни (при помощи акций, тренинговых занятий, тематических выступлений, конкурсов и др.);</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создание условий, позволяющих ученикам своими силами вести работу, направленную на снижение уровня потребления алкоголизма, табакокурения в подростковой сред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предоставление подросткам информации о здоровом образе жизн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На базе МАУ «ЦМИ» активно ведёт свою работу городская волонтёрская площадка «Доброе сердце». С активистами проводятся рабочие встречи. На встречах активисты волонтерской площадки «Доброе сердце» обсуждали план мероприятий, участие в конкурсах проектов, в мероприятиях в рамках Всероссийской волонтерской акции «Добрая суббота», организованной участниками Всероссийского конкурса для школьников «Большая перемен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Ведётся взаимодействие с волонтерским клубом «Респект» БУ «Центр адаптивного спорта Югры» г. Ханты-Мансийска, МБУ Центр физической культуры и спорта «Жемчужина Югры», БУ «Нефтеюганский реабилитационный центр» и НКО «Центр комплексного социального обслуживания «Анастасия», способствующее реализации проекта «Особенные люди» по обучению волонтёров работе с людьми с инвалидностью и детьми с ОВЗ.</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Cs/>
          <w:iCs/>
          <w:sz w:val="28"/>
          <w:szCs w:val="28"/>
        </w:rPr>
      </w:pPr>
      <w:r>
        <w:rPr>
          <w:rFonts w:ascii="Times New Roman" w:hAnsi="Times New Roman"/>
          <w:bCs/>
          <w:iCs/>
          <w:sz w:val="28"/>
          <w:szCs w:val="28"/>
        </w:rPr>
        <w:t>5.«Развитие транспортной системы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В рамках муниципальной программы предусмотрены к реализации следующие мероприят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1.«Обеспечение доступности и повышение качества транспортных услуг автомобильным транспортом». Мероприятие включает в себ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организацию транспортного обслуживания населения, автомобильным транспортом общего пользования по городским маршрутам – исполнение составило 100 % от общего объема финансирования на II квартал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организацию транспортного обслуживания населения, автомобильным транспортом общего пользования по ежегодным сезонным автобусным маршрутам до садовых, огороднических и дачных товариществ - исполнение составило 100 % от общего объема финансирования на II квартал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За II квартал 2023 года по городским маршрутам выполнено 85 368 рейсов, перевезено 2 075,574 пассажиров, в том числе льготных категорий граждан – 710,028.</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2.«Обеспечение функционирования сети автомобильных дорог общего пользования местного значения». Мероприятие включает в себ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содержание автомобильных дорог общего пользования местного значения – исполнение составило 88,4 % от общего объема финансирования на II квартал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С НГМУП «Универсал-Сервис» заключен муниципальный контракт                               от 31.12.2022 со сроком исполнения по 31.12.2023. Вывезено снега – 269 256 мᶾ, заменено дорожных знаков - 94 шт., заменено ИДН - 41,35 м2, заменено секций ограждений - 203,3 м.; устранено деформаций и повреждений асфальтобетонного покрытия проезжей части – 659,6 м2, выполнен ремонт крышек ливневых колодцев с заменой материала – 10 ш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оплата потребления э/энергии – исполнение составляет 91 % от общего объема финансирования на II квартал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Всего на улично-дорожной сети города расположено 44 объекта светофорного хозяйства (светофоров -37, на нерегулируемых пешеходных переходах светофоров по типу Т.7–7). Работы по содержанию светофорных объектов осуществляется в соответствии с регламентом работ по содержанию светофорного хозяйства города. За текущий период нарушений требований муниципального контракта, а также сроков устранения недостатков в работе светофорных объектов города не выявлено.</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3.«Улучшение условий дорожного движения и устранение опасных участков на улично-дорожной сети» - исполнение составляет 100 % от общего объема финансирования на II квартал 2023 года. Мероприятие включает в себ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обустройство улично-дорожной сети техническими средствами организации дорожного движения – исполнение составляет 100 % от общего объема финансирования на II квартал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t>-услуги связи для работы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 исполнение составляет 100 % от общего объема финансирования на II квартал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iCs/>
          <w:sz w:val="28"/>
          <w:szCs w:val="28"/>
        </w:rPr>
      </w:pPr>
      <w:r>
        <w:rPr>
          <w:rFonts w:ascii="Times New Roman" w:hAnsi="Times New Roman"/>
          <w:b w:val="false"/>
          <w:bCs/>
          <w:iCs/>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Cs/>
          <w:iCs/>
          <w:sz w:val="28"/>
          <w:szCs w:val="28"/>
        </w:rPr>
      </w:pPr>
      <w:r>
        <w:rPr>
          <w:rFonts w:ascii="Times New Roman" w:hAnsi="Times New Roman"/>
          <w:bCs/>
          <w:iCs/>
          <w:sz w:val="28"/>
          <w:szCs w:val="28"/>
        </w:rPr>
        <w:t>6.«Развитие сферы культуры и туризма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color w:val="000000"/>
          <w:sz w:val="28"/>
          <w:szCs w:val="28"/>
        </w:rPr>
      </w:pPr>
      <w:r>
        <w:rPr>
          <w:rFonts w:ascii="Times New Roman" w:hAnsi="Times New Roman"/>
          <w:i/>
          <w:color w:val="000000"/>
          <w:sz w:val="28"/>
          <w:szCs w:val="28"/>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МБУК «Городская библиот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Количество посещений на отчетный период составляет 152 153 единиц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в стационарных условиях - 138 531 единиц;</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посещений вне стационара – 6 763 единиц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посещений удаленно, через сеть Интернет – 6 859 единиц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На отчетный период число пользователей – 21 909 человек, пользователей до 14 лет – 12 513 человек. Книговыдача составила 308 284 единиц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В 1 полугодии проведено 1 441</w:t>
      </w:r>
      <w:r>
        <w:rPr>
          <w:rFonts w:eastAsia="Calibri" w:ascii="Times New Roman" w:hAnsi="Times New Roman"/>
          <w:b w:val="false"/>
          <w:sz w:val="28"/>
          <w:szCs w:val="28"/>
          <w:lang w:eastAsia="en-US"/>
        </w:rPr>
        <w:t xml:space="preserve"> </w:t>
      </w:r>
      <w:r>
        <w:rPr>
          <w:rFonts w:ascii="Times New Roman" w:hAnsi="Times New Roman"/>
          <w:b w:val="false"/>
          <w:sz w:val="28"/>
          <w:szCs w:val="28"/>
          <w:lang w:eastAsia="en-US"/>
        </w:rPr>
        <w:t>культурно-просветительское мероприятие, число посещений составило 42 405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Объем документного фонда учреждения на 1 полугодие 2023 года составляет 235 788 экземпляров. Новые поступления – 763 экземпляров, списано                             333 экземпляр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В рамках формирования информационной культуры пользователей и реализации программ «Электронный гражданин», проведено 53 урока, посещений – 236.</w:t>
      </w:r>
      <w:r>
        <w:rPr>
          <w:rFonts w:eastAsia="Calibri" w:ascii="Times New Roman" w:hAnsi="Times New Roman"/>
          <w:b w:val="false"/>
          <w:sz w:val="28"/>
          <w:szCs w:val="28"/>
          <w:lang w:eastAsia="en-US"/>
        </w:rPr>
        <w:t xml:space="preserve"> </w:t>
      </w:r>
      <w:r>
        <w:rPr>
          <w:rFonts w:ascii="Times New Roman" w:hAnsi="Times New Roman"/>
          <w:b w:val="false"/>
          <w:sz w:val="28"/>
          <w:szCs w:val="28"/>
          <w:lang w:eastAsia="en-US"/>
        </w:rPr>
        <w:t>Люди пожилого возраста приобретают навыки работы на компьютере, сервисами электронного правительства, оплачивать услуги ЖКХ в удаленном доступ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В целях организации полноценного отдыха, занятости и досуга несовершеннолетних и «группы риска» в каникулярный период проводятся познавательные и игровые занятия, уроки творчества и чтения, профилактические занятия по безопасности жизнедеятельности детей, в т.ч. Интерне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sz w:val="28"/>
          <w:szCs w:val="28"/>
          <w:lang w:eastAsia="en-US"/>
        </w:rPr>
        <w:t xml:space="preserve">Городские мероприятия: серия интеллектуальных игр «Что? Где? Когда?»       (363 человека), конкурс «Живая классика» (97 человек), акция «Дарите книги с любовью» (446 человек, 4730 просмотров), конкурс чтецов среди обучающихся с ограниченными возможностями здоровья «Открытая книга» (25 человек), интерактивный урок «Война 1812 г. В Война и мир Л.Н.Толстого» (138 человек), музыкально-поэтические вечера «Квартирник» (201 человек), Всероссийская акция в поддержку книги и чтения «Библионочь – 2023» (2500 человек), </w:t>
      </w:r>
      <w:r>
        <w:rPr>
          <w:rFonts w:ascii="Times New Roman" w:hAnsi="Times New Roman"/>
          <w:b w:val="false"/>
          <w:color w:val="000000"/>
          <w:sz w:val="28"/>
          <w:szCs w:val="28"/>
        </w:rPr>
        <w:t>акция «Дарите книги с любовью» 446 человек, 4730 просмотров; акция «Единый день чтения в Югре», в рамках акции прошло 6 мероприятий, охват – 113 человек; акция «Читаем Пушкина»: 6 мероприятий, охват – 211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lang w:eastAsia="en-US"/>
        </w:rPr>
      </w:pPr>
      <w:r>
        <w:rPr>
          <w:rFonts w:ascii="Times New Roman" w:hAnsi="Times New Roman"/>
          <w:b w:val="false"/>
          <w:sz w:val="28"/>
          <w:szCs w:val="28"/>
          <w:lang w:eastAsia="en-US"/>
        </w:rPr>
        <w:t>В целях привлечения внимания к чтению и литературе, пропаганде ценности чтения и книги, формированию информационной культуры личности, развитию творческих способностей организованы мероприятия различных форм, в рамках реализации государственной программы «Пушкинская карта» прошли познавательно-развлекательные программы: «Колесо фортуны», «Литературный портрет А. Н. Островского», «НаСТОЛка», «Ламповый вечер», «Голоса эпохи», «Имена и события» и другие. Всего в рамках реализации программы прошло 47мероприятий, 1 122 участни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 Центральной детской библиотеке продолжается серия неформальных профориентационных встреч в рамках проекта «Вирус успеха». В январе 2023 года гостем встречи стала Губернатор ХМАО-Югры Н.В. Комарова (20 человек), в феврале гостем встречи был руководитель Нефтеюганской и межрайонной прокуратуры А.А Дубейко (40 человек), в марте состоялась встреча с руководителем студии маркетинга, членом Молодежного парламента Нефтеюганска Степаном Егоровым (4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 Центре доступа к ресурсам Президентской библиотеки прошла мультимедийная выставка «Без срока давности. Суды истории» (95 человек), виртуальный тур по музею обороны и блокады Ленинграда «Ленинград. Блокада. Память» (297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ascii="Times New Roman" w:hAnsi="Times New Roman"/>
          <w:b w:val="false"/>
          <w:color w:val="000000"/>
          <w:sz w:val="28"/>
          <w:szCs w:val="28"/>
        </w:rPr>
        <w:t>1 июня состоялся праздник открытия программы летних чтений «Книжные каникулы», в рамках которого прошли игровые занятия, мастер-класс, конкурс рисунков, число посетителей составило - 612 человек</w:t>
      </w:r>
      <w:r>
        <w:rPr>
          <w:rFonts w:eastAsia="Calibri" w:ascii="Times New Roman" w:hAnsi="Times New Roman"/>
          <w:b w:val="false"/>
          <w:sz w:val="28"/>
          <w:szCs w:val="28"/>
          <w:lang w:eastAsia="en-US"/>
        </w:rPr>
        <w:t>.</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НГ МАУК «Историко-художественный музейный комплекс».</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 января по конец июня 2023 года во всех структурных подразделениях НГ МАУК «Историко-художественный музейный комплекс» (далее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узейный комплекс включает в себя три структурные единицы: Художественная галерея «Метаморфоза», «Музей реки Обь», Культурно-выставочный центр «Усть-Балы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Художественная галерея «Метаморфоза» является постоянной выставочной площадкой для художников города, района, округа, местом проведения массовых культурно-просветительных мероприятий. Кроме того, в залах галереи постоянно экспонируются коллекции живописи, графики, декоративно-прикладного искусства из фондов Музейного комплекса, художественные выставки, представленные другими музеями, из частных коллекций. Часть выставочного зала галереи отведена под хранение и экспонирование крупногабаритных экспонатов – коллекции судовых деталей русского парусно-гребного судна XVII века. Открытое хранение (выставка) «Русский коч. Освоение Сибири» вызывает большой интерес у жителей, гостей гор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чётный период в художественной галерее открылась фондовая выставка: «Живопись. Стихия. Акварель». С 26 января начала свою работ выставка работ преподавателей МБУ ДО «Детская школа искусств»: «Созерцая прекрасное». В апреле начали свою работу выставки: «Творение души и рук», представленная ветеранами РН «Юганскнефтегаз», «Легенды и мифы Югры» (выставка преподавателя МБУ ДО «ДШИ» Ирины Михайловны Мазалово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узей реки Обь» специализируется на изучении культурного и природного наследия бассейна Оби. В отчетном периоде в музее функционировали стационарные выставки «Природа реки Обь», «Страницы истории судоходства на Оби», «Югорское наследие», «Русские старожилы Западной Сибири», временные фондовые выставки, представляющие коллекции Музейного комплекса (этнографии, фотографий, документов, приборов, печатной продукции), коллекции из частных собран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чётный период состоялось открытие выставок: «Крепка семья - крепка держава», «Береста не так проста», «У музея есть душа, у души есть муза...», посвященная первому директору музея О.А.Григорьевой., «Где Аз да Буки, там и наук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ультурно-выставочный центр «Усть-Балык» представляет экспозиции по истории г.Нефтеюганска, промышленного освоения региона – «Интерьер 60-хх гг.», «Город, рождённый нефтью», сменные выставки разнообразной тематической направленност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чётный период КВЦ «Усть-Балык» открыл выставки: «Часы и время», «Доска почёта. Часть 1», «Я разведчик недр Сибири», «Мой край», «Призвание творить добро: из частных коллекций» и «Призвание творить добро: из фондов Музейного комплекса» о становлении и работе Службы крови в город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акции «Ночь музеев» 20 мая 2023 г. состоялась презентация выставки одного предмета – картины члена Союза художников России А.Е. Сухинина «Городской пейзаж с реко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оличество посещений музейного комплекса за 1 полугодие 2023 года составило 18 444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Фондовая работа включает в себя систематизацию, научное описание, обработку и хранение фондовых коллекций. Фондовые коллекции НГ МАУК «Музейный комплекс» на конец 1 полугодия 2023 года насчитывают 48 921 единицу хранения, основной фонд – 28 216 единиц. Экспонирование основного фонда составило 2 082 единицы. Общее количество единиц хранения, внесённых в Комплексную автоматизированную музейную информационную систему КАМИС – 48 921. В сети Интернет через объединённый музейный портал Югры представлено 14 750 экспонатов. В Государственном музейном каталоге представлено                               29 352 предмета. Оцифровано 30 709 предметов, основного фонда – 23 594.</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чётный период 2023 года научными сотрудниками музея проводилась научно-исследовательская работа по основным направлениям: «Древняя история региона», «Этнография салымской и юганской групп хантов», «История нефтегазового освоения региона, история Нефтеюганска»; «Природа Оби, животный мир Обского бассейна». Продолжается работа по созданию музейного архива из фондовых материалов личных дел знаменитых земляков и ветеранов Великой Отечественной войны 1941-1945 гг.</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официальном сайте Музейного комплекса - http://museum86.ru представлены две виртуальные экскурсии: по стационарным выставкам структурных подразделений «Музей реки Обь» и КВЦ «Усть-Балык».  Объем посещений официального сайта за период январь-июнь 2023 года – 7 604. Для информирования о деятельности музея в сети Интернет также используются социальные сети, порталы культуры, сайты других учреждений (hmao-museums.ru, mkrf.ru, culture.ru).</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МБУК Театр Кукол и Актера «Волшебная флейт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Основным направлением в работе МБУК Театр Кукол и Актера «Волшебная флейта» является показ спектак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2B2B2B"/>
          <w:sz w:val="28"/>
          <w:szCs w:val="28"/>
          <w:lang w:eastAsia="en-US"/>
        </w:rPr>
      </w:pPr>
      <w:r>
        <w:rPr>
          <w:rFonts w:ascii="Times New Roman" w:hAnsi="Times New Roman"/>
          <w:b w:val="false"/>
          <w:color w:val="000000"/>
          <w:sz w:val="28"/>
          <w:szCs w:val="28"/>
        </w:rPr>
        <w:t xml:space="preserve">В 1 полугодии 2023 года было организованно и проведено </w:t>
      </w:r>
      <w:r>
        <w:rPr>
          <w:rFonts w:eastAsia="Calibri" w:ascii="Times New Roman" w:hAnsi="Times New Roman"/>
          <w:b w:val="false"/>
          <w:color w:val="2B2B2B"/>
          <w:sz w:val="28"/>
          <w:szCs w:val="28"/>
          <w:lang w:eastAsia="en-US"/>
        </w:rPr>
        <w:t>196 мероприятий, охвачено 23 090 человек, из них:</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очных мероприятий 186 единиц, которые посетили 11 923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спектаклей 143 единицы, охвачено 6 454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театрализованные квартирники для взрослой аудитории – 22, охвачено                       1 315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ыездные мероприятия – 12, охвачено 3 352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проведение мастер-классов – 2, охвачено 10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театрализованная игровая программа – 1, охвачено – 113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дистанционных мероприятий – 10 единиц (показ видеороликов и спектаклей), количество просмотров – 11 167.</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 репертуаре театра на отчётный период 32 спектакл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спектакли для самых маленьких (от 1 года): «Сказка из клубочка», «Пряничная сказка», «Снежные человечки», «Сказочка из сундучка», «Сказочка из мешочка», «Жихарка», «Истории Ладошкиных», «Волшебная кухня», «Муравей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для детей от 3 до 6 лет: «Чур, я!», «За лесами, за горами», «Дорожные приключения», «Привет, Красная шапочка!», «Бука», «Гуси-лебеди», «Машенька и Медведь»;</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для детей от 6 лет: «По зелёным холмам океана», «День Енота», «Загадка курочки Рябы», «Маленький Мук», «Как Кощей Бессмертный на Василисе женился», «Гадкий Утёнок», «Огниво», «Страшная сказка», «Маланья-голова баранья», «Снегуруш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для молодёжи (12+): «Медведь», «Истории города N»,</w:t>
      </w:r>
      <w:r>
        <w:rPr>
          <w:rFonts w:eastAsia="Calibri" w:ascii="Times New Roman" w:hAnsi="Times New Roman"/>
          <w:b w:val="false"/>
          <w:sz w:val="28"/>
          <w:szCs w:val="28"/>
          <w:lang w:eastAsia="en-US"/>
        </w:rPr>
        <w:t xml:space="preserve"> </w:t>
      </w:r>
      <w:r>
        <w:rPr>
          <w:rFonts w:ascii="Times New Roman" w:hAnsi="Times New Roman"/>
          <w:b w:val="false"/>
          <w:color w:val="000000"/>
          <w:sz w:val="28"/>
          <w:szCs w:val="28"/>
        </w:rPr>
        <w:t>«PS.Музы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для взрослой аудитории: «Люди добрые» (16+), «Любовь всё побеждает»,                         «8 женщин» (18+).</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16 марта состоялась премьера пластического спектакля «P.S.Музыка» (12+), посвящённого 150-летию со дня рождения Сергея Васильевича Рахманинова. В спектакле звучит музыка Рахманинова в «живом» исполнении музыкантов. Автор идеи, режиссёр-постановщик, хореограф Анастасия Тимерман. Показано                              5 спектаклей, которые посетили 467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8-9 мая в рамках акции «Поём двором» прошли показы выступления «Фронтовой бригады». Проведено 4 мероприятия, охвачено 1 85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 марте 2023 года режиссёр-постановщик А.Тимерман стала лауреатом премии Губернатора ХМАО-Югры в области культуры и искусства, молодым талантливым авторам, режиссерам, художественным руководителям и артиста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 мае 2023 года режиссёр-постановщик А.Тимерман стала Лауреатом Государственной стипендии Правительства Российской Федерации 2023 года (на самостоятельную режиссёрскую постановку кукольного спектакля «Чаепитие с Алисо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 июне Союз театральных деятелей РФ назвал имена победителей ежегодной театральной премии «Лучшие актёрские работы в театрах ХМАО-Югра по итогам сезона 2022-2023г.г.».</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Лауреатом в номинации «Лучшая женская роль» стала актриса театра Нина Якупова за исполнение роли Человека в спектакле «PS. Музы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Лауреатом в номинации «Лучшая мужская роль» стал артист театра Олег Сутулов, за исполнение роли Мамаева в спектакле «Истории города N».</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МБУК «Культурно-досуговый комплекс» и МБУК «Центр национальных культур»</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1 полугодии МБУК «КДК» проведено 302 мероприятия с общим охватом                    48 680 человек, из них 39 744 человек на очных мероприятиях.</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конец отчетного периода осуществляют работу 41 клубное формирование, в том числе 2 инклюзивных, число их участников - 882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платной основе осуществляют свою деятельность 5 детских коллектива с общим охватом 114 участник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конец 1 полугодия 2023 года в МБУК «КДК» работает 12 творческих коллективов, имеющие звания, с общим числом участников – 317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3 народных самодеятельных коллектива, с общим числом участников –                   44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3 народные самодеятельные студии, с общим числом участников –                        72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5 образцовых художественных коллективов, с общим числом участников – 164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 1 заслуженный коллектив народного творчества, с общим числом участников – 37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период с января по конец июня 2023 года 475 участников из 15 творческих коллективов приняли участие в 23 конкурсах и фестивалях различных уровней, где завоевали 93 диплом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1 полугодии МБУК «ЦНК» проведено 129 мероприятий с общим охватом            14 397 человек, из них в очном формате 123 мероприятия, охват - 11 65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базе МБУК «Центр национальных культур». осуществляют свою деятельность 15 клубных формирований, которые посещает 434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конец 1 полугодия 2023 года в МБУК «КДК» работает 3 творческих коллективов, имеющие звания, с общим числом участников – 83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 образцовый художественный коллектив, число участников - 38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 народные самодеятельные студии, которые посещают 45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оспитанники творческих коллективов МБУК «Центр национальных культур» за отчетный период приняли участие в 11 конкурсах и фестивалях международного, всероссийского, окружного и муниципального значения, где было завоеван                81 дипло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color w:val="000000"/>
          <w:sz w:val="28"/>
          <w:szCs w:val="28"/>
        </w:rPr>
      </w:pPr>
      <w:r>
        <w:rPr>
          <w:rFonts w:ascii="Times New Roman" w:hAnsi="Times New Roman"/>
          <w:i/>
          <w:color w:val="000000"/>
          <w:sz w:val="28"/>
          <w:szCs w:val="28"/>
        </w:rPr>
        <w:t>«Развитие дополнительного образования в сфере культур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Контингент обучающихся в МБУ ДО «ДМШ им. В.В. Андреева», составляет 383 человека, в том числе 347 человека по муниципальному заданию, на платной образовательной основе занимается 36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На базе ДМШ работает 17 творческих коллективов, который посещают                   360 человек, из них: 14 детских коллективов, которые посещают 289 человек,                          3 смешанных – 71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За 1 полугодие 2023 год было организовано и проведено 38 мероприятий, в очном формате в которых участвовало 373 учащихся, зрителей около 2093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Учащиеся и преподаватели школы в количестве 122 человека приняли участие в 26 фестивалях и конкурсах различного уровня, в том числе: международных –               7, всероссийских – 7, окружных – 2, городских – 10, где было завоевано: диплом Гран При – 2 единицы, 101 диплома лауреата, 15 дипломов дипломант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Контингент обучающихся в МБУ ДО «ДШИ» на конец июня 2023 года составляет 989 человек, в том числе 921 человек по муниципальному заданию, на платной образовательной основе занимаются 68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На базе школы работают 25 творческих коллективов: из них детских –                      23, смешанных – 2. Общее количество участников – 551 человек: 502 человека в детских, 49 человек в смешанных.</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За I полугодие 2023 года было организовано и проведено 103 мероприятий различного уровня, в том числе онлайн, в которых приняли участие 865 учащихся, зрительский охват 3 760 человек, охват через соц. сети – просмотры, трансляции - более 6 000 просмотр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Преподавателями организованы и проведены 14 открытых урока; 9 мастер-классов; представлен творческий обучающий проекты; цикл онлайн мероприятий «Творческие каникулы»: концерты, выставки, лекции, уроки. Также работала летняя творческая площадка «Мастерская талантов» для учащихся школы от 7 до 17 лет, в которой приняли участие 18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С целью профориентации учащихся в рамках сотрудничества с преподавателями профильных ССУЗов и ВУЗов состоялось 16 мастер-классов для учащихся и преподавателей ДШ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За I полугодие 2023 года учащиеся и преподаватели школы в количестве                 678 человек приняли участие в 73 конкурсах и фестивалях различного уровня, в том числе в дистанционном и заочном форматах. Всего: международных –                               25; всероссийских – 19; региональных – 2; окружных – 6; городских – 14; школьных – 5. Завоевано 435 дипломов лауреата, дипломанта, победител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color w:val="000000"/>
          <w:sz w:val="28"/>
          <w:szCs w:val="28"/>
        </w:rPr>
      </w:pPr>
      <w:r>
        <w:rPr>
          <w:rFonts w:ascii="Times New Roman" w:hAnsi="Times New Roman"/>
          <w:i/>
          <w:color w:val="000000"/>
          <w:sz w:val="28"/>
          <w:szCs w:val="28"/>
        </w:rPr>
        <w:t>«Развитие культурно-досуговой деятельности, массового отдыха населения, организация отдыха и оздоровления дет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 рамках реализации муниципальной программы, в соответствии с календарным планом культурно-массовых мероприятий в 1 полугодии 2023 года проведен ряд социально-значимых мероприят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феврале 2023 года при поддержке и взаимодействии с общественными организациями города, при участии волонтеров Победы, юных армейцев, учащихся кадетских классов организованы мероприятия, посвященные выводу войск из Афганистана, Дню Защитника Отечества - торжественное мероприятия, возложение цветов и венков, митинг-концерт, праздничный концерт. Охват составил более                    100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6 февраля на городской площади «Юбилейная» в духе русской старины отметили народное гуляние Масленицу. Горожане отведали традиционные русские блины и чай из самовара, приняли участие в традиционных русских забавах. Нефтеюганцев порадовали творческие коллективы города, лотошницы и выставка-ярмарка сувениров. Завершилось празднование старинным обрядом - сжиганием чучела - Масленицы. Охвачено 220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8 марта в культурном центре «Юность» проведено торжественное мероприятие, посвященное Воссоединению Крыма с Россией, которое еще раз напомнило о важном и торжественном событии в жизни нашей страны. Прозвучали поздравления и слова поддержки в адрес всех присутствующих от заместителя главы города Нефтеюганска, представителей Думы города и молодежного парламента при Думе города Нефтеюганска; от представителей общественных организаций, волонтёрского движения «Волонтёры Победы», юнармейцев Нефтеюганска и учащиеся кадетского класса. Охват 16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26 апреля – у памятника «Верным сынам Отечества» прошла церемония возложения цветов и венков, посвященная Международному дню участников ликвидации последствий радиационных аварий и катастроф и памяти жертв этих аварий и катастроф. Охват – 8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8, 9 мая было организовано ряд мероприятий, посвященных 78 годовщине Победы в Великой Отечественной войне 1941-1945 годов: торжественная церемония возложения цветов, венков и гирлянд к подножию памятника «Воину-освободителю», праздничные концерты в КЦ «Юность» и ЦКиД «Триумф», выезды фронтовых бригад «В дороге с гармонью», охвачено 1738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2 июня состоялось народное гуляние, посвященное Дню России, охват                  3000 человек. На главной сцене звучали песни о России, О Победе, работала выставка художественного творчества и декоративно-прикладного искусства. Для детей были организованы мастер-класс по аквагриму, развлекательно-игровая программа и танцевальный флешмоб.</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7 июня на территории туристическо спортивно-культурного центра «Юганская этнодеревня» состоялся национальный праздник «Сабантуй».В праздничной концертной программе приняли участие творческие коллективы города Нефтеюганск, г.Лангепас и заслуженные артисты из республик Татарстан и Башкортостан. Организована борьба «Куреш», спортивные состязания, национальные игры.</w:t>
      </w:r>
      <w:r>
        <w:rPr>
          <w:rFonts w:eastAsia="Calibri" w:ascii="Times New Roman" w:hAnsi="Times New Roman"/>
          <w:b w:val="false"/>
          <w:sz w:val="28"/>
          <w:szCs w:val="28"/>
          <w:lang w:eastAsia="en-US"/>
        </w:rPr>
        <w:t xml:space="preserve"> </w:t>
      </w:r>
      <w:r>
        <w:rPr>
          <w:rFonts w:ascii="Times New Roman" w:hAnsi="Times New Roman"/>
          <w:b w:val="false"/>
          <w:sz w:val="28"/>
          <w:szCs w:val="28"/>
        </w:rPr>
        <w:t>Праздник «Сабантуй» не теряет своей популярности и привлекает всё большее количество участников и зрителей. Всего охвачено                         200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22 июня состоялось памятное мероприятие, приуроченное ко Дню памяти и скорби, охват – 22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26 июня прошла церемония возложения цветов к памятнику В.А. Петухова, охват 115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i/>
          <w:i/>
          <w:sz w:val="28"/>
          <w:szCs w:val="28"/>
          <w:lang w:eastAsia="en-US"/>
        </w:rPr>
      </w:pPr>
      <w:r>
        <w:rPr>
          <w:rFonts w:eastAsia="Calibri" w:ascii="Times New Roman" w:hAnsi="Times New Roman"/>
          <w:i/>
          <w:sz w:val="28"/>
          <w:szCs w:val="28"/>
          <w:lang w:eastAsia="en-US"/>
        </w:rPr>
        <w:t>«Усиление социальной направленности культурной политик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соответствии с Порядком предоставления субсидий на реализацию социально значимых проектов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утвержденным постановлением администрации города Нефтеюганска от 23.09.2019 № 161-нп:</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униципальная услуга «Организация деятельности клубных формирований и формирований самодеятельного народного творчества» передана на исполнение Общественной организации «Федерация спортивного танца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rPr>
      </w:pPr>
      <w:r>
        <w:rPr>
          <w:rFonts w:ascii="Times New Roman" w:hAnsi="Times New Roman"/>
          <w:b w:val="false"/>
          <w:sz w:val="28"/>
          <w:szCs w:val="28"/>
        </w:rPr>
        <w:t xml:space="preserve">-муниципальная услуга «Организация и проведение культурно-массовых мероприятий» передана на исполнение </w:t>
      </w:r>
      <w:r>
        <w:rPr>
          <w:rFonts w:eastAsia="Calibri" w:ascii="Times New Roman" w:hAnsi="Times New Roman"/>
          <w:b w:val="false"/>
          <w:color w:val="000000"/>
          <w:sz w:val="28"/>
          <w:szCs w:val="28"/>
        </w:rPr>
        <w:t>местной Общественной организации по защите прав и интересов граждан города Нефтеюганска «Общество старожилов», Региональной общественной организации Ханты-Мансийского автономного округа – Югры «Территория культуры и успеха»</w:t>
      </w:r>
      <w:r>
        <w:rPr>
          <w:rFonts w:ascii="Times New Roman" w:hAnsi="Times New Roman"/>
          <w:b w:val="false"/>
          <w:sz w:val="28"/>
          <w:szCs w:val="28"/>
        </w:rPr>
        <w:t>, О</w:t>
      </w:r>
      <w:r>
        <w:rPr>
          <w:rFonts w:eastAsia="Calibri" w:ascii="Times New Roman" w:hAnsi="Times New Roman"/>
          <w:b w:val="false"/>
          <w:color w:val="000000"/>
          <w:sz w:val="28"/>
          <w:szCs w:val="28"/>
        </w:rPr>
        <w:t>бщественной организации «Федерация спортивного танца г.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rPr>
      </w:pPr>
      <w:r>
        <w:rPr>
          <w:rFonts w:eastAsia="Calibri" w:ascii="Times New Roman" w:hAnsi="Times New Roman"/>
          <w:b w:val="false"/>
          <w:color w:val="000000"/>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Cs/>
          <w:iCs/>
          <w:sz w:val="28"/>
          <w:szCs w:val="28"/>
        </w:rPr>
      </w:pPr>
      <w:r>
        <w:rPr>
          <w:rFonts w:ascii="Times New Roman" w:hAnsi="Times New Roman"/>
          <w:bCs/>
          <w:iCs/>
          <w:sz w:val="28"/>
          <w:szCs w:val="28"/>
        </w:rPr>
        <w:t>7.«Развитие жилищной сферы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sz w:val="28"/>
          <w:szCs w:val="28"/>
          <w:lang w:eastAsia="zh-CN" w:bidi="hi-IN"/>
        </w:rPr>
      </w:pPr>
      <w:r>
        <w:rPr>
          <w:rFonts w:eastAsia="Arial Unicode MS" w:ascii="Times New Roman" w:hAnsi="Times New Roman"/>
          <w:sz w:val="28"/>
          <w:szCs w:val="28"/>
          <w:lang w:eastAsia="zh-CN" w:bidi="hi-IN"/>
        </w:rPr>
        <w:t>«Осуществление полномочий в области градостроительной деятельност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бласти градостроительной деятельности за 2 квартал 2023 года выполнены следующие мероприят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соответствии с планом мероприятий по территориальному планированию, градостроительному зонированию, планировки территории, формированию и ведению информационной системы обеспечения градостроительной деятельности муниципального образования города Нефтеюганска заключены следующие муниципальные контракт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планировки и проекта внесения изменений в проект межевания территории микрорайонов 16 и 16А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конкурсной заявки для участия города Нефтеюганска во Всероссийском конкурсе лучших проектов создания комфортной городской среды в категории «Малые гор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картографических работ для подготовки градостроительных планов земельных участк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развитию геоинформационной модели г. Нефтеюганска (создание модуля приемки материалов топосъемки на хранени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внесения изменений в документ территориального планирования «Генеральный план города Нефтеюганска» и документ градостроительного зонирования «Правила землепользования и застройки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планировки и проекта межевания территории микрорайона 11В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ланируется заключить следующие муниципальные контракт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ведению государственной информационной системы обеспечения градостроительной деятельности ХМАО-Югры (наполнение базы данных по г.Нефтеюганск за 2011-2012 гг.);</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ведению государственной информационной системы обеспечения градостроительной деятельности ХМАО-Югры (наполнение базы данных по г.Нефтеюганск за 2019-2020 гг.);</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ведению государственной информационной системы обеспечения градостроительной деятельности ХМАО-Югры (наполнение базы данных топографической съемко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развитию геоинформационной модели г.Нефтеюганска (создание модуля ведения реестра земельных участков на территории МО).</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i/>
          <w:i/>
          <w:sz w:val="28"/>
          <w:szCs w:val="28"/>
          <w:lang w:eastAsia="zh-CN" w:bidi="hi-IN"/>
        </w:rPr>
      </w:pPr>
      <w:r>
        <w:rPr>
          <w:rFonts w:eastAsia="Arial Unicode MS" w:ascii="Times New Roman" w:hAnsi="Times New Roman"/>
          <w:i/>
          <w:sz w:val="28"/>
          <w:szCs w:val="28"/>
          <w:lang w:eastAsia="zh-CN" w:bidi="hi-IN"/>
        </w:rPr>
        <w:t>«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2"/>
        </w:rPr>
      </w:pPr>
      <w:r>
        <w:rPr>
          <w:rFonts w:ascii="Times New Roman" w:hAnsi="Times New Roman"/>
          <w:b w:val="false"/>
          <w:sz w:val="28"/>
          <w:szCs w:val="22"/>
        </w:rPr>
        <w:t>Финансирование выделено на реализацию мероприятия по заключению муниципального контракта на СМР по объекту «Сооружение, сети теплоснабжения в 2-х трубном исполнении, микрорайон 15 от ТК-1 и ТК-6 до ТК-4. Реестр № 529125 (участок от ТК 1-15 мкр. до МК 14-23 Неф)».</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и выполнении данного мероприятия будет достигнут целевой показатель, установленный на 2023 год, «Протяженность вновь построенных инженерных сетей, переданных в орган местного самоуправления» в объеме 1 204,5 п.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Также в рамках данного мероприятия заключен муниципальный контракт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Инженерное обеспечение территории в районе СУ-62 г.Нефтеюганска».</w:t>
      </w:r>
      <w:r>
        <w:rPr>
          <w:rFonts w:ascii="Calibri" w:hAnsi="Calibri"/>
          <w:b w:val="false"/>
          <w:sz w:val="22"/>
          <w:szCs w:val="22"/>
        </w:rPr>
        <w:t xml:space="preserve"> </w:t>
      </w:r>
      <w:r>
        <w:rPr>
          <w:rFonts w:ascii="Times New Roman" w:hAnsi="Times New Roman"/>
          <w:b w:val="false"/>
          <w:sz w:val="28"/>
          <w:szCs w:val="28"/>
        </w:rPr>
        <w:t>Срок выполнения работ по контракту 550 календарных дней с даты заключения (17.11.2023).</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cs="Arial" w:ascii="Times New Roman" w:hAnsi="Times New Roman"/>
          <w:b w:val="false"/>
          <w:sz w:val="28"/>
        </w:rPr>
        <w:t>В целях реализации мероприятия в части увеличения объемов жилищного строительства на 2023 год запланирован показатель «Ввод жилья» в объеме                         47,8 тыс. кв.м</w:t>
      </w:r>
      <w:r>
        <w:rPr>
          <w:rFonts w:ascii="Times New Roman" w:hAnsi="Times New Roman"/>
          <w:b w:val="false"/>
          <w:sz w:val="28"/>
          <w:szCs w:val="28"/>
        </w:rPr>
        <w:t>.</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Объем ввода в </w:t>
      </w:r>
      <w:r>
        <w:rPr>
          <w:rFonts w:ascii="Times New Roman" w:hAnsi="Times New Roman"/>
          <w:b w:val="false"/>
          <w:sz w:val="28"/>
          <w:szCs w:val="28"/>
          <w:lang w:val="en-US"/>
        </w:rPr>
        <w:t>I</w:t>
      </w:r>
      <w:r>
        <w:rPr>
          <w:rFonts w:ascii="Times New Roman" w:hAnsi="Times New Roman"/>
          <w:b w:val="false"/>
          <w:sz w:val="28"/>
          <w:szCs w:val="28"/>
        </w:rPr>
        <w:t xml:space="preserve"> квартале 2023 года составил 31,47 тыс. кв.м. (66,28 % от запланированного показател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униципальным образованием предусмотрен ввод в эксплуатацию следующих объект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ногоквартирный жилой дом со встроенными нежилыми помещениями социального назначения. Корпус 49-2. 5 мкр., земельный участок                                  № 17, г.Нефтеюганск», площадью 6,58 тыс. кв.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ногоквартирный жилой дом со встроенными помещениями общественного назначения, расположенный по адресу: ХМАО-Югра, г. Нефтеюганск, 11 «В» микрорайон, ул. Коммунальная, земельный участок 1 (строительный)», площадью 30,30 тыс. кв.м. (введен в эксплуатацию);</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ногоквартирный жилой дом, расположенный по адресу: ХМАО-Югра, г. Нефтеюганск, мкр. 17-й», площадью 31,47 тыс. кв.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о состоянию на сегодняшний день введено 31,68 тыс.кв.м., в том числе         12 индивидуальных жилых домов общей площадью 1,37 тыс. кв.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i/>
          <w:i/>
          <w:sz w:val="28"/>
          <w:szCs w:val="28"/>
          <w:lang w:eastAsia="zh-CN" w:bidi="hi-IN"/>
        </w:rPr>
      </w:pPr>
      <w:r>
        <w:rPr>
          <w:rFonts w:eastAsia="Arial Unicode MS" w:ascii="Times New Roman" w:hAnsi="Times New Roman"/>
          <w:i/>
          <w:sz w:val="28"/>
          <w:szCs w:val="28"/>
          <w:lang w:eastAsia="zh-CN" w:bidi="hi-IN"/>
        </w:rPr>
        <w:t>«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Финансирование мероприятия выделено:</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В целях исполнения постановления Правительства Ханты-Мансийского автономного округа – Югры от 01.04.2019 № 104-п «Об адресной программе Ханты-Мансийского автономного округа-Югры по переселению граждан из аварийного жилищного фонда на 2019-2025 годы», а также постановления администрации города Нефтеюганска от 30.04.2019 № 228-п «Об утверждении адресной программы города Нефтеюганска по переселению граждан из аварийного жилищного фонда» на освобождение трех земельных участков путем сноса жилых домов, расположенных на территории города Нефтеюганска и в рамках Соглашения о предоставлении субсидии местному бюджету из бюджета Ханты-Мансийского автономного округа – Югры № 1-ЕС/2023 от 18.01.2023 проводятся следующие мероприят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текущую дату по результатам конкурса заключен муниципальный контракт № ЭА.2023.00097 от 30.12.2022 (опережающие торги) на выполнение работ по сносу непригодного жилья по адресу: г. Нефтеюганск, 6 микрорайон,</w:t>
      </w:r>
      <w:r>
        <w:rPr>
          <w:rFonts w:eastAsia="Arial Unicode MS" w:cs="Lucida Sans" w:ascii="Liberation Serif" w:hAnsi="Liberation Serif"/>
          <w:b w:val="false"/>
          <w:sz w:val="24"/>
          <w:szCs w:val="24"/>
          <w:lang w:eastAsia="zh-CN" w:bidi="hi-IN"/>
        </w:rPr>
        <w:t xml:space="preserve"> </w:t>
      </w:r>
      <w:r>
        <w:rPr>
          <w:rFonts w:ascii="Times New Roman" w:hAnsi="Times New Roman"/>
          <w:b w:val="false"/>
          <w:sz w:val="28"/>
          <w:szCs w:val="28"/>
        </w:rPr>
        <w:t>49 дом на общую сумму 398,092 тыс. рублей. Срок выполнения работ, согласно муниципальному контракту до 25.04.2023. На сегодняшний день работы завершены. Информации к заявке на кассовый расход (платежных поручений) на перечисление межбюджетных трансфертов в форме субсидий на реализацию полномочий в области строительства и жилищных отношений, из бюджета Ханты-Мансийского автономного округа - Югры в бюджет муниципального образования город Нефтеюганск под фактическую потребность направлена в департамент строительства и жилищно-коммунального комплекса Ханты-Мансийского автономного округа – Югр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роме того, по состоянию на 12.04.2023 от департамента муниципального имущества поступила информация о расселении в отношении 9 МКД, расположенных по следующим адреса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6 микрорайон, дома № 34, 37, 58, 62, 69, 75, 78;</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1 микрорайон, дома № 15, 74.</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ношении 7 МКД (за исключением 6-37, 75), проведены мероприятия по отключению от инженерных сетей, после отключения документы направлены в адрес НГ МКУ КХ «Служба единого заказчика» для проведения электронного аукционного и заключения муниципального контракта на проведение работ по сносу МКД. Начально максимальная стоимость работ по сносу указанных МКД.</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Также готовы документы для проведения электронного аукционного и заключения муниципального контракта на выполнение проектов организации работ по сносу (демонтажу) в отношении 14 аварийных МКД, на общую сумму                              3 492,783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части переходящих контракт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реализован муниципальный контракт на снос МКД (5-56) на сумму                          407,647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оизведен снос надземной части строений МКД (5-40; 6-22, 41, 44) срок выполнения работ по отсыпке и планировке, согласно муниципальным контрактам – 20.05.2023;</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униципальные контракты на выполнение проектов организации работ по сносу (демонтажу) реализованы в отношении 7 МКД на сумму 138,244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также в рамках данного мероприятия заключенные муниципальные контракты в 2022 году на сумму 2 337,777 тыс. рублей на выполнение работ по сносу МКД: 5-40, 56; 6-22, 41, 44 и на сумму 201,248 тыс. рублей на выполнение работ по разработке ПИР на снос МКД в отношении 8 МКД.</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В целях исполнения пункта 2.2 постановления администрации города Нефтеюганска от 08/.07.2021 №1130-п «О сносе (демонтаже) муниципальных объектов», а также в целях обеспечения размещения объектов жилищного строительства в границах проекта планировки территории микрорайонов 17 и 17А, предусмотрено финансирование на выполнение подрядных работ по сносу объектов капитального строительства в сумме 1 463,274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Л-0,4 кВ от КТПН-МО-15» протяженностью 1 848 м, расположенные по адресу: Ханты-Мансийский автономный округ - Югра, г.Нефтеюганск, мкр-н 17А, ВЛ-1»;</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ети водоснабжения» протяженностью 1421 м, расположенные по адресу: Ханты-Мансийский автономный округ – Югра, г.Нефтеюганск, мкр-н 17, сооружение ВС-1»;</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ети водоснабжения, протяженностью 671,38 м, расположенные по адресу: Ханты-Мансийский автономный округ – Югра, г.Нефтеюганск, от колодца в                      15 микрорайоне до котельной в 17 микрорайоне гор. МО-15»;</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ети теплоснабжения, протяженностью 972,5 м, расположенные по адресу: Ханты-Мансийский автономный округ – Югра, г.Нефтеюганск, территория Мостоотряда-15»;</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ети теплоснабжения, протяженностью 150 м, расположенные по адресу: Ханты-Мансийский автономный округ – Югра, г.Нефтеюганск, мкр-н 17, сооружение ТС-2»;</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ети теплоснабжения, протяженностью 777 м, расположенные по адресу: Ханты-Мансийский автономный округ – Югра, г.Нефтеюганск, мкр-н 17, сооружение ТС-1»;</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Тепловые сети, протяженностью 528 м, расположенные по адресу: Ханты-Мансийский автономный округ – Югра, г.Нефтеюганск, от ТК 15-1 в 15 микрорайоне до котельной в 17 микрорайоне гор. МО-15».</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b w:val="false"/>
          <w:b w:val="false"/>
          <w:sz w:val="28"/>
          <w:szCs w:val="28"/>
          <w:lang w:eastAsia="zh-CN" w:bidi="hi-IN"/>
        </w:rPr>
      </w:pPr>
      <w:r>
        <w:rPr>
          <w:rFonts w:eastAsia="Arial Unicode MS" w:ascii="Times New Roman" w:hAnsi="Times New Roman"/>
          <w:sz w:val="28"/>
          <w:szCs w:val="28"/>
          <w:lang w:eastAsia="zh-CN" w:bidi="hi-IN"/>
        </w:rPr>
        <w:t>«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w:t>
      </w:r>
      <w:r>
        <w:rPr>
          <w:rFonts w:eastAsia="Arial Unicode MS" w:ascii="Times New Roman" w:hAnsi="Times New Roman"/>
          <w:b w:val="false"/>
          <w:sz w:val="28"/>
          <w:szCs w:val="28"/>
          <w:lang w:eastAsia="zh-CN" w:bidi="hi-IN"/>
        </w:rPr>
        <w:t>.</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бъём средств предусмотрен на выплату выкупной стоимости по нежилым помещениям, находящимся в аварийном жилом фонде, расположенным по адресам: г. Нефтеюганск, 11 мкр., д. 55, пом.12 и 6 мкр. дом 53 пом. 1. Выплата произведена, право муниципальной собственности оформлено.</w:t>
      </w:r>
    </w:p>
    <w:p>
      <w:pPr>
        <w:pStyle w:val="Normal"/>
        <w:widowControl w:val="false"/>
        <w:pBdr>
          <w:bottom w:val="single" w:sz="4" w:space="31" w:color="FFFFFF"/>
        </w:pBdr>
        <w:suppressAutoHyphens w:val="true"/>
        <w:spacing w:before="0" w:after="0"/>
        <w:ind w:firstLine="709"/>
        <w:contextualSpacing/>
        <w:jc w:val="both"/>
        <w:rPr>
          <w:rFonts w:ascii="Calibri" w:hAnsi="Calibri"/>
          <w:b w:val="false"/>
          <w:b w:val="false"/>
          <w:sz w:val="28"/>
          <w:szCs w:val="28"/>
        </w:rPr>
      </w:pPr>
      <w:r>
        <w:rPr>
          <w:rFonts w:ascii="Times New Roman" w:hAnsi="Times New Roman"/>
          <w:b w:val="false"/>
          <w:sz w:val="28"/>
          <w:szCs w:val="28"/>
        </w:rPr>
        <w:t>По нежилому помещению, расположенному по адресу г.Нефтеюганск. 6 мкр., дом 51 помещение 9 объём средств был предусмотрен как переходящий остаток. Выплата произведена, право муниципальной собственности оформлено. Исполнение 100</w:t>
      </w:r>
      <w:r>
        <w:rPr>
          <w:rFonts w:ascii="Calibri" w:hAnsi="Calibri"/>
          <w:b w:val="false"/>
          <w:sz w:val="28"/>
          <w:szCs w:val="28"/>
        </w:rPr>
        <w:t>%.</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sz w:val="28"/>
          <w:szCs w:val="28"/>
          <w:lang w:eastAsia="zh-CN" w:bidi="hi-IN"/>
        </w:rPr>
      </w:pPr>
      <w:r>
        <w:rPr>
          <w:rFonts w:eastAsia="Arial Unicode MS" w:ascii="Times New Roman" w:hAnsi="Times New Roman"/>
          <w:sz w:val="28"/>
          <w:szCs w:val="28"/>
          <w:lang w:eastAsia="zh-CN" w:bidi="hi-IN"/>
        </w:rPr>
        <w:t>«Региональный проект «Обеспечение устойчивого сокращения непригодного для проживания жилищного фон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За 1 полугодие 2023 года заключено 459 муниципальных контрактов на общую сумму 2 610 507,833 тыс. рублей, из них 56 жилых помещений приняты в муниципальную собственность города Нефтеюганска, по остальным муниципальным контрактам срок передачи жилых помещений установлен не позднее 01.12.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Собственникам жилых помещений перечислена выкупная стоимость за изъятие земельных участков и расположенных на них объектов недвижимости в сумме 649 641,657 тыс. рублей, и за отчетный период расселено 141 жилое помещение, общей площадью 6 901,5 кв.метр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Процент кассового исполнения составляет – 92,5% от плана на первое полугодие. %. Не полное исполнение ввиду не предъявления собственниками жилых помещений исполнительных листов на оплату, а также ведение судебных процедур.</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sz w:val="28"/>
          <w:szCs w:val="28"/>
          <w:lang w:eastAsia="zh-CN" w:bidi="hi-IN"/>
        </w:rPr>
      </w:pPr>
      <w:r>
        <w:rPr>
          <w:rFonts w:eastAsia="Arial Unicode MS" w:ascii="Times New Roman" w:hAnsi="Times New Roman"/>
          <w:sz w:val="28"/>
          <w:szCs w:val="28"/>
          <w:lang w:eastAsia="zh-CN" w:bidi="hi-IN"/>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Запланирован объём средств в сумме 3 374,673 тыс. рублей и был направлен на оплату социальной выплаты на приобретение жилого помещения 1 молодой семье как и запланировано, в сумме 2 892,393 тыс. рублей, исполнение 85,7%. Не полное исполнение по причине запланированной доли софинансирования местным бюджетом больше чем предусмотрено соглашением. Остаток средств местного бюджета будет возвращен на рассмотрении Думы города по изменению бюджет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sz w:val="28"/>
          <w:szCs w:val="28"/>
          <w:lang w:eastAsia="zh-CN" w:bidi="hi-IN"/>
        </w:rPr>
      </w:pPr>
      <w:r>
        <w:rPr>
          <w:rFonts w:eastAsia="Arial Unicode MS" w:ascii="Times New Roman" w:hAnsi="Times New Roman"/>
          <w:sz w:val="28"/>
          <w:szCs w:val="28"/>
          <w:lang w:eastAsia="zh-CN" w:bidi="hi-IN"/>
        </w:rPr>
        <w:t>«Улучшение жилищных условий отдельных категорий граждан».</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cs="Lucida Sans"/>
          <w:b w:val="false"/>
          <w:b w:val="false"/>
          <w:sz w:val="28"/>
          <w:szCs w:val="28"/>
          <w:lang w:eastAsia="zh-CN" w:bidi="hi-IN"/>
        </w:rPr>
      </w:pPr>
      <w:r>
        <w:rPr>
          <w:rFonts w:eastAsia="Arial Unicode MS" w:cs="Lucida Sans" w:ascii="Times New Roman" w:hAnsi="Times New Roman"/>
          <w:b w:val="false"/>
          <w:sz w:val="28"/>
          <w:szCs w:val="28"/>
          <w:lang w:eastAsia="zh-CN" w:bidi="hi-IN"/>
        </w:rPr>
        <w:t>Запланирован объём средств на 2023 год в сумме 22 004,500 тыс. рублей, исполнение составило 1 739,970 тыс. рублей, или 20,5% от плана установленного на первое полугодие. Выплата носит заявительный характер. Произведена выплата                  1 ветерану боевых действ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cs="Lucida Sans"/>
          <w:b w:val="false"/>
          <w:b w:val="false"/>
          <w:sz w:val="28"/>
          <w:szCs w:val="28"/>
          <w:lang w:eastAsia="zh-CN" w:bidi="hi-IN"/>
        </w:rPr>
      </w:pPr>
      <w:r>
        <w:rPr>
          <w:rFonts w:eastAsia="Arial Unicode MS" w:cs="Lucida Sans" w:ascii="Times New Roman" w:hAnsi="Times New Roman"/>
          <w:b w:val="false"/>
          <w:sz w:val="28"/>
          <w:szCs w:val="28"/>
          <w:lang w:eastAsia="zh-CN" w:bidi="hi-IN"/>
        </w:rPr>
        <w:t>Данное мероприятие направлено на предоставление жилищной субсидии за счет субвенций из федерального бюджета для приобретения жилых помещений отдельным категориям граждан, вставшим на учет до 1 января 2005 года в качестве нуждающихся в жилых помещениях, предоставляемых по договорам социального найма, где включены не только ветераны боевых действий, но и инвалиды и семьи, имеющие детей-инвалидов. Предоставление субсидии имеет исключительно заявительный характер.</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cs="Lucida Sans"/>
          <w:b w:val="false"/>
          <w:b w:val="false"/>
          <w:sz w:val="28"/>
          <w:szCs w:val="28"/>
          <w:lang w:eastAsia="zh-CN" w:bidi="hi-IN"/>
        </w:rPr>
      </w:pPr>
      <w:r>
        <w:rPr>
          <w:rFonts w:eastAsia="Arial Unicode MS" w:cs="Lucida Sans" w:ascii="Times New Roman" w:hAnsi="Times New Roman"/>
          <w:b w:val="false"/>
          <w:sz w:val="28"/>
          <w:szCs w:val="28"/>
          <w:lang w:eastAsia="zh-CN" w:bidi="hi-IN"/>
        </w:rPr>
        <w:t>Субсидия предоставляется в соответствии с Положением о порядке и условиях предоставления субсидий за счет субвенций из федерального бюджета отдельным категориям граждан на территории ХМАО-Югры, утвержденным постановлением Правительства ХМАО-Югры от 10.10.2006 № 237-п.</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cs="Lucida Sans"/>
          <w:b w:val="false"/>
          <w:b w:val="false"/>
          <w:sz w:val="28"/>
          <w:szCs w:val="28"/>
          <w:lang w:eastAsia="zh-CN" w:bidi="hi-IN"/>
        </w:rPr>
      </w:pPr>
      <w:r>
        <w:rPr>
          <w:rFonts w:eastAsia="Arial Unicode MS" w:cs="Lucida Sans" w:ascii="Times New Roman" w:hAnsi="Times New Roman"/>
          <w:b w:val="false"/>
          <w:sz w:val="28"/>
          <w:szCs w:val="28"/>
          <w:lang w:eastAsia="zh-CN" w:bidi="hi-IN"/>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cs="Lucida Sans"/>
          <w:sz w:val="28"/>
          <w:szCs w:val="28"/>
          <w:lang w:eastAsia="zh-CN" w:bidi="hi-IN"/>
        </w:rPr>
      </w:pPr>
      <w:r>
        <w:rPr>
          <w:rFonts w:eastAsia="Arial Unicode MS" w:cs="Lucida Sans" w:ascii="Times New Roman" w:hAnsi="Times New Roman"/>
          <w:sz w:val="28"/>
          <w:szCs w:val="28"/>
          <w:lang w:eastAsia="zh-CN" w:bidi="hi-IN"/>
        </w:rPr>
        <w:t>8.«Развитие гражданского обществ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cs="" w:cstheme="minorBidi" w:eastAsiaTheme="minorEastAsia"/>
          <w:i/>
          <w:i/>
          <w:color w:val="000000"/>
          <w:sz w:val="28"/>
          <w:szCs w:val="28"/>
          <w:lang w:eastAsia="ar-SA"/>
        </w:rPr>
      </w:pPr>
      <w:r>
        <w:rPr>
          <w:rFonts w:eastAsia="" w:cs="" w:ascii="Times New Roman" w:hAnsi="Times New Roman" w:cstheme="minorBidi" w:eastAsiaTheme="minorEastAsia"/>
          <w:i/>
          <w:color w:val="000000"/>
          <w:sz w:val="28"/>
          <w:szCs w:val="28"/>
          <w:lang w:eastAsia="ar-SA"/>
        </w:rPr>
        <w:t>«Оказание поддержки социально ориентированным некоммерческим организация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Конкурс социально значимых проектов среди некоммерческих организаций организован во 2 квартале 2023 года на основании постановления администрации города Нефтеюганска от 31.03.2023 № 340-п.</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eastAsiaTheme="minorHAnsi"/>
          <w:b w:val="false"/>
          <w:b w:val="false"/>
          <w:sz w:val="28"/>
          <w:szCs w:val="28"/>
          <w:lang w:eastAsia="en-US"/>
        </w:rPr>
      </w:pPr>
      <w:r>
        <w:rPr>
          <w:rFonts w:eastAsia="Calibri" w:ascii="Times New Roman" w:hAnsi="Times New Roman" w:eastAsiaTheme="minorHAnsi"/>
          <w:b w:val="false"/>
          <w:sz w:val="28"/>
          <w:szCs w:val="28"/>
          <w:lang w:eastAsia="en-US"/>
        </w:rPr>
        <w:t>На осуществление мероприятия выделены средства в размере 5 950,000 тыс. рублей. По итогам полугодия исполнение составило 5 450,000 тыс. рублей, что составляет 91% от запланированного план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eastAsiaTheme="minorHAnsi"/>
          <w:b w:val="false"/>
          <w:b w:val="false"/>
          <w:sz w:val="28"/>
          <w:szCs w:val="28"/>
          <w:lang w:eastAsia="en-US"/>
        </w:rPr>
      </w:pPr>
      <w:r>
        <w:rPr>
          <w:rFonts w:eastAsia="Calibri" w:ascii="Times New Roman" w:hAnsi="Times New Roman" w:eastAsiaTheme="minorHAnsi"/>
          <w:b w:val="false"/>
          <w:sz w:val="28"/>
          <w:szCs w:val="28"/>
          <w:lang w:eastAsia="en-US"/>
        </w:rPr>
        <w:t>Неполное освоение денежных средств обусловлено отказом от получения субсидии 2-х общественных организаций, признанных победителями конкурса (2 субсидии по 100,000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eastAsiaTheme="minorHAnsi"/>
          <w:b w:val="false"/>
          <w:b w:val="false"/>
          <w:sz w:val="28"/>
          <w:szCs w:val="28"/>
          <w:lang w:eastAsia="en-US"/>
        </w:rPr>
      </w:pPr>
      <w:r>
        <w:rPr>
          <w:rFonts w:eastAsia="Calibri" w:ascii="Times New Roman" w:hAnsi="Times New Roman" w:eastAsiaTheme="minorHAnsi"/>
          <w:b w:val="false"/>
          <w:sz w:val="28"/>
          <w:szCs w:val="28"/>
          <w:lang w:eastAsia="en-US"/>
        </w:rPr>
        <w:t>Перераспределение указанной суммы возможно по решению конкурсной комиссии в 3 квартале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роме того, одним из победителей конкурса - АНО «Центр дополнительного образования «Лаборатория социальных инноваций», которой выделена субсидия в размере 300,000 тыс. рублей, при заключении соглашения предоставлены некорректные банковские реквизиты, что повлекло необходимость подписания дополнительное соглашения. Фактическое перечисление денежных средств состоялось в июле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 xml:space="preserve">2.На выплату субсидии социально ориентированным некоммерческим организациям, не являющимся муниципальными учреждениями, осуществляющим деятельность на территории города Нефтеюганска, оказывающим услуги в области получения общего образования, на 2023 год запланировано </w:t>
      </w:r>
      <w:r>
        <w:rPr>
          <w:rFonts w:eastAsia="" w:ascii="Times New Roman" w:hAnsi="Times New Roman" w:eastAsiaTheme="minorEastAsia"/>
          <w:b w:val="false"/>
          <w:sz w:val="28"/>
          <w:szCs w:val="28"/>
          <w:lang w:eastAsia="ar-SA"/>
        </w:rPr>
        <w:t xml:space="preserve">1 590,200 </w:t>
      </w:r>
      <w:r>
        <w:rPr>
          <w:rFonts w:eastAsia="" w:ascii="Times New Roman" w:hAnsi="Times New Roman" w:eastAsiaTheme="minorEastAsia"/>
          <w:b w:val="false"/>
          <w:sz w:val="28"/>
          <w:szCs w:val="28"/>
        </w:rPr>
        <w:t>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cs="" w:cstheme="minorBidi" w:eastAsiaTheme="minorEastAsia"/>
          <w:b w:val="false"/>
          <w:b w:val="false"/>
          <w:sz w:val="28"/>
          <w:szCs w:val="28"/>
        </w:rPr>
      </w:pPr>
      <w:r>
        <w:rPr>
          <w:rFonts w:eastAsia="" w:cs="" w:ascii="Times New Roman" w:hAnsi="Times New Roman" w:cstheme="minorBidi" w:eastAsiaTheme="minorEastAsia"/>
          <w:b w:val="false"/>
          <w:sz w:val="28"/>
          <w:szCs w:val="28"/>
        </w:rPr>
        <w:t>На основании постановления администрации города Нефтеюганска от 02.12.2019 №206-нп «Об утверждении порядка определения объёма и предоставления субсидии социально ориентированным некоммерческим организациям, не являющимся муниципальными учреждениями, осуществляющим деятельность по предоставлению общего образования на территории города Нефтеюганска, на оплату коммунальных услуг, содержание имущества» предоставляется субсидия частному образовательному учреждению «Нефтеюганская православная гимназ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cs="" w:cstheme="minorBidi"/>
          <w:b w:val="false"/>
          <w:b w:val="false"/>
          <w:sz w:val="28"/>
          <w:szCs w:val="28"/>
        </w:rPr>
      </w:pPr>
      <w:r>
        <w:rPr>
          <w:rFonts w:cs="" w:ascii="Times New Roman" w:hAnsi="Times New Roman" w:cstheme="minorBidi"/>
          <w:b w:val="false"/>
          <w:sz w:val="28"/>
          <w:szCs w:val="28"/>
        </w:rPr>
        <w:t>На реализацию данного мероприятия на 1 полугодие 2023 года запланировано 833,750 тыс. рублей, исполнено – 833,085 тыс. рублей (99,9%). Оплата производится на основании поданных заявок ЧОУ «Нефтеюганская православная гимназия», за коммунальные услуги, содержание имущества по фактически выставленным счетам (потребление тепловой энергии и горячего водоснабжения; потребление э/энергии; водоснабжение помещений, услуги по техническому обслуживанию и ремонту недвижимого имуществ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3.Решением Думы города Нефтеюганска от 23.03.2022 № 110-VII утвержден Перечень муниципального имущества, предназначенного для передачи в пользование социально ориентированным некоммерческим организация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настоящее время в пользование социально ориентированным некоммерческим организациям города Нефтеюганска предоставлено                             29 помещений муниципальной собственности, в том числе 19 - по договорам безвозмездного пользования (ссуды) муниципальным имуществом, 10 -  по договорам аренд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eastAsia="" w:cs="" w:ascii="Times New Roman" w:hAnsi="Times New Roman" w:cstheme="minorBidi" w:eastAsiaTheme="minorEastAsia"/>
          <w:i/>
          <w:color w:val="000000"/>
          <w:sz w:val="28"/>
          <w:szCs w:val="28"/>
          <w:lang w:eastAsia="ar-SA"/>
        </w:rPr>
        <w:t>«</w:t>
      </w:r>
      <w:r>
        <w:rPr>
          <w:rFonts w:ascii="Times New Roman" w:hAnsi="Times New Roman"/>
          <w:i/>
          <w:sz w:val="28"/>
          <w:szCs w:val="28"/>
        </w:rPr>
        <w:t>Своевременное и достоверное информирование населения о деятельности органов местного самоуправления муниципального образования город Нефтеюганс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lang w:eastAsia="ar-SA"/>
        </w:rPr>
        <w:t>1.По мероприятию «</w:t>
      </w:r>
      <w:r>
        <w:rPr>
          <w:rFonts w:eastAsia="" w:ascii="Times New Roman" w:hAnsi="Times New Roman" w:eastAsiaTheme="minorEastAsia"/>
          <w:b w:val="false"/>
          <w:bCs/>
          <w:sz w:val="28"/>
          <w:szCs w:val="28"/>
        </w:rPr>
        <w:t xml:space="preserve">Расходы на обеспечение деятельности (оказание услуг) муниципального автономного учреждения «Редакция газеты «Здравствуйте, нефтеюганцы!» </w:t>
      </w:r>
      <w:r>
        <w:rPr>
          <w:rFonts w:eastAsia="" w:ascii="Times New Roman" w:hAnsi="Times New Roman" w:eastAsiaTheme="minorEastAsia"/>
          <w:b w:val="false"/>
          <w:sz w:val="28"/>
          <w:szCs w:val="28"/>
        </w:rPr>
        <w:t xml:space="preserve">запланирован объём финансирования на год в сумме </w:t>
      </w:r>
      <w:r>
        <w:rPr>
          <w:rFonts w:eastAsia="" w:ascii="Times New Roman" w:hAnsi="Times New Roman" w:eastAsiaTheme="minorEastAsia"/>
          <w:b w:val="false"/>
          <w:color w:val="000000"/>
          <w:sz w:val="28"/>
          <w:szCs w:val="28"/>
          <w:lang w:eastAsia="ar-SA"/>
        </w:rPr>
        <w:t>17 906,900</w:t>
      </w:r>
      <w:r>
        <w:rPr>
          <w:rFonts w:eastAsia="" w:ascii="Times New Roman" w:hAnsi="Times New Roman" w:eastAsiaTheme="minorEastAsia"/>
          <w:b w:val="false"/>
          <w:sz w:val="28"/>
          <w:szCs w:val="28"/>
        </w:rPr>
        <w:t xml:space="preserve">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За период 1 полугодия 2023 года фактически израсходовано – 7 823,5 тыс. рублей, что составило 88,6% от план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Причинами неполного освоения денежных средств явились: оплата коммунальных услуг и содержания помещения по фактически понесённым расходам, переносы сотрудниками учреждения отпусков, в том числе льготных, на другой сро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2.</w:t>
      </w:r>
      <w:r>
        <w:rPr>
          <w:rFonts w:eastAsia="" w:ascii="Times New Roman" w:hAnsi="Times New Roman" w:eastAsiaTheme="minorEastAsia"/>
          <w:b w:val="false"/>
          <w:bCs/>
          <w:sz w:val="28"/>
          <w:szCs w:val="28"/>
        </w:rPr>
        <w:t xml:space="preserve">По мероприятию «Расходы на реализацию мероприятий, направленных на своевременное и достоверное информирование населения о деятельности органов местного самоуправления муниципального образования города Нефтеюганска» предусмотрено финансирование в сумме </w:t>
      </w:r>
      <w:r>
        <w:rPr>
          <w:rFonts w:eastAsia="" w:ascii="Times New Roman" w:hAnsi="Times New Roman" w:eastAsiaTheme="minorEastAsia"/>
          <w:b w:val="false"/>
          <w:sz w:val="28"/>
          <w:szCs w:val="28"/>
        </w:rPr>
        <w:t>8 173,100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Денежные средства освоены в соответствии с планом на 1 полугодие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color w:val="000000"/>
          <w:sz w:val="28"/>
          <w:szCs w:val="28"/>
        </w:rPr>
        <w:t>3.На период 2023 года по мероприятию «</w:t>
      </w:r>
      <w:r>
        <w:rPr>
          <w:rFonts w:eastAsia="" w:ascii="Times New Roman" w:hAnsi="Times New Roman" w:eastAsiaTheme="minorEastAsia"/>
          <w:b w:val="false"/>
          <w:bCs/>
          <w:sz w:val="28"/>
          <w:szCs w:val="28"/>
        </w:rPr>
        <w:t xml:space="preserve">Расходы на обеспечение деятельности АУ «НИЦ» </w:t>
      </w:r>
      <w:r>
        <w:rPr>
          <w:rFonts w:eastAsia="" w:ascii="Times New Roman" w:hAnsi="Times New Roman" w:eastAsiaTheme="minorEastAsia"/>
          <w:b w:val="false"/>
          <w:color w:val="000000"/>
          <w:sz w:val="28"/>
          <w:szCs w:val="28"/>
        </w:rPr>
        <w:t xml:space="preserve">выделены средства в размере </w:t>
      </w:r>
      <w:r>
        <w:rPr>
          <w:rFonts w:eastAsia="" w:ascii="Times New Roman" w:hAnsi="Times New Roman" w:eastAsiaTheme="minorEastAsia"/>
          <w:b w:val="false"/>
          <w:sz w:val="28"/>
          <w:szCs w:val="28"/>
        </w:rPr>
        <w:t>11 806,300 тыс. рублей. Исполнение составляет 89,2% от запланированного.</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 xml:space="preserve">Причина неполного освоения денежных средств заключается в переносе сотрудниками </w:t>
      </w:r>
      <w:r>
        <w:rPr>
          <w:rFonts w:eastAsia="" w:ascii="Times New Roman" w:hAnsi="Times New Roman" w:eastAsiaTheme="minorEastAsia"/>
          <w:b w:val="false"/>
          <w:bCs/>
          <w:sz w:val="28"/>
          <w:szCs w:val="28"/>
        </w:rPr>
        <w:t xml:space="preserve">АУ «НИЦ» </w:t>
      </w:r>
      <w:r>
        <w:rPr>
          <w:rFonts w:eastAsia="" w:ascii="Times New Roman" w:hAnsi="Times New Roman" w:eastAsiaTheme="minorEastAsia"/>
          <w:b w:val="false"/>
          <w:sz w:val="28"/>
          <w:szCs w:val="28"/>
        </w:rPr>
        <w:t>отпусков на другой сро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eastAsia="" w:cs="" w:ascii="Times New Roman" w:hAnsi="Times New Roman" w:cstheme="minorBidi" w:eastAsiaTheme="minorEastAsia"/>
          <w:i/>
          <w:color w:val="000000"/>
          <w:sz w:val="28"/>
          <w:szCs w:val="28"/>
          <w:lang w:eastAsia="ar-SA"/>
        </w:rPr>
        <w:t>«</w:t>
      </w:r>
      <w:r>
        <w:rPr>
          <w:rFonts w:ascii="Times New Roman" w:hAnsi="Times New Roman"/>
          <w:i/>
          <w:sz w:val="28"/>
          <w:szCs w:val="28"/>
        </w:rPr>
        <w:t>Развитие форм непосредственного осуществления населением местного самоуправл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В рамках осуществления мероприятия «Обеспечение условий развития форм непосредственного осуществления населением местного самоуправления и участие населения в осуществлении местного самоуправления» на территории города созданы и осуществляют свою деятельность 3 </w:t>
      </w:r>
      <w:r>
        <w:rPr>
          <w:rFonts w:ascii="Times New Roman" w:hAnsi="Times New Roman"/>
          <w:b w:val="false"/>
          <w:sz w:val="28"/>
          <w:szCs w:val="28"/>
        </w:rPr>
        <w:t>Комитета территориального общественного самоуправления (2, 8, 9 микрорайонов)</w:t>
      </w:r>
      <w:r>
        <w:rPr>
          <w:rFonts w:ascii="Times New Roman" w:hAnsi="Times New Roman"/>
          <w:b w:val="false"/>
          <w:color w:val="000000"/>
          <w:sz w:val="28"/>
          <w:szCs w:val="28"/>
        </w:rPr>
        <w:t>, объявлено и проведено                        1 публичное слушание по исполнению бюджета, 42 общественных слушания по вопросам землеустройства и градостроительной деятельност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eastAsia="" w:ascii="Times New Roman" w:hAnsi="Times New Roman" w:eastAsiaTheme="minorEastAsia"/>
          <w:i/>
          <w:color w:val="000000"/>
          <w:sz w:val="28"/>
          <w:szCs w:val="28"/>
          <w:lang w:eastAsia="ar-SA"/>
        </w:rPr>
        <w:t>«</w:t>
      </w:r>
      <w:r>
        <w:rPr>
          <w:rFonts w:eastAsia="Calibri" w:ascii="Times New Roman" w:hAnsi="Times New Roman"/>
          <w:i/>
          <w:sz w:val="28"/>
          <w:szCs w:val="28"/>
          <w:lang w:eastAsia="en-US"/>
        </w:rPr>
        <w:t>Поддержка творческих проектов, реализация талантов и способностей молодых людей, продвижение молодёжных инициатив</w:t>
      </w:r>
      <w:r>
        <w:rPr>
          <w:rFonts w:ascii="Times New Roman" w:hAnsi="Times New Roman"/>
          <w:i/>
          <w:sz w:val="28"/>
          <w:szCs w:val="28"/>
        </w:rPr>
        <w:t>».</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cs="" w:cstheme="minorBidi"/>
          <w:b w:val="false"/>
          <w:b w:val="false"/>
          <w:sz w:val="28"/>
          <w:szCs w:val="28"/>
        </w:rPr>
      </w:pPr>
      <w:r>
        <w:rPr>
          <w:rFonts w:cs="" w:ascii="Times New Roman" w:hAnsi="Times New Roman" w:cstheme="minorBidi"/>
          <w:b w:val="false"/>
          <w:sz w:val="28"/>
          <w:szCs w:val="28"/>
        </w:rPr>
        <w:t>Департаменту образования администрации города Нефтеюганска на реализацию мероприятий программы выделены денежные средства в сумме             616,400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1 полугодие 2023 года запланировано 466,400 тыс. рублей, исполнено на сумму 465,300 тыс. рублей (99,8%).</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sz w:val="28"/>
          <w:szCs w:val="28"/>
        </w:rPr>
        <w:t>9.«Управление муниципальным имуществом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были проведены следующие мероприят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6 месяцев 2023 года выделено средств в размере 693,500 тыс. рублей, исполнено 523,490 тыс. рублей. Что составляет 75,48%.</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существлялась оценка изымаемых земельных участков, текущая оценка объектов муниципального имущества по договорам и контрактам, заключенным на 2023 год. Не полное исполнение в связи с нарушением срока договорных обязательств, ведется претензионная работ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2.Мероприятия по охране объектов муниципальной собственности.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оведена оплата по услугам охраны объектов 13 микрорайона, здание 24. За 6 месяцев 2023 года кассовый расход составил 1 167,655 тыс. рублей, что составляет 99,9 % от утвержденного план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3.Мероприятия по содержанию имущества (оплата налогов и сборов, платежей, госпошлин, лицензий, штраф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оизведена оплата налогов в размере 19,679 тыс. рублей, что составило 99,93% от утвержденного план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4.Расходы на обеспечение деятельности департамент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Исполнение мероприятия производилось согласно плановых назначений. Выделено на 2 квартал 2023 года 35 002,636 тыс. рублей, освоено 33 983,647 тыс. рублей. Исполнение 97,09%.</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5.Мероприятие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Запланирован капитальный ремонт по объекту «Здание администрации» расположенное по адресу: г.Нефтеюганск, мкрн. 2, д. 25.</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2023 год выделена сумма в размере 2 202,501 тыс. рублей. В связи с несвоевременным выполнением работ подрядчиком, исполнение планируется в июле 2023 г.</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sz w:val="28"/>
          <w:szCs w:val="28"/>
        </w:rPr>
        <w:t>10.«Развитие жилищно-коммунального комплекса и повышение энергетической эффективности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муниципальной программы за 2 квартал 2023 год проведена реализация следующих мероприят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cs="Mangal"/>
          <w:i/>
          <w:i/>
          <w:sz w:val="28"/>
          <w:szCs w:val="22"/>
          <w:lang w:eastAsia="en-US"/>
        </w:rPr>
      </w:pPr>
      <w:r>
        <w:rPr>
          <w:rFonts w:eastAsia="Calibri" w:cs="Mangal" w:ascii="Times New Roman" w:hAnsi="Times New Roman"/>
          <w:i/>
          <w:sz w:val="28"/>
          <w:szCs w:val="22"/>
          <w:lang w:eastAsia="en-US"/>
        </w:rPr>
        <w:t>Предоставление субсидий организация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 размер возмещения зависит от фактического количества откаченных и вывезенных бытовых сточных вод (м3), в 2023 году                                      АО «Юганскводоканал» собственными силами осуществляет откачку и вывоз бытовых сточных вод, ранее услуги откачки и вывоза оказывала сторонняя организация, в связи с чем возникла экономия бюджетных средств на данный вид субсид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cs="Mangal"/>
          <w:i/>
          <w:i/>
          <w:sz w:val="28"/>
          <w:szCs w:val="28"/>
          <w:lang w:eastAsia="en-US"/>
        </w:rPr>
      </w:pPr>
      <w:r>
        <w:rPr>
          <w:rFonts w:eastAsia="Calibri" w:cs="Mangal" w:ascii="Times New Roman" w:hAnsi="Times New Roman"/>
          <w:i/>
          <w:sz w:val="28"/>
          <w:szCs w:val="28"/>
          <w:lang w:eastAsia="en-US"/>
        </w:rPr>
        <w:t>Мероприятия по поддержке технического состояния жилищного фон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Расходы по содержанию нераспределенных и нереализованных жилых и свободных нежилых помещений, являющихся муниципальной собственностью в части жилищных услуг - с 01.06.2023 года внесены изменения в положения ДЖКХ И ДМИ, переданы полномочия по оплате за свободное муниципальное жилье ДМИ. Также бюджетные ассигнования переданы ДМИ 03.07.2023 года на основании справо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Расходы по содержанию нераспределенных и нереализованных жилых и свободных нежилых помещений, являющихся муниципальной собственностью в части коммунальных услуг - с 01.06.2023 года внесены изменения в положения ДЖКХ И ДМИ, переданы полномочия по оплате за свободное муниципальное жилье ДМИ. Также бюджетные ассигнования переданы ДМИ 03.07.2023 года на основании справо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текущему ремонту жилых помещений - заключен муниципальный контракт № ЭА.2023.00031 от 26.06.2023 на сумму 200,000 тыс. рублей. Срок исполнения 31.12.2023.</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плата потребления тепловой энергии и горячего водоснабжения - не полное освоение БА в связи с тем, что оплата произведена на основании показаний приборов учет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плата потребления э/энергии -</w:t>
      </w:r>
      <w:r>
        <w:rPr/>
        <w:t xml:space="preserve"> </w:t>
      </w:r>
      <w:r>
        <w:rPr>
          <w:rFonts w:ascii="Times New Roman" w:hAnsi="Times New Roman"/>
          <w:b w:val="false"/>
          <w:sz w:val="28"/>
          <w:szCs w:val="28"/>
        </w:rPr>
        <w:t>оплата произведена на основании показаний приборов учета (по объему потребленной электроэнерг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бследование жилого фонда - заключен муниципальный контракт с                           ООО СПО Урал ЭА.2022.00078 на сумму 35,000 тыс. рублей (исполнено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капитальному и текущему ремонту жилых помещений - заключен муниципальный контракт 16-23 от 16.02.2023 ИП Герасимчук на сумму 592,420 тыс. рублей (исполнение 100%); муниципальный контракт с ИП Герасимчук ЭА.2022.00077 от 05.12.2022 на сумму 779,056 тыс. рублей (исполнение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емонтно-восстановительных работ в жилых помещениях на территории города Нефтеюганска - заключен муниципальный контракт с                           ИП Герасимчук В.В. ЭА.2022.00106 от 31.12.2022 на сумму 602,940 тыс. рублей (исполнение 100%). Заключен муниципальный контракт 16-23 от 16.02.2023                             ИП Герасимчук на сумму 592,420 тыс. рублей. Исполнение 100%; муниципальный контракт № ЭА.2022.00077 от 05.12.2022 на сумму 779,056 тыс. рублей; муниципальный контракт № ЭА.2023.00016 от 24.05.2023 на сумму 1 656,911 тыс. рублей; муниципальный контракт 97-23 от 21.06.2023 на сумму 368,000 тыс. рублей; муниципальный контракт 96-23 от 21.06.2023 на сумму 568,000 тыс. рублей; - срок исполнения муниципального контракта 30.09.2023. Отсутствие актов выполненных рабо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озмещение недополученных доходов организациям, предоставляющим гражданам услуги по содержанию жилых помещений по размерам платы, не обеспечивающим возмещение издержек - не полное освоение в связи с поздней подачей расчетных документов от управляющий компан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убсидия 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 исполнение 96%.</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cs="Mangal"/>
          <w:i/>
          <w:i/>
          <w:sz w:val="28"/>
          <w:szCs w:val="28"/>
          <w:lang w:eastAsia="en-US"/>
        </w:rPr>
      </w:pPr>
      <w:r>
        <w:rPr>
          <w:rFonts w:eastAsia="Calibri" w:cs="Mangal" w:ascii="Times New Roman" w:hAnsi="Times New Roman"/>
          <w:i/>
          <w:sz w:val="28"/>
          <w:szCs w:val="28"/>
          <w:lang w:eastAsia="en-US"/>
        </w:rPr>
        <w:t>Улучшение санитарного состояния городских территор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eastAsia="Calibri" w:cs="Mangal" w:ascii="Times New Roman" w:hAnsi="Times New Roman"/>
          <w:i/>
          <w:sz w:val="28"/>
          <w:szCs w:val="28"/>
          <w:lang w:eastAsia="en-US"/>
        </w:rPr>
        <w:t xml:space="preserve"> </w:t>
      </w:r>
      <w:r>
        <w:rPr>
          <w:rFonts w:ascii="Times New Roman" w:hAnsi="Times New Roman"/>
          <w:b w:val="false"/>
          <w:sz w:val="28"/>
          <w:szCs w:val="28"/>
        </w:rPr>
        <w:t>-содержание земель общего пользования - оплата производится по факту выполненных работ. Заключен</w:t>
      </w:r>
      <w:r>
        <w:rPr/>
        <w:t xml:space="preserve"> </w:t>
      </w:r>
      <w:r>
        <w:rPr>
          <w:rFonts w:ascii="Times New Roman" w:hAnsi="Times New Roman"/>
          <w:b w:val="false"/>
          <w:sz w:val="28"/>
          <w:szCs w:val="28"/>
        </w:rPr>
        <w:t>муниципальный контракт ООО МГС ЭА.2022.00096 от 26.12.2022 срок исполнения 31.12.2023. Оплата производится по факту выполненных работ. Оплата за июнь 2023 будет производится в июле 2023.</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услуга по приёму и складированию снежных масс - заключен муниципальный контракт с ИП Косых на общую сумму 31 899,975 тыс. рублей. Исполнение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услуги по перевозке и расстановке контейнеров ТКО - заключен муниципальный контракт 23-23 от 22.02.2023 ИП Герасимчук на сумму 399,999 тыс. рублей (исполнение 100%); муниципальный контракт 160-22 от 27.12.2022                         ИП Назарян на сумму 70,596 тыс. рублей (исполнение 100 %). Муниципальный контракт 52-23 от 19.04.2023 ИП Самигулин на сумму 98,000 тыс. рублей. Исполнение 99%.</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субботника - заключен муниципальный контракт № 80-23 от 24.05.2023 ИП Самигуллин Рустам Зинурович на сумму 200,000 тыс. рублей. Экономия после проведенных конкурсных процедур. Документы отправлены для изменения суммы контракта (на 120 560,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оведение дезинсекции и дератизации - экономия по итогам проведенных конкурсных процедур. Субвенции на организацию осуществления мероприятий по проведению дезинсекции и дератизации в Ханты-Мансийском автономном округе-Югре. Будет произведен возврат неиспользуемой субвенции в бюджет округ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тлов безнадзорных и бродячих домашних животных -</w:t>
      </w:r>
      <w:r>
        <w:rPr/>
        <w:t xml:space="preserve"> </w:t>
      </w:r>
      <w:r>
        <w:rPr>
          <w:rFonts w:ascii="Times New Roman" w:hAnsi="Times New Roman"/>
          <w:b w:val="false"/>
          <w:sz w:val="28"/>
        </w:rPr>
        <w:t>заключен муниципальный контракт</w:t>
      </w:r>
      <w:r>
        <w:rPr>
          <w:rFonts w:ascii="Times New Roman" w:hAnsi="Times New Roman"/>
          <w:b w:val="false"/>
          <w:sz w:val="28"/>
          <w:szCs w:val="28"/>
        </w:rPr>
        <w:t xml:space="preserve"> с И.П.Давлетов на сумму 7641,560 тыс. рублей. Исполнение 99%.</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cs="Mangal"/>
          <w:i/>
          <w:i/>
          <w:sz w:val="28"/>
          <w:szCs w:val="28"/>
          <w:lang w:eastAsia="en-US"/>
        </w:rPr>
      </w:pPr>
      <w:r>
        <w:rPr>
          <w:rFonts w:eastAsia="Calibri" w:cs="Mangal" w:ascii="Times New Roman" w:hAnsi="Times New Roman"/>
          <w:i/>
          <w:sz w:val="28"/>
          <w:szCs w:val="28"/>
          <w:lang w:eastAsia="en-US"/>
        </w:rPr>
        <w:t>Благоустройство и озеленение гор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полнение работ по демонтажу Арт-объектов, расположенных на территории города Нефтеюганска - муниципальный контракт 49-23 от 06.04.2023 ИП Герасимчук на сумму 445,000 тыс. рублей. Исполнение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зеленение мест общего пользования -</w:t>
      </w:r>
      <w:r>
        <w:rPr/>
        <w:t xml:space="preserve"> </w:t>
      </w:r>
      <w:r>
        <w:rPr>
          <w:rFonts w:ascii="Times New Roman" w:hAnsi="Times New Roman"/>
          <w:b w:val="false"/>
          <w:sz w:val="28"/>
          <w:szCs w:val="28"/>
        </w:rPr>
        <w:t>муниципальный контракт ЭА.2023.00030 от 16.06.2023 Устраханов Арсен Рабаданнович на сумму 29 945,000 тыс. рублей; муниципальный контракт 78-23 от 18.05.2023 ИП Тимофеев Леонид Маркелович на сумму 204,500 тыс. рублей; муниципальный контракт 79-23 от 18.05.2023 ИП ЧЕРНОВ АЛЕКСЕЙ ПАВЛОВИЧ на сумму 47,792 тыс. рублей. Исполнение 100%. Муниципальный контракт №100-22 от 29.09.2022 НГМУП УС на сумму 596,024 тыс. рублей. Высадка тюльпанов. Работы не выполнены в полном объеме, направлена претензия подрядчику МУП «Универсал сервис».</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содержание скульптурных композиций, и памятников города Нефтеюганска - заключен муниципальный контракт с МОО НГОРСВА ЭА.2022.00099 от 31.12.2022 на сумму 1 614,567 тыс. рублей; договор 53-ТОП от 30.12.2022 АОНефтеюганскГаз на сумму 77,283 тыс. руюлей. Оплата производится по факту выполненных работ. Исполнено 94%.</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ыполнение работ по покраске Звезды на памятнике «Воину освободителю» - муниципальный контракт № 64-23 от 10.05.2023 Эталон-Т на сумму 76,500 тыс. рублей. Исполнение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устройство тротуаров в г.Нефтеюганске - муниципальный контракт с                   ООО Городострой ЭА.2022.00091 от 13.12.2022 на сумму 933,898 тыс. рублей;                  ООО ПСГ- ГРУПП муниципальный контракт 133-22 от 26.12.2022 на сумму                               350,000 тыс. рублей срок до 31.08.2023. Оплата по факту выполненных рабо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устройство ледового городка - заключен муниципальный контракт 01-23 от 17.01.2023 на сумму 241,559 тыс. рублей ИП Герасимчук. Исполнение 100 %.; заключен муниципальный контракт с ИП Исламов ЭА.2022.00065 от 07.11.2022 на сумму 480,480 тыс. Исполнение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монтаж и содержание искусственных елей и новогодней иллюминации - Заключен муниципальный контракт с ООО Промжерсервис ЭА.2022.00076 от 28.11.2022 на сумму   2 000,000 тыс. рублей. Исполнение 97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выполнение работ по комплексному благоустройству территорий в рамках реализации проекта «Формирование комфортной городской среды» -                              ООО Югорский экспертный центр муниципальный контракт 118-22 от 18.11.2022 на сумму 60,000 тыс. рублей. Исполнение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устройство и демонтаж декоративных конструкций для празднования 9 мая на территории города Нефтеюганска - муниципальный контракт 63-23 от 02.05.2023 «УНИВЕРСАЛ СЕРВИС» на сумму 194,110 тыс. рублей. Исполнение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убсидия из бюджета города Нефтеюганска на возмещение затрат по организации уличного, дворового освещения и иллюминации в г.Нефтеюганске (с учетом затрат на оплату электрической энергии, потребляемой объектами уличного, дворового освещения и иллюминации г.Нефтеюганска) - Исполнение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cs="Mangal"/>
          <w:i/>
          <w:i/>
          <w:sz w:val="28"/>
          <w:szCs w:val="28"/>
          <w:lang w:eastAsia="en-US"/>
        </w:rPr>
      </w:pPr>
      <w:r>
        <w:rPr>
          <w:rFonts w:eastAsia="Calibri" w:cs="Mangal" w:ascii="Times New Roman" w:hAnsi="Times New Roman"/>
          <w:i/>
          <w:sz w:val="28"/>
          <w:szCs w:val="28"/>
          <w:lang w:eastAsia="en-US"/>
        </w:rPr>
        <w:t>Региональный проект «Чистая стран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рекультивация земельного участка, на котором расположена свалка твердых бытовых отходов на 8-м км. автодороги Нефтеюганск-Сургут - ООО СК «ЮВ И С» муниципальный контракт ЭА.2022.00007 от 31.03.2022. Исполнение 98%.</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рекультивация свалки твердых бытовых отходов на 8 км. автодороги Нефтеюганск-Сургут - контракт 58-23, ФГБУ «ЦЕНТР ЛАБОРАТОРНОГО АНАЛИЗА И ТЕХНИЧЕСКИХ ИЗМЕРЕНИЙ ПО УРАЛЬСКОМУ ФЕДЕРАЛЬНОМУ ОКРУГУ» на сумму 396,000 тыс. рублей. Срок исполнения контракта сентябрь 2023.</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Организационное обеспечение функционирования отрасл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t>Неполное исполнение в связи с тем, что оплата производилась за фактические услуги: горюче-смазочные материалы,</w:t>
      </w:r>
      <w:r>
        <w:rPr>
          <w:color w:val="000000"/>
        </w:rPr>
        <w:t xml:space="preserve"> </w:t>
      </w:r>
      <w:r>
        <w:rPr>
          <w:rFonts w:ascii="Times New Roman" w:hAnsi="Times New Roman"/>
          <w:b w:val="false"/>
          <w:color w:val="000000"/>
          <w:sz w:val="28"/>
          <w:szCs w:val="28"/>
        </w:rPr>
        <w:t>услуги в области информационных технологий, оплата услуг по техническому обслуживанию и ремонту движимого имущества, оплата потребления тепловой энергии и горячего водоснабжения. Также был перенос ежегодных отпуск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color w:val="000000"/>
          <w:sz w:val="28"/>
          <w:szCs w:val="28"/>
        </w:rPr>
      </w:pPr>
      <w:r>
        <w:rPr>
          <w:rFonts w:ascii="Times New Roman" w:hAnsi="Times New Roman"/>
          <w:i/>
          <w:color w:val="000000"/>
          <w:sz w:val="28"/>
          <w:szCs w:val="28"/>
        </w:rPr>
        <w:t>Реализация полномочий в сфере жилищно-коммунального комплекс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i/>
          <w:color w:val="000000"/>
          <w:sz w:val="28"/>
          <w:szCs w:val="28"/>
        </w:rPr>
        <w:t>-</w:t>
      </w:r>
      <w:r>
        <w:rPr>
          <w:rFonts w:ascii="Times New Roman" w:hAnsi="Times New Roman"/>
          <w:b w:val="false"/>
          <w:color w:val="000000"/>
          <w:sz w:val="28"/>
          <w:szCs w:val="28"/>
        </w:rPr>
        <w:t>Субсидия из бюджета города Нефтеюганска на финансовое обеспеч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 на территории города Нефтеюганска - экономия, так как сумма субсидии откорректирована в соответствии с полученными заключениями государственной экспертизы в части проверки достоверности определения сметной стоимости капитального ремонта. Решением Думы от 28.06.2023 года данная экономия перераспределена на актуализацию схемы теплоснабж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color w:val="000000"/>
          <w:sz w:val="28"/>
          <w:szCs w:val="28"/>
        </w:rPr>
      </w:pPr>
      <w:r>
        <w:rPr>
          <w:rFonts w:ascii="Times New Roman" w:hAnsi="Times New Roman"/>
          <w:color w:val="000000"/>
          <w:sz w:val="28"/>
          <w:szCs w:val="28"/>
        </w:rPr>
        <w:t>11.«Социально-экономическое развитие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реализованы следующие мероприят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Обеспечение исполнения муниципальных функций администрац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Исполнение мероприятия составило 93,2 % от плана на 1 полугодие 2023 года. Экономия по УПоДОМС - не использованы бюджетные ассигнования по заработной плате и начислениям на выплаты по оплате труда в связи с длительным нахождением работников на больничных, а также за счет свободных ставок, по льготному проезду и начислениям на них, так как не все сотрудники воспользовались правом на оплату проезда; организация обучения перенесена на более поздний срок в связи с текучестью кадров; заключен договор по спецоценке условий труда 28.06.2023 оплата в 4 квартале по факту оказания услуг. По администрации - оплата коммунальных услуг (теплоснабжение, электроснабжение, водоснабжение) по факту по показаниям счетчиков; выплата выходного пособия сокращенным работникам управления опеки и попечительства, которые не устроились на работу согласно поданных заявлен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Повышение качества оказания муниципальных услуг, выполнение других обязательств муниципального образова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плата по поставке роллетов прошла в июле месяце в сумме 189,030 тыс. рублей. Аукцион по поставке источников бесперебойного питания 14,460 тыс. рублей первичный не состоялся, был проведен повторный аукцион в конце июня, оплата в июле после поставки товара. Экономия от поставки принтера, моноблоков будет направлена на приобретение камеры видеонаблюдения в августе месяц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Проведение работ по оценке и формированию земельных участков в целях эффективного управления земельными ресурсам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Заключен муниципальный контракт на выполнение работ по определению рыночной стоимости земельных участков, объектов незавершенного строительства. Работы выполняются согласно заявок на проведение торгов (потребности). Заключен муниципальный контракт №556 от 05.06.2023 на выполнение работ по межеванию для постановки на государственный кадастровый учет земельных участков. Работы выполняются согласно заявкам (потребност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Реализация переданных государственных полномочий на осуществление деятельности по содержанию штатных единиц органов местного самоуправл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Исполнение мероприятия составило 92,2 % от плана на 1 полугодие 2023 года. Не полное освоение по заработной плате и по начислениям на них, так как не все сотрудники использовали запланированные отпуска; не использованы командировочные расходы и расходы на обучение, семинары, в связи с переносом    их обучающими организациями на более поздние сроки на 3,4 кварталы; оплата коммунальных услуг, услуг связи по фактическим расходам; по архиву не состоялся аукцион на приобретение оборудования для выставок, а по приобретению МФУ, ремонту помещения МК заключены на меньшую сумму , чем было запланировано, экономия будет перераспределена на оказание услуг по переплету; МК на приобретение канцелярских товаров заключены на меньшую сумму чем запланировано, экономия будет направлена на те же цел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Государственная поддержка развития растениеводства и животноводства, переработки и реализации продукц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Исполнение мероприятия составило 55,3 % от плана на 1 полугодие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КФХ Алдониной Л.А. по результатам проверки установлен факт уменьшения поголовья птицы с 850 голов до 25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По результатам плановой проверки КФХ Караченцев Д.А., проведенной совместно с представителем ветеринарной службы города Нефтеюганска, установлен факт отсутствия поголовья птицы, в связи с чем, КФХ Караченцев Д.А. не предоставляет заявления на получение субсидии.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Массовый падеж, связанный с выявленным лейкозом сельскохозяйственных животных в хозяйстве КФХ Уточкиной Р.С., привел к неисполнению плановых показателей, и как следствие, отказ в отборе на предоставление субсидии. По решению суда КФХ Уточкиной вынесен запрет на содержание КРС.</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Региональный проект «Создание условий для легкого старта и комфортного ведения бизнес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регионального проекта на предоставление финансовой поддержки начинающим субъектам малого и среднего предпринимательства, осуществляющим социально значимые (приоритетные) виды деятельности в департамент не поступило ни одной заявки. Повторное объявление на прием заявок объявлен с 21.06.2023 по 30.06.2023г.</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Региональный проект «Акселерация субъектов малого и среднего предпринимательств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Исполнение мероприятия составило 100 % от плана на 1 полугодие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sz w:val="28"/>
          <w:szCs w:val="28"/>
        </w:rPr>
        <w:t>12. «Развитие физической культуры и спорта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i/>
          <w:sz w:val="28"/>
          <w:szCs w:val="28"/>
          <w:u w:val="single"/>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u w:val="single"/>
        </w:rPr>
      </w:pPr>
      <w:r>
        <w:rPr>
          <w:rFonts w:ascii="Times New Roman" w:hAnsi="Times New Roman"/>
          <w:b w:val="false"/>
          <w:sz w:val="28"/>
          <w:szCs w:val="28"/>
          <w:u w:val="single"/>
        </w:rPr>
        <w:t>МБУК «Городская библиот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оличество посещений на отчетный период составляет 152 153 единиц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стационарных условиях - 138 531 единиц,</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осещений вне стационара – 6 763 единиц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осещений удаленно, через сеть Интернет – 6 859 единиц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отчетный период число пользователей – 21 909 человек, пользователей до 14 лет – 12 513 человек. Книговыдача составила 308 284 единиц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1 полугодии проведено 1 441 культурно-просветительское мероприятие, число посещений составило 42 405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бъем документного фонда учреждения на 1 полугодие 2023 года составляет 235 788 экземпляров. Новые поступления – 763 экземпляров, списано                              333 экземпляр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формирования информационной культуры пользователей и реализации программ «Электронный гражданин», проведено 53 урока, посещений – 236. Люди пожилого возраста приобретают навыки работы на компьютере, сервисами электронного правительства, оплачивать услуги ЖКХ в удаленном доступ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В целях организации полноценного отдыха, занятости и досуга несовершеннолетних и «группы риска» в каникулярный период проводятся познавательные и игровые занятия, уроки творчества и чтения, профилактические занятия по безопасности жизнедеятельности детей, в т.ч. Интернет.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Городские мероприятия: серия интеллектуальных игр «Что? Где? Когда?»        (363 человека), конкурс «Живая классика» (97 человек), акция «Дарите книги с любовью» (446 человек, 4 730 просмотров), конкурс чтецов среди обучающихся с ограниченными возможностями здоровья «Открытая книга» (25 человек), интерактивный урок «Война 1812 г. В Война и мир Л.Н.Толстого» (138 человек), музыкально-поэтические вечера «Квартирник» (201 человек), Всероссийская акция в поддержку книги и чтения «Библионочь – 2023» (2500 человек), акция «Дарите книги с любовью» 446 человек, 4 730 просмотров; акция «Единый день чтения в Югре», в рамках акции прошло 6 мероприятий, охват – 113 человек; акция «Читаем Пушкина»: 6 мероприятий, охват – 211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В целях привлечения внимания к чтению и литературе, пропаганде ценности чтения и книги, формированию информационной культуры личности, развитию творческих способностей организованы мероприятия различных форм, в рамках реализации государственной программы «Пушкинская карта» прошли познавательно-развлекательные программы: «Колесо фортуны», «Литературный портрет А. Н. Островского», «НаСТОЛка», «Ламповый вечер», «Голоса эпохи», «Имена и события» и другие. Всего в рамках реализации программы прошло 47мероприятий, 1 122 участника.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Центральной детской библиотеке продолжается серия неформальных профориентационных встреч в рамках проекта «Вирус успеха». В январе 2023 года гостем встречи стала Губернатор ХМАО-Югры Н.В. Комарова (20 человек), в феврале гостем встречи был руководитель Нефтеюганской и межрайонной прокуратуры А.А Дубейко (40 человек), в марте состоялась встреча с руководителем студии маркетинга, членом Молодежного парламента Нефтеюганска Степаном Егоровым (4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Центре доступа к ресурсам Президентской библиотеки прошла мультимедийная выставка «Без срока давности. Суды истории» (95 человек), виртуальный тур по музею обороны и блокады Ленинграда «Ленинград. Блокада. Память» (297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 июня состоялся праздник открытия программы летних чтений «Книжные каникулы», в рамках которого прошли игровые занятия, мастер-класс, конкурс рисунков, число посетителей составило - 612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u w:val="single"/>
        </w:rPr>
      </w:pPr>
      <w:r>
        <w:rPr>
          <w:rFonts w:ascii="Times New Roman" w:hAnsi="Times New Roman"/>
          <w:b w:val="false"/>
          <w:sz w:val="28"/>
          <w:szCs w:val="28"/>
          <w:u w:val="single"/>
        </w:rPr>
        <w:t>НГ МАУК «Историко-художественный музейный комплекс»</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 января по конец июня 2023 года во всех структурных подразделениях               НГ МАУК «Историко-художественный музейный комплекс» (далее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Музейный комплекс включает в себя три структурные единицы: Художественная галерея «Метаморфоза», «Музей реки Обь», Культурно-выставочный центр «Усть-Балык».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Художественная галерея «Метаморфоза» является постоянной выставочной площадкой для художников города, района, округа, местом проведения массовых культурно-просветительных мероприятий. Кроме того, в залах галереи постоянно экспонируются коллекции живописи, графики, декоративно-прикладного искусства из фондов Музейного комплекса, художественные выставки, представленные другими музеями, из частных коллекций. Часть выставочного зала галереи отведена под хранение и экспонирование крупногабаритных экспонатов – коллекции судовых деталей русского парусно-гребного судна XVII века. Открытое хранение (выставка) «Русский коч. Освоение Сибири» вызывает большой интерес у жителей, гостей города.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чётный период в художественной галерее открылась фондовая выставка: «Живопись. Стихия. Акварель». С 26 января начала свою работ выставка работ преподавателей МБУ ДО «Детская школа искусств»: «Созерцая прекрасное». В апреле начали свою работу выставки: «Творение души и рук», представленная ветеранами РН «Юганскнефтегаз», «Легенды и мифы Югры» (выставка преподавателя МБУ ДО «ДШИ» Ирины Михайловны Мазалово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узей реки Обь» специализируется на изучении культурного и природного наследия бассейна Оби. В отчетном периоде в музее функционировали стационарные выставки «Природа реки Обь», «Страницы истории судоходства на Оби», «Югорское наследие», «Русские старожилы Западной Сибири», временные фондовые выставки, представляющие коллекции Музейного комплекса (этнографии, фотографий, документов, приборов, печатной продукции), коллекции из частных собран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чётный период состоялось открытие выставок: «Крепка семья - крепка держава», «Береста не так проста», «У музея есть душа, у души есть муза...», посвященная первому директору музея О.А.Григорьевой., «Где Аз да Буки, там и наук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ультурно-выставочный центр «Усть-Балык» представляет экспозиции по истории г.Нефтеюганска, промышленного освоения региона – «Интерьер 60-хх гг.», «Город, рождённый нефтью», сменные выставки разнообразной тематической направленност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чётный период КВЦ «Усть-Балык» открыл выставки: «Часы и время», «Доска почёта. Часть 1», «Я разведчик недр Сибири», «Мой край», «Призвание творить добро: из частных коллекций» и «Призвание творить добро: из фондов Музейного комплекса» о становлении и работе Службы крови в город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акции «Ночь музеев» 20 мая 2023 г. состоялась презентация выставки одного предмета – картины члена Союза художников России А.Е. Сухинина «Городской пейзаж с реко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оличество посещений музейного комплекса за 1 полугодие 2023 года составило 18 444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Фондовая работа включает в себя систематизацию, научное описание, обработку и хранение фондовых коллекций. Фондовые коллекции НГ МАУК «Музейный комплекс» на конец 1 полугодия 2023 года насчитывают 48 921 единицу хранения, основной фонд – 28 216 единиц. Экспонирование основного фонда составило 2 082 единицы. Общее количество единиц хранения, внесённых в Комплексную автоматизированную музейную информационную систему КАМИС – 48 921. В сети Интернет через объединённый музейный портал Югры представлено 14 750 экспонатов. В Государственном музейном каталоге представлено 29 352 предмета. Оцифровано 30 709 предметов, основного фонда – 23 594.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отчётный период 2023 года научными сотрудниками музея проводилась научно-исследовательская работа по основным направлениям: «Древняя история региона», «Этнография салымской и юганской групп хантов», «История нефтегазового освоения региона, история Нефтеюганска»; «Природа Оби, животный мир Обского бассейна». Продолжается работа по созданию музейного архива из фондовых материалов личных дел знаменитых земляков и ветеранов Великой Отечественной войны 1941-1945 гг.</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официальном сайте Музейного комплекса - http://museum86.ru представлены две виртуальные экскурсии: по стационарным выставкам структурных подразделений «Музей реки Обь» и КВЦ «Усть-Балык».  Объем посещений официального сайта за период январь-июнь 2023 года – 7 604. Для информирования о деятельности музея в сети Интернет также используются социальные сети, порталы культуры, сайты других учреждений (hmao-museums.ru, mkrf.ru, culture.ru).</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БУК Театр Кукол и Актера «Волшебная флейт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сновным направлением в работе МБУК Театр Кукол и Актера «Волшебная флейта» является показ спектак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1 полугодии 2023 года было организованно и проведено 196 мероприятий, охвачено 23 090 человек, из них:</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чных мероприятий 186 единиц, которые посетили 11 923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пектаклей 143 единицы, охвачено 6 454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театрализованные квартирники для взрослой аудитории – 22, охвачено                   1 315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ыездные мероприятия – 12, охвачено 3 352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оведение мастер-классов – 2, охвачено 10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театрализованная игровая программа – 1, охвачено – 113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дистанционных мероприятий – 10 единиц (показ видеороликов и спектаклей), количество просмотров – 11 167.</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репертуаре театра на отчётный период 32 спектакл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пектакли для самых маленьких (от 1 года): «Сказка из клубочка», «Пряничная сказка», «Снежные человечки», «Сказочка из сундучка», «Сказочка из мешочка», «Жихарка», «Истории Ладошкиных», «Волшебная кухня», «Муравей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для детей от 3 до 6 лет: «Чур, я!», «За лесами, за горами», «Дорожные приключения», «Привет, Красная шапочка!», «Бука», «Гуси-лебеди», «Машенька и Медведь»;</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для детей от 6 лет: «По зелёным холмам океана», «День Енота», «Загадка курочки Рябы», «Маленький Мук», «Как Кощей Бессмертный на Василисе женился», «Гадкий Утёнок», «Огниво», «Страшная сказка», «Маланья-голова баранья», «Снегуруш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для молодёжи (12+): «Медведь», «Истории города N», «PS.Музы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для взрослой аудитории: «Люди добрые» (16+), «Любовь всё побеждает»,              «8 женщин» (18+).</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6 марта состоялась премьера пластического спектакля «P.S.Музыка» (12+), посвящённого 150-летию со дня рождения Сергея Васильевича Рахманинова. В спектакле звучит музыка Рахманинова в «живом» исполнении музыкантов. Автор идеи, режиссёр-постановщик, хореограф Анастасия Тимерман. Показано                     5 спектаклей, которые посетили 467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8-9 мая в рамках акции «Поём двором» прошли показы выступления «Фронтовой бригады». Проведено 4 мероприятия, охвачено 1 85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марте 2023 года режиссёр-постановщик А.Тимерман стала лауреатом премии Губернатора ХМАО-Югры в области культуры и искусства, молодым талантливым авторам, режиссерам, художественным руководителям и артиста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мае 2023 года режиссёр-постановщик А.Тимерман стала Лауреатом Государственной стипендии Правительства Российской Федерации 2023 года (на самостоятельную режиссёрскую постановку кукольного спектакля «Чаепитие с Алисо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В июне Союз театральных деятелей РФ назвал имена победителей ежегодной театральной премии «Лучшие актёрские работы в театрах ХМАО-Югра по итогам сезона 2022-2023г.г.».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Лауреатом в номинации «Лучшая женская роль» стала актриса театра Нина Якупова за исполнение роли Человека в спектакле «PS. Музы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Лауреатом в номинации «Лучшая мужская роль» стал артист театра Олег Сутулов, за исполнение роли Мамаева в спектакле «Истории города N».</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u w:val="single"/>
        </w:rPr>
      </w:pPr>
      <w:r>
        <w:rPr>
          <w:rFonts w:ascii="Times New Roman" w:hAnsi="Times New Roman"/>
          <w:b w:val="false"/>
          <w:sz w:val="28"/>
          <w:szCs w:val="28"/>
          <w:u w:val="single"/>
        </w:rPr>
        <w:t>МБУК «Культурно-досуговый комплекс» и МБУК «Центр национальных культур»</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1 полугодии МБУК «КДК» проведено 302 мероприятия с общим охватом                48 680 человек, из них 39 744 человек на очных мероприят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конец отчетного периода осуществляют работу 41 клубное формирование, в том числе 2 инклюзивных, число их участников - 882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На платной основе осуществляют свою деятельность 5 детских коллектива с общим охватом 114 участников.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конец 1 полугодия 2023 года в МБУК «КДК» работает 12 творческих коллективов, имеющие звания, с общим числом участников – 317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3 народных самодеятельных коллектива, с общим числом участников –                  44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3 народные самодеятельные студии, с общим числом участников –                        72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5 образцовых художественных коллективов, с общим числом участников – 164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 заслуженный коллектив народного творчества, с общим числом участников – 37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В период с января по конец июня 2023 года 475 участников из 15 творческих коллективов приняли участие в 23 конкурсах и фестивалях различных уровней, где завоевали 93 диплома.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1 полугодии МБУК «ЦНК» проведено 129 мероприятий с общим охватом         14 397 человек, из них в очном формате 123 мероприятия, охват - 11 65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базе МБУК «Центр национальных культур». осуществляют свою деятельность 15 клубных формирований, которые посещает 434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конец 1 полугодия 2023 года в МБУК «КДК» работает 3 творческих коллективов, имеющие звания, с общим числом участников – 83 челове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 образцовый художественный коллектив, число участников - 38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2 народные самодеятельные студии, которые посещают 45 человека.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оспитанники творческих коллективов МБУК «Центр национальных культур» за отчетный период приняли участие в 11 конкурсах и фестивалях международного, всероссийского, окружного и муниципального значения, где было завоеван                          81 дипло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u w:val="single"/>
        </w:rPr>
      </w:pPr>
      <w:bookmarkStart w:id="0" w:name="_GoBack"/>
      <w:r>
        <w:rPr>
          <w:rFonts w:ascii="Times New Roman" w:hAnsi="Times New Roman"/>
          <w:i/>
          <w:sz w:val="28"/>
          <w:szCs w:val="28"/>
          <w:u w:val="single"/>
        </w:rPr>
        <w:t>«Развитие дополнительного образования в сфере культуры»</w:t>
      </w:r>
      <w:bookmarkEnd w:id="0"/>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онтингент обучающихся в МБУ ДО «ДМШ им. В.В. Андреева», составляет 383 человека, в том числе 347 человека по муниципальному заданию, на платной образовательной основе занимается 36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базе ДМШ работает 17 творческих коллективов, который посещают                  360 человек, из них: 14 детских коллективов, которые посещают 289 человек,                   3 смешанных – 71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За 1 полугодие 2023 год было организовано и проведено 38 мероприятий, в очном формате в которых участвовало 373 учащихся, зрителей около 2 093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Учащиеся и преподаватели школы в количестве 122 человека приняли участие в 26 фестивалях и конкурсах различного уровня, в том числе: международных – 7, всероссийских – 7, окружных – 2, городских – 10, где было завоевано: диплом Гран При – 2 единицы, 101 диплома лауреата, 15 дипломов дипломант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Контингент обучающихся в МБУ ДО «ДШИ» на конец июня 2023 года составляет 989 человек, в том числе 921 человек по муниципальному заданию, на платной образовательной основе занимаются 68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а базе школы работают 25 творческих коллективов: из них детских – 23, смешанных – 2. Общее количество участников – 551 человек: 502 человека в детских, 49 человек в смешанных.</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За I полугодие 2023 года было организовано и проведено 103 мероприятий различного уровня, в том числе онлайн, в которых приняли участие 865 учащихся, зрительский охват 3 760 человек, охват через соц. сети – просмотры, трансляции - более 6 000 просмотр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Преподавателями организованы и проведены 14 открытых урока; 9 мастер-классов; представлен творческий обучающий проекты; цикл онлайн мероприятий «Творческие каникулы»: концерты, выставки, лекции, уроки. Также работала летняя творческая площадка «Мастерская талантов» для учащихся школы от 7 до 17 лет, в которой приняли участие 180 человек.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С целью профориентации учащихся в рамках сотрудничества с преподавателями профильных ССУЗов и ВУЗов состоялось 16 мастер-классов для учащихся и преподавателей ДШ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За I полугодие 2023 года учащиеся и преподаватели школы в количестве                   678 человек приняли участие в 73 конкурсах и фестивалях различного уровня, в том числе в дистанционном и заочном форматах. Всего: международных – 25; всероссийских – 19; региональных – 2; окружных – 6; городских – 14; школьных – 5. Завоевано 435 дипломов лауреата, дипломанта, победител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u w:val="single"/>
        </w:rPr>
      </w:pPr>
      <w:r>
        <w:rPr>
          <w:rFonts w:ascii="Times New Roman" w:hAnsi="Times New Roman"/>
          <w:b w:val="false"/>
          <w:sz w:val="28"/>
          <w:szCs w:val="28"/>
          <w:u w:val="single"/>
        </w:rPr>
        <w:t>«Развитие культурно-досуговой деятельности, массового отдыха населения, организация отдыха и оздоровления дет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в соответствии с календарным планом культурно-массовых мероприятий в 1 полугодии 2023 года проведен ряд социально-значимых мероприяти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В феврале 2023 года при поддержке и взаимодействии с общественными организациями города, при участии волонтеров Победы, юных армейцев, учащихся кадетских классов организованы мероприятия, посвященные выводу войск из Афганистана, Дню Защитника Отечества - торжественное мероприятия, возложение цветов и венков, митинг-концерт, праздничный концерт. Охват составил более                      1 000 человек.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6 февраля на городской площади «Юбилейная» в духе русской старины отметили народное гуляние Масленицу. Горожане отведали традиционные русские блины и чай из самовара, приняли участие в традиционных русских забавах. Нефтеюганцев порадовали творческие коллективы города, лотошницы и выставка-ярмарка сувениров. Завершилось празднование старинным обрядом - сжиганием чучела - Масленицы. Охвачено 2 20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8 марта в культурном центре «Юность» проведено торжественное мероприятие, посвященное Воссоединению Крыма с Россией, которое еще раз напомнило о важном и торжественном событии в жизни нашей страны. Прозвучали поздравления и слова поддержки в адрес всех присутствующих от заместителя главы города Нефтеюганска, представителей Думы города и молодежного парламента при Думе города Нефтеюганска; от представителей общественных организаций, волонтёрского движения «Волонтёры Победы», юнармейцев Нефтеюганска и учащиеся кадетского класса. Охват 16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6 апреля – у памятника «Верным сынам Отечества» прошла церемония возложения цветов и венков, посвященная Международному дню участников ликвидации последствий радиационных аварий и катастроф и памяти жертв этих аварий и катастроф. Охват – 8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8, 9 мая было организовано ряд мероприятий, посвященных 78 годовщине Победы в Великой Отечественной войне 1941-1945 годов: торжественная церемония возложения цветов, венков и гирлянд к подножию памятника «Воину-освободителю», праздничные концерты в КЦ «Юность» и ЦКиД «Триумф», выезды фронтовых бригад «В дороге с гармонью», охвачено 1 738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12 июня состоялось народное гуляние, посвященное Дню России, охват                         3 000 человек. На главной сцене звучали песни о России, О Победе, работала выставка художественного творчества и декоративно-прикладного искусства. Для детей были организованы мастер-класс по аквагриму, развлекательно-игровая программа и танцевальный флешмоб.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 xml:space="preserve">17 июня на территории туристическо спортивно-культурного центра «Юганская этнодеревня» состоялся национальный праздник «Сабантуй».В праздничной концертной программе приняли участие творческие коллективы города Нефтеюганск, г.Лангепас и заслуженные артисты из республик Татарстан и Башкортостан. Организована борьба «Куреш», спортивные состязания, национальные игры. Праздник «Сабантуй» не теряет своей популярности и привлекает всё большее количество участников и зрителей. Всего охвачено                                           2 000 человек.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2 июня состоялось памятное мероприятие, приуроченное ко Дню памяти и скорби, охват – 22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6 июня прошла церемония возложения цветов к памятнику В.А. Петухова, охват 115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u w:val="single"/>
        </w:rPr>
      </w:pPr>
      <w:r>
        <w:rPr>
          <w:rFonts w:ascii="Times New Roman" w:hAnsi="Times New Roman"/>
          <w:i/>
          <w:sz w:val="28"/>
          <w:szCs w:val="28"/>
          <w:u w:val="single"/>
        </w:rPr>
        <w:t>Усиление социальной направленности культурной политик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соответствии с Порядком предоставления субсидий на реализацию социально значимых проектов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утвержденным постановлением администрации города Нефтеюганска от 23.09.2019 № 161-нп:</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униципальная услуга «Организация деятельности клубных формирований и формирований самодеятельного народного творчества» передана на исполнение Общественной организации «Федерация спортивного танца города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муниципальная услуга «Организация и проведение культурно-массовых мероприятий» передана на исполнение местной Общественной организации по защите прав и интересов граждан города Нефтеюганска «Общество старожилов», Региональной общественной организации Ханты-Мансийского автономного округа – Югры «Территория культуры и успеха», Общественной организации «Федерация спортивного танца г.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sz w:val="28"/>
          <w:szCs w:val="28"/>
        </w:rPr>
        <w:t>13.«Развитие образования и молодёжной политики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i/>
          <w:i/>
          <w:sz w:val="28"/>
          <w:szCs w:val="28"/>
          <w:lang w:eastAsia="en-US"/>
        </w:rPr>
      </w:pPr>
      <w:r>
        <w:rPr>
          <w:rFonts w:eastAsia="Calibri" w:ascii="Times New Roman" w:hAnsi="Times New Roman"/>
          <w:i/>
          <w:sz w:val="28"/>
          <w:szCs w:val="28"/>
          <w:lang w:eastAsia="en-US"/>
        </w:rPr>
        <w:t>«Общее образование. Дополнительное образование дет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системе образования города осуществляют образовательную деятельность:</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5 муниципальных общеобразовательных организаций, а также 1 частная общеобразовательная организация «Нефтеюганская православная гимназ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5 муниципальных дошкольных образовательных организаций, а также           3 частные организации ООО «Семь гномов», ООО «Детский сад 7 гномов»,                      ООО «Центр развития семь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2 муниципальные организации дополнительного образова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Главными ориентирами в развитии системы дошкольного образования в городе является обеспечение доступности и качества образования в соответствии с требованиями федерального государственного образовательного стандарта дошкольного образования. В 25 образовательных организациях, осуществляющих образовательную деятельность по образовательным программам дошкольного образования, обучается 7 183 воспитанника в возрасте от 2 месяцев до 8 лет. Указ Президента Российской Федерации по ликвидации очередности детей в возрасте от 3 до 7 лет выполнен на 100%.</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рамках реализации регионального проекта «Содействие занятости женщин – создание условий дошкольного образования для детей в возрасте до трех лет» национального проекта «Демография», в части создания условий дошкольного образования для детей в возрасте до трех лет: успешно интегрированы 3 частных детских сада (</w:t>
      </w:r>
      <w:r>
        <w:rPr>
          <w:rFonts w:eastAsia="Calibri" w:ascii="Times New Roman" w:hAnsi="Times New Roman"/>
          <w:b w:val="false"/>
          <w:bCs/>
          <w:iCs/>
          <w:sz w:val="28"/>
          <w:szCs w:val="28"/>
          <w:lang w:eastAsia="en-US"/>
        </w:rPr>
        <w:t>ООО «Семь гномов», ООО «Детский сад 7 гномов», ООО «Центр развития семьи»)</w:t>
      </w:r>
      <w:r>
        <w:rPr>
          <w:rFonts w:eastAsia="Calibri" w:ascii="Times New Roman" w:hAnsi="Times New Roman"/>
          <w:b w:val="false"/>
          <w:sz w:val="28"/>
          <w:szCs w:val="28"/>
          <w:lang w:eastAsia="en-US"/>
        </w:rPr>
        <w:t>, которые посещают 1007 детей в возрасте от года до восьми лет (2022 г. – 966 детей), из них в возрасте до трёх лет – 400 детей. В результате реализации вышеуказанных мероприятий актуальный спрос для детей в возрасте до трёх лет на дошкольное образование обеспечен в полном объем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соответствии с муниципальной программой «Развитие образования и молодёжной политики в городе Нефтеюганске» завершено строительство детского сада на 120 мест в 17 микрорайоне, 30.12.2022 объект передан на праве оперативного управления муниципальному бюджетному общеобразовательному учреждению «Начальная школа №15». В настоящее время осуществляется деятельность по лицензированию образовательной организации. Осуществляется строительство детского сада на 350 мест в 11 б микрорайон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обеспечения равных возможностей созданы условия для получения дошкольного образования детьми с ограниченными возможностями (далее – ОВЗ).</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В городе дошкольное образование получают 157 детей с ОВЗ (2022 г. –                   105 детей </w:t>
      </w:r>
      <w:r>
        <w:rPr>
          <w:rFonts w:eastAsia="Calibri" w:ascii="Times New Roman" w:hAnsi="Times New Roman"/>
          <w:b w:val="false"/>
          <w:sz w:val="28"/>
          <w:szCs w:val="28"/>
          <w:lang w:val="en-US" w:eastAsia="en-US"/>
        </w:rPr>
        <w:t>c</w:t>
      </w:r>
      <w:r>
        <w:rPr>
          <w:rFonts w:eastAsia="Calibri" w:ascii="Times New Roman" w:hAnsi="Times New Roman"/>
          <w:b w:val="false"/>
          <w:sz w:val="28"/>
          <w:szCs w:val="28"/>
          <w:lang w:eastAsia="en-US"/>
        </w:rPr>
        <w:t xml:space="preserve"> ОВЗ, 52 ребенка - с инвалидностью), 45 детей имеют статус «инвалид».               В 8 дошкольных образовательных организациях функционирую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2 групп компенсирующей направленности: 4 группы для детей с нарушением зрения, 1 группа для детей с нарушением речи, 1 группа для детей с умственной отсталостью, 4 группы для детей с задержкой психического развития,                    2 группы для детей с расстройствами аутистического спектр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Arial Unicode MS"/>
          <w:b w:val="false"/>
          <w:b w:val="false"/>
          <w:sz w:val="28"/>
          <w:szCs w:val="28"/>
          <w:lang w:eastAsia="en-US"/>
        </w:rPr>
      </w:pPr>
      <w:r>
        <w:rPr>
          <w:rFonts w:eastAsia="Calibri" w:ascii="Times New Roman" w:hAnsi="Times New Roman"/>
          <w:b w:val="false"/>
          <w:sz w:val="28"/>
          <w:szCs w:val="28"/>
          <w:lang w:eastAsia="en-US"/>
        </w:rPr>
        <w:t>-5 групп комбинированной направленности: 3 группы для детей с нарушением речи, 1 группа для детей с нарушением опорно – двигательного аппарата и 1 группа для детей с умственной отсталостью и задержкой психического развития</w:t>
      </w:r>
      <w:r>
        <w:rPr>
          <w:rFonts w:eastAsia="Arial Unicode MS" w:ascii="Times New Roman" w:hAnsi="Times New Roman"/>
          <w:b w:val="false"/>
          <w:sz w:val="28"/>
          <w:szCs w:val="28"/>
          <w:lang w:eastAsia="en-US"/>
        </w:rPr>
        <w:t>.</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Число учащихся общеобразовательных организаций в 2022-2023 учебном году 15 688 чел., в том числе 160 учащихся ЧОУ «НПГ» (2021-2022 уч.г. – 15 225 чел., в том числе 172 учащихся ЧОУ «НПГ»). Охват детей общим образованием составляет 100%. Обучение в две смены ведётся в 14 образовательных организациях, доля обучающихся, занимающихся в две смены составляет 35% (2021-2022 уч. г. – 33%).</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ополнительное образование осуществляется на базе организаций дополнительного образования, в общеобразовательных организациях, дошкольных образовательных организациях. Общее количество дополнительных общеразвивающих программ - 580 ед. Численность детей в возрасте 5-18 лет, получающих услуги по дополнительному образованию – 20 820 чел., в том числе в общеобразовательных организациях в кружках и секциях - 13 838 чел. (66,4 %), в дошкольных организациях – 2 566 чел. (12,3%), в организациях дополнительного образования – 4 416 чел. (21,27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ограммы профильного уровня реализуются для 72% учащихся 10-11 классов, открыто 29 профильных класс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существляется взаимодействие образовательных организаций с высшими учебными заведениями городов Москвы, Санкт-Петербурга, Екатеринбурга, Тюмени, Сургута, Ханты-Мансийск по вопросам поступления в высшие учебные заведения в 2023 году, организованы встречи с представителями ВУЗов, онлайн-экскурсии, «Дни открытых двер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ъём средств, предусмотренных на 1 полугодие 2023 года в рамках подпрограммы – 3 045 153,094 тыс. рублей (исполнено 2 564 175,479 тыс. рублей или 84,21%).</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ичины низкого исполн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связи с осуществлением оплаты расходов по договорам на содержание                ОУ по факту выполненных рабо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связи с карантинными мероприятиями в детских садах;</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о детскому саду на 300 мест в 16 мкр. - в настоящее время заказчиком и подрядчиком прорабатывается подетальный график выполнения работ с учётом срока завершения работ по строительству объекта, установленного муниципальным контрактом срока (декабрь 2023). Выполнялись работы по устранению замечаний, выставленных службой жилищного и строительного надзора ХМАО-Югр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о оплате классного руководства - исполнение мероприятия осуществляется в соответствии с доведенными финансами с округа. Остаток средств по оплате классного руководства образовался в связи с тем, что денежные средства поступили в меньшем размере, чем было запланировано;</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о оплате горячего питания - исполнение мероприятия осуществляется в соответствии с доведенными финансами с округа. Остаток средств по оплате горячего питания образовался в связи с тем, что денежные средства пришли в меньшем размере, чем было запланировано;</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о оплате труда советников директоров - исполнение мероприятия осуществляется в соответствии с доведенными финансами с округа. - остаток денежных средств по оплате труда советников директоров образовался в связи с листами временной нетрудоспособности и с ученическим отпуско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омпенсация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компенсация стоимости путевок на санаторно-курортное лечение, оплата суточных и проезда при служебных командировках, ежемесячные компенсационные выплаты матерям, находящимся в отпуске по уходу за ребенком до достижения им возраста 3 ле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статок средств по заработной плате, по страховым выплатам за счет листов временной нетрудоспособност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экономия в связи с оплатой договоров за фактически оказанные услуги потребления тепловой энергии и горячего водоснабжения, потребления э/энерг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плата по фактическим расходам за организацию пита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i/>
          <w:i/>
          <w:sz w:val="28"/>
          <w:szCs w:val="28"/>
          <w:lang w:eastAsia="en-US"/>
        </w:rPr>
      </w:pPr>
      <w:r>
        <w:rPr>
          <w:rFonts w:eastAsia="Calibri" w:ascii="Times New Roman" w:hAnsi="Times New Roman"/>
          <w:i/>
          <w:sz w:val="28"/>
          <w:szCs w:val="28"/>
          <w:lang w:eastAsia="en-US"/>
        </w:rPr>
        <w:t>«Система оценки качества образования и информационная прозрачность системы образова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i/>
          <w:i/>
          <w:sz w:val="28"/>
          <w:szCs w:val="28"/>
          <w:lang w:eastAsia="en-US"/>
        </w:rPr>
      </w:pPr>
      <w:r>
        <w:rPr>
          <w:rFonts w:eastAsia="Calibri" w:ascii="Times New Roman" w:hAnsi="Times New Roman"/>
          <w:b w:val="false"/>
          <w:i/>
          <w:sz w:val="28"/>
          <w:szCs w:val="28"/>
          <w:lang w:eastAsia="en-US"/>
        </w:rPr>
        <w:t>Мероприятие «Обеспечение организации и проведения государственной итоговой аттестац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ъём средств, предусмотренных на 1 полугодие 2023 года в рамках подпрограммы – 3 023,400 тыс. рублей (исполнено 1 640,988 тыс. рублей или 54,3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ичины низкого исполн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плата по факту предоставленных документов на проезд, проживание к месту проведения ГИА и актов за количество проверенных рабо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i/>
          <w:i/>
          <w:sz w:val="28"/>
          <w:szCs w:val="28"/>
          <w:lang w:eastAsia="en-US"/>
        </w:rPr>
      </w:pPr>
      <w:r>
        <w:rPr>
          <w:rFonts w:eastAsia="Calibri" w:ascii="Times New Roman" w:hAnsi="Times New Roman"/>
          <w:i/>
          <w:sz w:val="28"/>
          <w:szCs w:val="28"/>
          <w:lang w:eastAsia="en-US"/>
        </w:rPr>
        <w:t>«Отдых и оздоровление детей в каникулярное врем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i/>
          <w:i/>
          <w:sz w:val="28"/>
          <w:szCs w:val="28"/>
          <w:lang w:eastAsia="en-US"/>
        </w:rPr>
      </w:pPr>
      <w:r>
        <w:rPr>
          <w:rFonts w:eastAsia="Calibri" w:ascii="Times New Roman" w:hAnsi="Times New Roman"/>
          <w:b w:val="false"/>
          <w:i/>
          <w:sz w:val="28"/>
          <w:szCs w:val="28"/>
          <w:lang w:eastAsia="en-US"/>
        </w:rPr>
        <w:t>Мероприятие «Обеспечение отдыха и оздоровления детей в каникулярное врем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тдых, оздоровление, занятость детей реализуется в соответствии с постановлением администрации города Нефтеюганска от 25.01.2023 № 61-п «О комплексе мер по организации отдыха и оздоровления детей, имеющих место жительства в городе Нефтеюганске, на 2023 год», распоряжением администрации города Нефтеюганска от 22.12.2022 № 477-р «О деятельности организаций отдыха детей и их оздоровления, действующих на территории города Нефтеюганска в каникулярные периоды 2023 г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Реестр организаций отдыха детей и их оздоровления ХМАО-Югры включены 19 организаций отдыха детей и их оздоровления, созданных на базе образовательных организаций и МАУ «Центр молодёжных инициати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период с 13.03.2023 по 15.03.2023 была проведена комиссионная приемка организаций отдыха детей и их оздоровления. 17 лагерей с дневным пребыванием детей допущены к проведению весенний оздоровительной кампании в период с 25.03.2023 по 01.04.2023 гг. Общий охват 2 200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На базе МАУ «Центр молодёжных инициатив» в период весенних каникул состоялась городская школа вожатского мастерства «По дороге к лету», также проводились различные акции и мероприят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летний каникулярный период на территории города Нефтеюганска планируется организация 13 лагерей дневного пребывания детей на базе общеобразовательных организаций с общим охватом 1 705 человек, в том числе:                1 смена – 7 ДОЛ - 993 чел., 2 смена – 5 ДОЛ - 542 чел., 3 смена – 1 ДОЛ - 170 чел.;               1 лагерь труда и отдыха МАУ «Центр молодёжных инициатив» на базе МБОУ «СОШ №8» с охватом 15 ч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период с 22.05.2023 по 24.05.2023 проведена комиссионная приемка организаций отдыха детей и их оздоровления 1 смены, 20.06.2023 года 2 смен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се учреждения допущены к проведению оздоровительной кампани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Работа лагерей осуществляется в соответствии с оздоровительно - воспитательными программами, содержание которых имеет профильную направленность: гражданско-патриотическую, краеведческую, профориентационную, творческую, духовно-нравственную, оборонно-спортивную, спортивно-оздоровительную, а так же мероприятия, направленные на приобщение детей и подростков к деятельности Российского движения школьников, формирование культуры здорового и безопасного образа жизни, укрепление здоровья, социализацию и адаптацию обучающихся к жизни в обществе, профилактические мероприят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ограмма РДДМ представлена в 2 лагерях на базе МБУ ДО «ДДТ», МБУ ДО «ЦДО «Поиск», программа «Орлята России» - в 5 пришкольных лагерях (МБОУ «СОШ 3 им. А.А.Ивасенко», МБОУ «Начальная школа № 15», МБОУ «Школа развития № 24», МБОУ «СОШ №13»).</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рамках комплексной программы «Команда нашего двора – 2023» в июне организована работа на 4 детских площадках города с понедельника по пятницу с         16 до 18 часов, на которых специалисты МАУ «Центр молодёжных инициатив», волонтёры реализовали программы по приоритетным направлениям: командообразование, экология и краеведение, спортивные состязания, эстафеты, ЗОЖ, конкурсно-досуговые мероприятия, профилактика травматизма, патриотическое воспитание, воспитание толерантност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рамках заключенных муниципальных контрактов на оказание услуг по организации и обеспечению отдыха детей в возрасте от 6 до 17 лет (включительно), имеющих место жительства на территории города, приобретена 521 путёвка, которыми воспользовались:</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весенний каникулярной период - 69 чел.: Тюменская область Ишимский район д.Синицына ООО ДСОЛ «Дружба» в период с 23.03.2023 по 04.04.2023                 (36 чел.); Свердловская область г.Первоуральск санаторий «Соколиный камень» в период с 25.03.2023 по 07.04.2023 (33 ч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летний каникулярный период – запланировано 452 путёвки (на 01.07.2023 направлено 244 чел.), в том числе: Тюменская область, ООО детский спортивно-оздоровительный лагерь «Дружба» - 228 путевок (на 01.07.2023 направлено                     132 чел.); Свердловская область, МАУ загородный оздоровительный лагерь «Медная горка» - 144 путевки (на 01.07.2023 направлено 72 чел.); Новосибирская область, ООО Санаторно-оздоровительный лагерь круглогодичного действия «Чкаловец» - 80 путёвок (на 01.07.2023 направлено 40 ч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Одним из видов поощрения детей, достигших наилучших результатов в обучении,</w:t>
      </w:r>
      <w:r>
        <w:rPr>
          <w:rFonts w:eastAsia="Calibri" w:ascii="Times New Roman" w:hAnsi="Times New Roman"/>
          <w:b w:val="false"/>
          <w:sz w:val="28"/>
          <w:szCs w:val="28"/>
          <w:lang w:eastAsia="en-US"/>
        </w:rPr>
        <w:t xml:space="preserve"> </w:t>
      </w:r>
      <w:r>
        <w:rPr>
          <w:rFonts w:eastAsia="Calibri" w:ascii="Times New Roman" w:hAnsi="Times New Roman"/>
          <w:b w:val="false"/>
          <w:color w:val="000000"/>
          <w:sz w:val="28"/>
          <w:szCs w:val="28"/>
          <w:lang w:eastAsia="en-US"/>
        </w:rPr>
        <w:t>победителей и призёров Всероссийских, региональных и муниципальных олимпиад, конкурсов, является награждение путёвками, предоставленными                 ДОиН ХМАО-Югры, в январе-июне направлено 28 челове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Краснодарский край ФГБОУ «ВДЦ «Орленок»: с 28.03.2023 по 17.04.2023 –              2 чел.; в период с 06.02.2023 по 26.02.2023 - 1 ч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Краснодарский край ВДЦ «Смена»: в период с 02.02.2023 по 15.02.2023 –                 2 ч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раснодарский край, Детский оздоровительный комплекс «Спутник» -  с 02.06.2023 по 22.06.2023 - 7 ч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Республика Крым МДЦ «Артек»: в период с 15.02.2023 по 08.03.2023 – 6 чел., с 11.03.2023 по 01.04.2023 – 4 чел.; с 11.04.2023 по 30.04.2023 – 3 чел.; с 28.05.2023 по 18.06.2023 -3 чел.</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период с 25.06.2023 по 29.06.2023 организован туристический маршрут по направлению Тюмень-Тобольск-Ялуторовск-Тюмень, в количестве 16 детей, участников СВО.</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Информирование населения об организации отдыха детей и молодёжи осуществляется на официальном сайте органов местного самоуправления города Нефтеюганска в разделе «Каникулы 2023» (</w:t>
      </w:r>
      <w:hyperlink r:id="rId42">
        <w:r>
          <w:rPr>
            <w:rFonts w:eastAsia="Calibri" w:ascii="Times New Roman" w:hAnsi="Times New Roman"/>
            <w:b w:val="false"/>
            <w:color w:val="0000FF"/>
            <w:sz w:val="28"/>
            <w:szCs w:val="28"/>
            <w:u w:val="single"/>
            <w:lang w:eastAsia="en-US"/>
          </w:rPr>
          <w:t>http://www.admugansk.ru/category/657</w:t>
        </w:r>
      </w:hyperlink>
      <w:r>
        <w:rPr>
          <w:rFonts w:eastAsia="Calibri" w:ascii="Times New Roman" w:hAnsi="Times New Roman"/>
          <w:b w:val="false"/>
          <w:color w:val="0000FF"/>
          <w:sz w:val="28"/>
          <w:szCs w:val="28"/>
          <w:u w:val="single"/>
          <w:lang w:eastAsia="en-US"/>
        </w:rPr>
        <w:t>).</w:t>
      </w:r>
      <w:r>
        <w:rPr>
          <w:rFonts w:eastAsia="Calibri" w:ascii="Times New Roman" w:hAnsi="Times New Roman"/>
          <w:b w:val="false"/>
          <w:color w:val="0000FF"/>
          <w:sz w:val="28"/>
          <w:szCs w:val="28"/>
          <w:lang w:eastAsia="en-US"/>
        </w:rPr>
        <w:t xml:space="preserve"> </w:t>
      </w:r>
      <w:r>
        <w:rPr>
          <w:rFonts w:eastAsia="Calibri" w:ascii="Times New Roman" w:hAnsi="Times New Roman"/>
          <w:b w:val="false"/>
          <w:sz w:val="28"/>
          <w:szCs w:val="28"/>
          <w:lang w:eastAsia="en-US"/>
        </w:rPr>
        <w:t>Организована работа консультационного центра по вопросам организации отдыха, оздоровления, занятости детей, имеющих место жительства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ъём средств, предусмотренных на 1 полугодие 2023 года в рамках подпрограммы – 22 335,358 тыс. рублей (исполнено – 14 961,847 тыс. рублей или 66,9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ичины низкого исполн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целях реализации переданных полномочий по организации отдыха и оздоровления детей департаментом образования приобретены путевки на летний каникулярный период в детские оздоровительные организации в количестве                 452 штуки, в том числе: в ДСОЛ «Дружба» (Тюменская область, Ишимский район) – 264 путёвки; МАУ «ЗОЛ Медная Горка» (Свердловская область, ГО Верхняя Пышма) – 144 путёвки, СОЛКД «Чкаловец» (Новосибирская область) - 80 путёвок.</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статок образовался после заключения муниципальных контрактов. В мае - июне по данным муниципальным контрактам были произведены авансы. Окончательные расчёты по данным контрактам будут произведены в 3 квартале 2023 года. Также в 3 квартале будет осуществлена закуп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i/>
          <w:i/>
          <w:sz w:val="28"/>
          <w:szCs w:val="28"/>
          <w:lang w:eastAsia="en-US"/>
        </w:rPr>
      </w:pPr>
      <w:r>
        <w:rPr>
          <w:rFonts w:eastAsia="Calibri" w:ascii="Times New Roman" w:hAnsi="Times New Roman"/>
          <w:i/>
          <w:sz w:val="28"/>
          <w:szCs w:val="28"/>
          <w:lang w:eastAsia="en-US"/>
        </w:rPr>
        <w:t>«Молодёжь Нефтеюганск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ъём средств, предусмотренных на 1 полугодие 2023 года в рамках подпрограммы – 34 159,964 тыс. рублей (исполнено – 29 101,277 тыс. рублей или 85,2 %).</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ичины низкого исполн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связи с тем, что оплата расходов по договорам на содержание ЦМИ осуществляется по факту выполненных рабо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связи с тем, что не всеми студентами сессия была сдана с положительными результатами, было принято решение о прекращении выплаты.</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i/>
          <w:i/>
          <w:sz w:val="28"/>
          <w:szCs w:val="28"/>
          <w:lang w:eastAsia="en-US"/>
        </w:rPr>
      </w:pPr>
      <w:r>
        <w:rPr>
          <w:rFonts w:eastAsia="Calibri" w:ascii="Times New Roman" w:hAnsi="Times New Roman"/>
          <w:i/>
          <w:sz w:val="28"/>
          <w:szCs w:val="28"/>
          <w:lang w:eastAsia="en-US"/>
        </w:rPr>
        <w:t>«Ресурсное обеспечение в сфере образования и молодёжной политик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ъём средств бюджета, предусмотренных на 1 полугодие 2023 года в рамках подпрограммы – 71 018,911 тыс. рублей (исполнено – 62 905,228 тыс. рублей или 88,6%).</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ичины низкого исполн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связи с тем, что оплата расходов происходит по факту выполненных рабо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sz w:val="28"/>
          <w:szCs w:val="28"/>
        </w:rPr>
      </w:pPr>
      <w:r>
        <w:rPr>
          <w:rFonts w:ascii="Times New Roman" w:hAnsi="Times New Roman"/>
          <w:sz w:val="28"/>
          <w:szCs w:val="28"/>
        </w:rPr>
        <w:t>14.«Доступная среда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Департаментом образования администрации города Нефтеюганска освоены денежные средства в размере 786,302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иобретено оборудовани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1.Для ДОУ № 26 - аппаратно-программный комплекс «Стабиломер», стандартны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2.Для ДОУ № 20 - биотуале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i/>
          <w:i/>
          <w:sz w:val="28"/>
          <w:szCs w:val="28"/>
        </w:rPr>
      </w:pPr>
      <w:r>
        <w:rPr>
          <w:rFonts w:ascii="Times New Roman" w:hAnsi="Times New Roman"/>
          <w:i/>
          <w:sz w:val="28"/>
          <w:szCs w:val="28"/>
        </w:rPr>
        <w:t>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Департаментом жилищно-коммунального хозяйства администрации города Нефтеюганска по переходящим контрактам с 2022 года</w:t>
      </w:r>
      <w:r>
        <w:rPr/>
        <w:t xml:space="preserve"> </w:t>
      </w:r>
      <w:r>
        <w:rPr>
          <w:rFonts w:ascii="Times New Roman" w:hAnsi="Times New Roman"/>
          <w:b w:val="false"/>
          <w:sz w:val="28"/>
          <w:szCs w:val="28"/>
        </w:rPr>
        <w:t>освоены денежные средства в размере 682,596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sz w:val="28"/>
          <w:szCs w:val="28"/>
        </w:rPr>
      </w:pPr>
      <w:r>
        <w:rPr>
          <w:rFonts w:ascii="Times New Roman" w:hAnsi="Times New Roman"/>
          <w:b w:val="false"/>
          <w:bCs/>
          <w:sz w:val="28"/>
          <w:szCs w:val="28"/>
        </w:rPr>
        <w:t>Выполнены мероприятия по приспособлению жилых помещений инвалидов и общего имущества в многоквартирных домах:</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sz w:val="28"/>
          <w:szCs w:val="28"/>
        </w:rPr>
      </w:pPr>
      <w:r>
        <w:rPr>
          <w:rFonts w:ascii="Times New Roman" w:hAnsi="Times New Roman"/>
          <w:b w:val="false"/>
          <w:bCs/>
          <w:sz w:val="28"/>
          <w:szCs w:val="28"/>
        </w:rPr>
        <w:t>1.В рамках муниципального контракта № ЭА.2022.00082 с ООО «СК» ПроектСтрой» разработана проектная документация по установке пандуса на крыльце многоквартирного дома. Цена контракта 444,596 тыс. рублей. Место выполнения работ город Нефтеюганск:</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2 микрорайон, 9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8А микрорайон, дом 33;</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6 микрорайон, 1 до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bCs/>
          <w:sz w:val="28"/>
          <w:szCs w:val="28"/>
        </w:rPr>
      </w:pPr>
      <w:r>
        <w:rPr>
          <w:rFonts w:ascii="TimesNewRomanPSMT" w:hAnsi="TimesNewRomanPSMT"/>
          <w:b w:val="false"/>
          <w:color w:val="000000"/>
          <w:sz w:val="28"/>
          <w:szCs w:val="28"/>
        </w:rPr>
        <w:t>2.</w:t>
      </w:r>
      <w:r>
        <w:rPr>
          <w:rFonts w:ascii="Times New Roman" w:hAnsi="Times New Roman"/>
          <w:b w:val="false"/>
          <w:bCs/>
          <w:sz w:val="28"/>
          <w:szCs w:val="28"/>
        </w:rPr>
        <w:t>В рамках муниципального контракта № 117-22 с ИП Питковский В.В. выполнены работы по установке перил, поручней. Цена контракта 238,000 тыс. рублей. Место выполнения работ город Нефтеюганск:</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3 микрорайон, 21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0 микрорайон, 9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0 микрорайон, 12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6А микрорайон, 55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8 микрорайон, 13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8 микрорайон, 11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1А микрорайон, 45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5 микрорайон, 22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2 микрорайон, 38 дом;</w:t>
      </w:r>
    </w:p>
    <w:p>
      <w:pPr>
        <w:pStyle w:val="Normal"/>
        <w:widowControl w:val="false"/>
        <w:pBdr>
          <w:bottom w:val="single" w:sz="4" w:space="31" w:color="FFFFFF"/>
        </w:pBdr>
        <w:suppressAutoHyphens w:val="true"/>
        <w:spacing w:before="0" w:after="0"/>
        <w:ind w:firstLine="709"/>
        <w:contextualSpacing/>
        <w:jc w:val="both"/>
        <w:rPr>
          <w:rFonts w:ascii="Calibri" w:hAnsi="Calibri" w:asciiTheme="minorHAnsi" w:hAnsiTheme="minorHAnsi"/>
          <w:b w:val="false"/>
          <w:b w:val="false"/>
          <w:color w:val="000000"/>
          <w:sz w:val="28"/>
          <w:szCs w:val="28"/>
        </w:rPr>
      </w:pPr>
      <w:r>
        <w:rPr>
          <w:rFonts w:ascii="TimesNewRomanPSMT" w:hAnsi="TimesNewRomanPSMT"/>
          <w:b w:val="false"/>
          <w:color w:val="000000"/>
          <w:sz w:val="28"/>
          <w:szCs w:val="28"/>
        </w:rPr>
        <w:t>- 14 микрорайон, 22 дом;</w:t>
      </w:r>
    </w:p>
    <w:p>
      <w:pPr>
        <w:pStyle w:val="Normal"/>
        <w:widowControl w:val="false"/>
        <w:pBdr>
          <w:bottom w:val="single" w:sz="4" w:space="31" w:color="FFFFFF"/>
        </w:pBdr>
        <w:suppressAutoHyphens w:val="true"/>
        <w:spacing w:before="0" w:after="0"/>
        <w:ind w:firstLine="709"/>
        <w:contextualSpacing/>
        <w:jc w:val="both"/>
        <w:rPr>
          <w:rFonts w:ascii="TimesNewRomanPSMT" w:hAnsi="TimesNewRomanPSMT"/>
          <w:b w:val="false"/>
          <w:b w:val="false"/>
          <w:color w:val="000000"/>
          <w:sz w:val="28"/>
          <w:szCs w:val="28"/>
        </w:rPr>
      </w:pPr>
      <w:r>
        <w:rPr>
          <w:rFonts w:ascii="TimesNewRomanPSMT" w:hAnsi="TimesNewRomanPSMT"/>
          <w:b w:val="false"/>
          <w:color w:val="000000"/>
          <w:sz w:val="28"/>
          <w:szCs w:val="28"/>
        </w:rPr>
        <w:t>- 8А микрорайон, 30 дом.</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color w:val="000000"/>
          <w:sz w:val="28"/>
          <w:szCs w:val="28"/>
        </w:rPr>
      </w:pPr>
      <w:r>
        <w:rPr>
          <w:rFonts w:ascii="Times New Roman" w:hAnsi="Times New Roman"/>
          <w:color w:val="000000"/>
          <w:sz w:val="28"/>
          <w:szCs w:val="28"/>
        </w:rPr>
        <w:t>15.«Защита населения и территории от чрезвычайных ситуаций, обеспечение первичных мер пожарной безопасности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беспечение первичных мер пожарной безопасности в городе Нефтеюганске».</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За 6 месяцев 2023 года на реализацию мероприятий программы израсходовано 6 845,829 тыс. рублей. Планировалось 23 559,305 тыс. руб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произошло за сче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экономии, образовавшейся после проведения торгов;</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плате по факту выполненных работ.</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муниципальной программы (в т.ч. на подведомственных объектах) были проведены следующие мероприят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 и первичных средств пожаротуш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ания работоспособности (ремонт) пожарно-охранной сигнализации и первичных средств пожаротуш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 и первичных средств пожаротуш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огнезащитная обработка, зарядка огнетушителей;</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иобретение первичных средств пожаротуше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испытание и измерение электрооборудования;</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оведение эксплуатационных испытаний наружных пожарных лестниц, ограждений кровли;</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Fonts w:ascii="Times New Roman" w:hAnsi="Times New Roman"/>
          <w:b w:val="false"/>
          <w:sz w:val="28"/>
          <w:szCs w:val="28"/>
        </w:rPr>
        <w:t>-приобретены памятки, листовки и агитационные материалы для населения города.</w:t>
      </w:r>
    </w:p>
    <w:p>
      <w:pPr>
        <w:pStyle w:val="Normal"/>
        <w:widowControl w:val="false"/>
        <w:pBdr>
          <w:bottom w:val="single" w:sz="4" w:space="31" w:color="FFFFFF"/>
        </w:pBdr>
        <w:suppressAutoHyphens w:val="true"/>
        <w:spacing w:before="0" w:after="0"/>
        <w:ind w:firstLine="709"/>
        <w:contextualSpacing/>
        <w:jc w:val="both"/>
        <w:rPr>
          <w:rFonts w:ascii="Times New Roman" w:hAnsi="Times New Roman"/>
          <w:b w:val="false"/>
          <w:b w:val="false"/>
          <w:sz w:val="28"/>
          <w:szCs w:val="28"/>
        </w:rPr>
      </w:pPr>
      <w:r>
        <w:rPr/>
      </w:r>
    </w:p>
    <w:sectPr>
      <w:footerReference w:type="default" r:id="rId43"/>
      <w:type w:val="nextPage"/>
      <w:pgSz w:w="11906" w:h="16838"/>
      <w:pgMar w:left="1134"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Segoe UI">
    <w:charset w:val="01"/>
    <w:family w:val="roman"/>
    <w:pitch w:val="variable"/>
  </w:font>
  <w:font w:name="Arial Unicode MS">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7790150"/>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settings.xml><?xml version="1.0" encoding="utf-8"?>
<w:settings xmlns:w="http://schemas.openxmlformats.org/wordprocessingml/2006/main">
  <w:zoom w:percent="1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436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1e0bc8"/>
    <w:pPr>
      <w:keepNext w:val="true"/>
      <w:jc w:val="right"/>
      <w:outlineLvl w:val="0"/>
    </w:pPr>
    <w:rPr>
      <w:rFonts w:ascii="Times New Roman" w:hAnsi="Times New Roman"/>
      <w:b w:val="false"/>
      <w:sz w:val="28"/>
      <w:szCs w:val="24"/>
    </w:rPr>
  </w:style>
  <w:style w:type="paragraph" w:styleId="Heading2">
    <w:name w:val="Heading 2"/>
    <w:basedOn w:val="Normal"/>
    <w:next w:val="Normal"/>
    <w:link w:val="22"/>
    <w:uiPriority w:val="9"/>
    <w:semiHidden/>
    <w:unhideWhenUsed/>
    <w:qFormat/>
    <w:rsid w:val="00f43177"/>
    <w:pPr>
      <w:keepNext w:val="true"/>
      <w:spacing w:before="240" w:after="60"/>
      <w:outlineLvl w:val="1"/>
    </w:pPr>
    <w:rPr>
      <w:rFonts w:ascii="Cambria" w:hAnsi="Cambria"/>
      <w:bCs/>
      <w:i/>
      <w:iCs/>
      <w:sz w:val="28"/>
      <w:szCs w:val="28"/>
      <w:lang w:val="x-none" w:eastAsia="x-none"/>
    </w:rPr>
  </w:style>
  <w:style w:type="paragraph" w:styleId="Heading3">
    <w:name w:val="Heading 3"/>
    <w:basedOn w:val="Normal"/>
    <w:next w:val="Normal"/>
    <w:link w:val="31"/>
    <w:uiPriority w:val="9"/>
    <w:unhideWhenUsed/>
    <w:qFormat/>
    <w:rsid w:val="00f43177"/>
    <w:pPr>
      <w:keepNext w:val="true"/>
      <w:spacing w:before="240" w:after="60"/>
      <w:outlineLvl w:val="2"/>
    </w:pPr>
    <w:rPr>
      <w:rFonts w:ascii="Cambria" w:hAnsi="Cambria"/>
      <w:bCs/>
      <w:sz w:val="26"/>
      <w:szCs w:val="26"/>
      <w:lang w:val="x-none" w:eastAsia="x-none"/>
    </w:rPr>
  </w:style>
  <w:style w:type="paragraph" w:styleId="Heading4">
    <w:name w:val="Heading 4"/>
    <w:basedOn w:val="Normal"/>
    <w:next w:val="Normal"/>
    <w:link w:val="4"/>
    <w:uiPriority w:val="9"/>
    <w:semiHidden/>
    <w:unhideWhenUsed/>
    <w:qFormat/>
    <w:rsid w:val="00eb3252"/>
    <w:pPr>
      <w:keepNext w:val="true"/>
      <w:keepLines/>
      <w:spacing w:before="40" w:after="0"/>
      <w:outlineLvl w:val="3"/>
    </w:pPr>
    <w:rPr>
      <w:rFonts w:ascii="Cambria" w:hAnsi="Cambria" w:cs="Mangal"/>
      <w:bCs/>
      <w:i/>
      <w:iCs/>
      <w:color w:val="4F81BD"/>
    </w:rPr>
  </w:style>
  <w:style w:type="paragraph" w:styleId="Heading8">
    <w:name w:val="Heading 8"/>
    <w:basedOn w:val="Normal"/>
    <w:next w:val="Normal"/>
    <w:link w:val="8"/>
    <w:uiPriority w:val="9"/>
    <w:semiHidden/>
    <w:unhideWhenUsed/>
    <w:qFormat/>
    <w:rsid w:val="00eb3252"/>
    <w:pPr>
      <w:keepNext w:val="true"/>
      <w:keepLines/>
      <w:spacing w:before="40" w:after="0"/>
      <w:outlineLvl w:val="7"/>
    </w:pPr>
    <w:rPr>
      <w:rFonts w:ascii="Cambria" w:hAnsi="Cambria" w:cs="Mangal"/>
      <w:b w:val="false"/>
      <w:color w:val="404040"/>
      <w:szCs w:val="18"/>
    </w:rPr>
  </w:style>
  <w:style w:type="paragraph" w:styleId="Heading9">
    <w:name w:val="Heading 9"/>
    <w:basedOn w:val="Normal"/>
    <w:next w:val="Normal"/>
    <w:link w:val="9"/>
    <w:unhideWhenUsed/>
    <w:qFormat/>
    <w:rsid w:val="00eb3252"/>
    <w:pPr>
      <w:keepNext w:val="true"/>
      <w:keepLines/>
      <w:spacing w:before="40" w:after="0"/>
      <w:outlineLvl w:val="8"/>
    </w:pPr>
    <w:rPr>
      <w:rFonts w:ascii="Times New Roman" w:hAnsi="Times New Roman"/>
      <w:bCs/>
      <w:sz w:val="28"/>
      <w:szCs w:val="28"/>
      <w:u w:val="singl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8" w:customStyle="1">
    <w:name w:val="Основной текст Знак"/>
    <w:qFormat/>
    <w:rsid w:val="00a11116"/>
    <w:rPr>
      <w:sz w:val="24"/>
      <w:szCs w:val="24"/>
    </w:rPr>
  </w:style>
  <w:style w:type="character" w:styleId="3" w:customStyle="1">
    <w:name w:val="Основной текст с отступом 3 Знак"/>
    <w:link w:val="BodyTextIndent3"/>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9" w:customStyle="1">
    <w:name w:val="Верхний колонтитул Знак"/>
    <w:basedOn w:val="DefaultParagraphFont"/>
    <w:link w:val="Header"/>
    <w:uiPriority w:val="99"/>
    <w:qFormat/>
    <w:rsid w:val="002e1e69"/>
    <w:rPr>
      <w:rFonts w:ascii="Pragmatica" w:hAnsi="Pragmatica"/>
      <w:b/>
    </w:rPr>
  </w:style>
  <w:style w:type="character" w:styleId="Style10"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1"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2" w:customStyle="1">
    <w:name w:val="Текст сноски Знак"/>
    <w:basedOn w:val="DefaultParagraphFont"/>
    <w:link w:val="Footnote"/>
    <w:qFormat/>
    <w:rsid w:val="002e1e69"/>
    <w:rPr/>
  </w:style>
  <w:style w:type="character" w:styleId="FootnoteCharacters">
    <w:name w:val="Footnote Characters"/>
    <w:uiPriority w:val="99"/>
    <w:qFormat/>
    <w:rsid w:val="002e1e69"/>
    <w:rPr>
      <w:vertAlign w:val="superscript"/>
    </w:rPr>
  </w:style>
  <w:style w:type="character" w:styleId="FootnoteAnchor">
    <w:name w:val="Footnote Reference"/>
    <w:rPr>
      <w:vertAlign w:val="superscript"/>
    </w:rPr>
  </w:style>
  <w:style w:type="character" w:styleId="Emphasis">
    <w:name w:val="Emphasis"/>
    <w:uiPriority w:val="20"/>
    <w:qFormat/>
    <w:rsid w:val="002837c6"/>
    <w:rPr>
      <w:i/>
      <w:iCs/>
    </w:rPr>
  </w:style>
  <w:style w:type="character" w:styleId="Style13"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link w:val="119"/>
    <w:qFormat/>
    <w:rsid w:val="00300259"/>
    <w:rPr>
      <w:color w:val="0000FF"/>
      <w:u w:val="single"/>
    </w:rPr>
  </w:style>
  <w:style w:type="character" w:styleId="Style14" w:customStyle="1">
    <w:name w:val="Основной текст с отступом Знак"/>
    <w:basedOn w:val="DefaultParagraphFont"/>
    <w:qFormat/>
    <w:rsid w:val="00300259"/>
    <w:rPr>
      <w:rFonts w:ascii="Pragmatica" w:hAnsi="Pragmatica"/>
      <w:b/>
      <w:lang w:val="x-none" w:eastAsia="x-none"/>
    </w:rPr>
  </w:style>
  <w:style w:type="character" w:styleId="22" w:customStyle="1">
    <w:name w:val="Заголовок 2 Знак"/>
    <w:basedOn w:val="DefaultParagraphFont"/>
    <w:link w:val="Heading2"/>
    <w:uiPriority w:val="9"/>
    <w:semiHidden/>
    <w:qFormat/>
    <w:rsid w:val="00f43177"/>
    <w:rPr>
      <w:rFonts w:ascii="Cambria" w:hAnsi="Cambria"/>
      <w:b/>
      <w:bCs/>
      <w:i/>
      <w:iCs/>
      <w:sz w:val="28"/>
      <w:szCs w:val="28"/>
      <w:lang w:val="x-none" w:eastAsia="x-none"/>
    </w:rPr>
  </w:style>
  <w:style w:type="character" w:styleId="31" w:customStyle="1">
    <w:name w:val="Заголовок 3 Знак"/>
    <w:basedOn w:val="DefaultParagraphFont"/>
    <w:link w:val="Heading3"/>
    <w:uiPriority w:val="9"/>
    <w:qFormat/>
    <w:rsid w:val="00f43177"/>
    <w:rPr>
      <w:rFonts w:ascii="Cambria" w:hAnsi="Cambria"/>
      <w:b/>
      <w:bCs/>
      <w:sz w:val="26"/>
      <w:szCs w:val="26"/>
      <w:lang w:val="x-none" w:eastAsia="x-none"/>
    </w:rPr>
  </w:style>
  <w:style w:type="character" w:styleId="Style15" w:customStyle="1">
    <w:name w:val="Название Знак"/>
    <w:qFormat/>
    <w:rsid w:val="00f43177"/>
    <w:rPr>
      <w:b/>
      <w:bCs/>
      <w:sz w:val="40"/>
      <w:szCs w:val="24"/>
    </w:rPr>
  </w:style>
  <w:style w:type="character" w:styleId="Bmessageheadfieldvalue" w:customStyle="1">
    <w:name w:val="b-message-head__field-value"/>
    <w:qFormat/>
    <w:rsid w:val="00f43177"/>
    <w:rPr/>
  </w:style>
  <w:style w:type="character" w:styleId="Portalmenuuseremail" w:customStyle="1">
    <w:name w:val="portal-menu__user-email"/>
    <w:qFormat/>
    <w:rsid w:val="00f43177"/>
    <w:rPr/>
  </w:style>
  <w:style w:type="character" w:styleId="FontStyle13" w:customStyle="1">
    <w:name w:val="Font Style13"/>
    <w:uiPriority w:val="99"/>
    <w:qFormat/>
    <w:rsid w:val="00f43177"/>
    <w:rPr>
      <w:rFonts w:ascii="Times New Roman" w:hAnsi="Times New Roman" w:cs="Times New Roman"/>
      <w:sz w:val="20"/>
      <w:szCs w:val="20"/>
    </w:rPr>
  </w:style>
  <w:style w:type="character" w:styleId="T111" w:customStyle="1">
    <w:name w:val="t111"/>
    <w:qFormat/>
    <w:rsid w:val="00f43177"/>
    <w:rPr>
      <w:sz w:val="17"/>
      <w:szCs w:val="17"/>
    </w:rPr>
  </w:style>
  <w:style w:type="character" w:styleId="FontStyle11" w:customStyle="1">
    <w:name w:val="Font Style11"/>
    <w:uiPriority w:val="99"/>
    <w:qFormat/>
    <w:rsid w:val="00f43177"/>
    <w:rPr>
      <w:rFonts w:ascii="Times New Roman" w:hAnsi="Times New Roman" w:cs="Times New Roman"/>
      <w:sz w:val="26"/>
      <w:szCs w:val="26"/>
    </w:rPr>
  </w:style>
  <w:style w:type="character" w:styleId="7" w:customStyle="1">
    <w:name w:val="Основной текст (7)"/>
    <w:link w:val="711"/>
    <w:uiPriority w:val="99"/>
    <w:qFormat/>
    <w:locked/>
    <w:rsid w:val="00f43177"/>
    <w:rPr>
      <w:sz w:val="28"/>
      <w:szCs w:val="28"/>
      <w:shd w:fill="FFFFFF" w:val="clear"/>
    </w:rPr>
  </w:style>
  <w:style w:type="character" w:styleId="71" w:customStyle="1">
    <w:name w:val="Основной текст (7) + Полужирный"/>
    <w:uiPriority w:val="99"/>
    <w:qFormat/>
    <w:rsid w:val="00f43177"/>
    <w:rPr>
      <w:b/>
      <w:bCs/>
      <w:sz w:val="28"/>
      <w:szCs w:val="28"/>
      <w:shd w:fill="FFFFFF" w:val="clear"/>
    </w:rPr>
  </w:style>
  <w:style w:type="character" w:styleId="1013pt" w:customStyle="1">
    <w:name w:val="Основной текст (10) + 13 pt"/>
    <w:uiPriority w:val="99"/>
    <w:qFormat/>
    <w:rsid w:val="00f43177"/>
    <w:rPr>
      <w:rFonts w:ascii="Times New Roman" w:hAnsi="Times New Roman" w:cs="Times New Roman"/>
      <w:sz w:val="26"/>
      <w:szCs w:val="26"/>
    </w:rPr>
  </w:style>
  <w:style w:type="character" w:styleId="6" w:customStyle="1">
    <w:name w:val="Основной текст (6) + Полужирный"/>
    <w:uiPriority w:val="99"/>
    <w:qFormat/>
    <w:rsid w:val="00f43177"/>
    <w:rPr>
      <w:rFonts w:ascii="Times New Roman" w:hAnsi="Times New Roman" w:cs="Times New Roman"/>
      <w:b/>
      <w:bCs/>
      <w:sz w:val="26"/>
      <w:szCs w:val="26"/>
      <w:shd w:fill="FFFFFF" w:val="clear"/>
    </w:rPr>
  </w:style>
  <w:style w:type="character" w:styleId="Appleconvertedspace" w:customStyle="1">
    <w:name w:val="apple-converted-space"/>
    <w:qFormat/>
    <w:rsid w:val="00f43177"/>
    <w:rPr/>
  </w:style>
  <w:style w:type="character" w:styleId="11" w:customStyle="1">
    <w:name w:val="Название Знак1"/>
    <w:qFormat/>
    <w:locked/>
    <w:rsid w:val="00f43177"/>
    <w:rPr>
      <w:rFonts w:ascii="Times New Roman" w:hAnsi="Times New Roman" w:eastAsia="Times New Roman" w:cs="Times New Roman"/>
      <w:b/>
      <w:sz w:val="24"/>
      <w:szCs w:val="20"/>
      <w:lang w:eastAsia="ru-RU"/>
    </w:rPr>
  </w:style>
  <w:style w:type="character" w:styleId="12" w:customStyle="1">
    <w:name w:val="Основной текст (12)"/>
    <w:link w:val="121"/>
    <w:uiPriority w:val="99"/>
    <w:qFormat/>
    <w:rsid w:val="00f43177"/>
    <w:rPr>
      <w:sz w:val="26"/>
      <w:szCs w:val="26"/>
      <w:shd w:fill="FFFFFF" w:val="clear"/>
    </w:rPr>
  </w:style>
  <w:style w:type="character" w:styleId="23" w:customStyle="1">
    <w:name w:val="Основной текст (2)"/>
    <w:qFormat/>
    <w:rsid w:val="00f43177"/>
    <w:rPr>
      <w:rFonts w:ascii="Times New Roman" w:hAnsi="Times New Roman" w:eastAsia="Times New Roman" w:cs="Times New Roman"/>
      <w:b w:val="false"/>
      <w:bCs w:val="false"/>
      <w:i w:val="false"/>
      <w:iCs w:val="false"/>
      <w:caps w:val="false"/>
      <w:smallCaps w:val="false"/>
      <w:strike w:val="false"/>
      <w:dstrike w:val="false"/>
      <w:spacing w:val="-1"/>
      <w:sz w:val="15"/>
      <w:szCs w:val="15"/>
    </w:rPr>
  </w:style>
  <w:style w:type="character" w:styleId="Style16" w:customStyle="1">
    <w:name w:val="Основной текст + Полужирный"/>
    <w:uiPriority w:val="99"/>
    <w:qFormat/>
    <w:rsid w:val="00f43177"/>
    <w:rPr>
      <w:rFonts w:ascii="Times New Roman" w:hAnsi="Times New Roman" w:cs="Times New Roman"/>
      <w:b/>
      <w:bCs/>
      <w:sz w:val="24"/>
      <w:szCs w:val="24"/>
    </w:rPr>
  </w:style>
  <w:style w:type="character" w:styleId="24" w:customStyle="1">
    <w:name w:val="Подпись к таблице2"/>
    <w:uiPriority w:val="99"/>
    <w:qFormat/>
    <w:rsid w:val="00f43177"/>
    <w:rPr>
      <w:rFonts w:ascii="Times New Roman" w:hAnsi="Times New Roman" w:cs="Times New Roman"/>
      <w:b/>
      <w:bCs/>
      <w:sz w:val="24"/>
      <w:szCs w:val="24"/>
      <w:u w:val="single"/>
      <w:shd w:fill="FFFFFF" w:val="clear"/>
    </w:rPr>
  </w:style>
  <w:style w:type="character" w:styleId="FontStyle22" w:customStyle="1">
    <w:name w:val="Font Style22"/>
    <w:uiPriority w:val="99"/>
    <w:qFormat/>
    <w:rsid w:val="00f43177"/>
    <w:rPr>
      <w:rFonts w:ascii="Times New Roman" w:hAnsi="Times New Roman" w:cs="Times New Roman"/>
      <w:sz w:val="22"/>
      <w:szCs w:val="22"/>
    </w:rPr>
  </w:style>
  <w:style w:type="character" w:styleId="25" w:customStyle="1">
    <w:name w:val="Красная строка 2 Знак"/>
    <w:basedOn w:val="Style14"/>
    <w:link w:val="BodyTextFirstIndent2"/>
    <w:qFormat/>
    <w:rsid w:val="00f43177"/>
    <w:rPr>
      <w:rFonts w:ascii="Pragmatica" w:hAnsi="Pragmatica"/>
      <w:b/>
      <w:lang w:val="x-none" w:eastAsia="x-none"/>
    </w:rPr>
  </w:style>
  <w:style w:type="character" w:styleId="213pt" w:customStyle="1">
    <w:name w:val="Основной текст (2) + 13 pt"/>
    <w:qFormat/>
    <w:rsid w:val="00f4317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3pt1" w:customStyle="1">
    <w:name w:val="Основной текст (2) + 13 pt;Не полужирный"/>
    <w:qFormat/>
    <w:rsid w:val="00f4317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Extendedtextshort" w:customStyle="1">
    <w:name w:val="extended-text__short"/>
    <w:basedOn w:val="DefaultParagraphFont"/>
    <w:qFormat/>
    <w:rsid w:val="00f43177"/>
    <w:rPr/>
  </w:style>
  <w:style w:type="character" w:styleId="Style17" w:customStyle="1">
    <w:name w:val="Обычный (веб) Знак"/>
    <w:link w:val="NormalWeb"/>
    <w:uiPriority w:val="99"/>
    <w:qFormat/>
    <w:rsid w:val="00f43177"/>
    <w:rPr>
      <w:sz w:val="24"/>
      <w:szCs w:val="24"/>
    </w:rPr>
  </w:style>
  <w:style w:type="character" w:styleId="Style18" w:customStyle="1">
    <w:name w:val="Заголовок Знак"/>
    <w:basedOn w:val="DefaultParagraphFont"/>
    <w:link w:val="Title"/>
    <w:qFormat/>
    <w:rsid w:val="00f43177"/>
    <w:rPr>
      <w:rFonts w:ascii="Cambria" w:hAnsi="Cambria" w:eastAsia="" w:cs="" w:asciiTheme="majorHAnsi" w:cstheme="majorBidi" w:eastAsiaTheme="majorEastAsia" w:hAnsiTheme="majorHAnsi"/>
      <w:b/>
      <w:spacing w:val="-10"/>
      <w:kern w:val="2"/>
      <w:sz w:val="56"/>
      <w:szCs w:val="56"/>
    </w:rPr>
  </w:style>
  <w:style w:type="character" w:styleId="4" w:customStyle="1">
    <w:name w:val="Заголовок 4 Знак"/>
    <w:basedOn w:val="DefaultParagraphFont"/>
    <w:link w:val="Heading4"/>
    <w:uiPriority w:val="9"/>
    <w:semiHidden/>
    <w:qFormat/>
    <w:rsid w:val="00eb3252"/>
    <w:rPr>
      <w:rFonts w:ascii="Cambria" w:hAnsi="Cambria" w:eastAsia="Times New Roman" w:cs="Mangal"/>
      <w:b/>
      <w:bCs/>
      <w:i/>
      <w:iCs/>
      <w:color w:val="4F81BD"/>
      <w:szCs w:val="20"/>
    </w:rPr>
  </w:style>
  <w:style w:type="character" w:styleId="8" w:customStyle="1">
    <w:name w:val="Заголовок 8 Знак"/>
    <w:basedOn w:val="DefaultParagraphFont"/>
    <w:link w:val="Heading8"/>
    <w:uiPriority w:val="9"/>
    <w:semiHidden/>
    <w:qFormat/>
    <w:rsid w:val="00eb3252"/>
    <w:rPr>
      <w:rFonts w:ascii="Cambria" w:hAnsi="Cambria" w:eastAsia="Times New Roman" w:cs="Mangal"/>
      <w:color w:val="404040"/>
      <w:sz w:val="20"/>
      <w:szCs w:val="18"/>
    </w:rPr>
  </w:style>
  <w:style w:type="character" w:styleId="9" w:customStyle="1">
    <w:name w:val="Заголовок 9 Знак"/>
    <w:basedOn w:val="DefaultParagraphFont"/>
    <w:link w:val="Heading9"/>
    <w:qFormat/>
    <w:rsid w:val="00eb3252"/>
    <w:rPr>
      <w:rFonts w:ascii="Times New Roman" w:hAnsi="Times New Roman" w:eastAsia="Times New Roman" w:cs="Times New Roman"/>
      <w:b/>
      <w:bCs/>
      <w:sz w:val="28"/>
      <w:szCs w:val="28"/>
      <w:u w:val="single"/>
      <w:lang w:eastAsia="ru-RU"/>
    </w:rPr>
  </w:style>
  <w:style w:type="character" w:styleId="26" w:customStyle="1">
    <w:name w:val="Символ заголовка 2"/>
    <w:basedOn w:val="DefaultParagraphFont"/>
    <w:link w:val="29"/>
    <w:uiPriority w:val="9"/>
    <w:qFormat/>
    <w:rsid w:val="00eb3252"/>
    <w:rPr>
      <w:rFonts w:ascii="Cambria" w:hAnsi="Cambria"/>
      <w:color w:val="244061"/>
      <w:sz w:val="60"/>
      <w:szCs w:val="22"/>
      <w:lang w:eastAsia="en-US"/>
    </w:rPr>
  </w:style>
  <w:style w:type="character" w:styleId="32" w:customStyle="1">
    <w:name w:val="Символ заголовка 3"/>
    <w:basedOn w:val="DefaultParagraphFont"/>
    <w:link w:val="33"/>
    <w:uiPriority w:val="9"/>
    <w:qFormat/>
    <w:rsid w:val="00eb3252"/>
    <w:rPr>
      <w:rFonts w:ascii="Calibri" w:hAnsi="Calibri"/>
      <w:color w:val="17365D"/>
      <w:sz w:val="36"/>
      <w:szCs w:val="36"/>
      <w:lang w:eastAsia="en-US"/>
    </w:rPr>
  </w:style>
  <w:style w:type="character" w:styleId="41" w:customStyle="1">
    <w:name w:val="Символ заголовка 4"/>
    <w:basedOn w:val="DefaultParagraphFont"/>
    <w:link w:val="42"/>
    <w:uiPriority w:val="9"/>
    <w:qFormat/>
    <w:rsid w:val="00eb3252"/>
    <w:rPr>
      <w:rFonts w:ascii="Calibri" w:hAnsi="Calibri" w:eastAsia="Calibri"/>
      <w:color w:val="E36C0A"/>
      <w:sz w:val="32"/>
      <w:szCs w:val="22"/>
      <w:lang w:eastAsia="en-US"/>
    </w:rPr>
  </w:style>
  <w:style w:type="character" w:styleId="Style19" w:customStyle="1">
    <w:name w:val="Подзаголовок Знак"/>
    <w:basedOn w:val="DefaultParagraphFont"/>
    <w:link w:val="Subtitle"/>
    <w:uiPriority w:val="11"/>
    <w:qFormat/>
    <w:rsid w:val="00eb3252"/>
    <w:rPr>
      <w:rFonts w:ascii="Cambria" w:hAnsi="Cambria" w:eastAsia="Times New Roman" w:cs="Mangal"/>
      <w:i/>
      <w:iCs/>
      <w:color w:val="4F81BD"/>
      <w:spacing w:val="15"/>
      <w:sz w:val="24"/>
      <w:szCs w:val="21"/>
    </w:rPr>
  </w:style>
  <w:style w:type="character" w:styleId="27" w:customStyle="1">
    <w:name w:val="Цитата 2 Знак"/>
    <w:basedOn w:val="DefaultParagraphFont"/>
    <w:link w:val="Quote"/>
    <w:uiPriority w:val="29"/>
    <w:qFormat/>
    <w:rsid w:val="00eb3252"/>
    <w:rPr>
      <w:rFonts w:cs="Mangal"/>
      <w:i/>
      <w:iCs/>
      <w:color w:val="000000"/>
      <w:szCs w:val="20"/>
    </w:rPr>
  </w:style>
  <w:style w:type="character" w:styleId="Style20" w:customStyle="1">
    <w:name w:val="Выделенная цитата Знак"/>
    <w:basedOn w:val="DefaultParagraphFont"/>
    <w:link w:val="IntenseQuote"/>
    <w:uiPriority w:val="30"/>
    <w:qFormat/>
    <w:rsid w:val="00eb3252"/>
    <w:rPr>
      <w:rFonts w:cs="Mangal"/>
      <w:b/>
      <w:bCs/>
      <w:i/>
      <w:iCs/>
      <w:color w:val="4F81BD"/>
      <w:szCs w:val="20"/>
    </w:rPr>
  </w:style>
  <w:style w:type="character" w:styleId="13" w:customStyle="1">
    <w:name w:val="Слабое выделение1"/>
    <w:uiPriority w:val="19"/>
    <w:qFormat/>
    <w:rsid w:val="00eb3252"/>
    <w:rPr>
      <w:i/>
      <w:iCs/>
      <w:color w:val="808080"/>
    </w:rPr>
  </w:style>
  <w:style w:type="character" w:styleId="14" w:customStyle="1">
    <w:name w:val="Сильное выделение1"/>
    <w:uiPriority w:val="21"/>
    <w:qFormat/>
    <w:rsid w:val="00eb3252"/>
    <w:rPr>
      <w:b/>
      <w:bCs/>
      <w:i/>
      <w:iCs/>
      <w:color w:val="4F81BD"/>
    </w:rPr>
  </w:style>
  <w:style w:type="character" w:styleId="15" w:customStyle="1">
    <w:name w:val="Слабая ссылка1"/>
    <w:uiPriority w:val="31"/>
    <w:qFormat/>
    <w:rsid w:val="00eb3252"/>
    <w:rPr>
      <w:smallCaps/>
      <w:color w:val="C0504D"/>
      <w:u w:val="single"/>
    </w:rPr>
  </w:style>
  <w:style w:type="character" w:styleId="16" w:customStyle="1">
    <w:name w:val="Сильная ссылка1"/>
    <w:uiPriority w:val="32"/>
    <w:qFormat/>
    <w:rsid w:val="00eb3252"/>
    <w:rPr>
      <w:b/>
      <w:bCs/>
      <w:smallCaps/>
      <w:color w:val="C0504D"/>
      <w:spacing w:val="5"/>
      <w:u w:val="single"/>
    </w:rPr>
  </w:style>
  <w:style w:type="character" w:styleId="BookTitle">
    <w:name w:val="Book Title"/>
    <w:uiPriority w:val="33"/>
    <w:qFormat/>
    <w:rsid w:val="00eb3252"/>
    <w:rPr>
      <w:b/>
      <w:bCs/>
      <w:smallCaps/>
      <w:spacing w:val="5"/>
    </w:rPr>
  </w:style>
  <w:style w:type="character" w:styleId="411" w:customStyle="1">
    <w:name w:val="Заголовок 4 Знак1"/>
    <w:basedOn w:val="DefaultParagraphFont"/>
    <w:semiHidden/>
    <w:qFormat/>
    <w:rsid w:val="00eb3252"/>
    <w:rPr>
      <w:rFonts w:ascii="Cambria" w:hAnsi="Cambria" w:eastAsia="" w:cs="" w:asciiTheme="majorHAnsi" w:cstheme="majorBidi" w:eastAsiaTheme="majorEastAsia" w:hAnsiTheme="majorHAnsi"/>
      <w:b/>
      <w:i/>
      <w:iCs/>
      <w:color w:val="365F91" w:themeColor="accent1" w:themeShade="bf"/>
    </w:rPr>
  </w:style>
  <w:style w:type="character" w:styleId="81" w:customStyle="1">
    <w:name w:val="Заголовок 8 Знак1"/>
    <w:basedOn w:val="DefaultParagraphFont"/>
    <w:semiHidden/>
    <w:qFormat/>
    <w:rsid w:val="00eb3252"/>
    <w:rPr>
      <w:rFonts w:ascii="Cambria" w:hAnsi="Cambria" w:eastAsia="" w:cs="" w:asciiTheme="majorHAnsi" w:cstheme="majorBidi" w:eastAsiaTheme="majorEastAsia" w:hAnsiTheme="majorHAnsi"/>
      <w:b/>
      <w:color w:val="272727" w:themeColor="text1" w:themeTint="d8"/>
      <w:sz w:val="21"/>
      <w:szCs w:val="21"/>
    </w:rPr>
  </w:style>
  <w:style w:type="character" w:styleId="91" w:customStyle="1">
    <w:name w:val="Заголовок 9 Знак1"/>
    <w:basedOn w:val="DefaultParagraphFont"/>
    <w:semiHidden/>
    <w:qFormat/>
    <w:rsid w:val="00eb3252"/>
    <w:rPr>
      <w:rFonts w:ascii="Cambria" w:hAnsi="Cambria" w:eastAsia="" w:cs="" w:asciiTheme="majorHAnsi" w:cstheme="majorBidi" w:eastAsiaTheme="majorEastAsia" w:hAnsiTheme="majorHAnsi"/>
      <w:b/>
      <w:i/>
      <w:iCs/>
      <w:color w:val="272727" w:themeColor="text1" w:themeTint="d8"/>
      <w:sz w:val="21"/>
      <w:szCs w:val="21"/>
    </w:rPr>
  </w:style>
  <w:style w:type="character" w:styleId="17" w:customStyle="1">
    <w:name w:val="Подзаголовок Знак1"/>
    <w:basedOn w:val="DefaultParagraphFont"/>
    <w:qFormat/>
    <w:rsid w:val="00eb3252"/>
    <w:rPr>
      <w:rFonts w:ascii="Calibri" w:hAnsi="Calibri" w:eastAsia="" w:cs="" w:asciiTheme="minorHAnsi" w:cstheme="minorBidi" w:eastAsiaTheme="minorEastAsia" w:hAnsiTheme="minorHAnsi"/>
      <w:b/>
      <w:color w:val="5A5A5A" w:themeColor="text1" w:themeTint="a5"/>
      <w:spacing w:val="15"/>
      <w:sz w:val="22"/>
      <w:szCs w:val="22"/>
    </w:rPr>
  </w:style>
  <w:style w:type="character" w:styleId="211" w:customStyle="1">
    <w:name w:val="Цитата 2 Знак1"/>
    <w:basedOn w:val="DefaultParagraphFont"/>
    <w:uiPriority w:val="29"/>
    <w:qFormat/>
    <w:rsid w:val="00eb3252"/>
    <w:rPr>
      <w:rFonts w:ascii="Pragmatica" w:hAnsi="Pragmatica"/>
      <w:b/>
      <w:i/>
      <w:iCs/>
      <w:color w:val="404040" w:themeColor="text1" w:themeTint="bf"/>
    </w:rPr>
  </w:style>
  <w:style w:type="character" w:styleId="18" w:customStyle="1">
    <w:name w:val="Выделенная цитата Знак1"/>
    <w:basedOn w:val="DefaultParagraphFont"/>
    <w:uiPriority w:val="30"/>
    <w:qFormat/>
    <w:rsid w:val="00eb3252"/>
    <w:rPr>
      <w:rFonts w:ascii="Pragmatica" w:hAnsi="Pragmatica"/>
      <w:b/>
      <w:i/>
      <w:iCs/>
      <w:color w:val="4F81BD" w:themeColor="accent1"/>
    </w:rPr>
  </w:style>
  <w:style w:type="character" w:styleId="SubtleEmphasis">
    <w:name w:val="Subtle Emphasis"/>
    <w:basedOn w:val="DefaultParagraphFont"/>
    <w:uiPriority w:val="19"/>
    <w:qFormat/>
    <w:rsid w:val="00eb3252"/>
    <w:rPr>
      <w:i/>
      <w:iCs/>
      <w:color w:val="404040" w:themeColor="text1" w:themeTint="bf"/>
    </w:rPr>
  </w:style>
  <w:style w:type="character" w:styleId="IntenseEmphasis">
    <w:name w:val="Intense Emphasis"/>
    <w:basedOn w:val="DefaultParagraphFont"/>
    <w:uiPriority w:val="21"/>
    <w:qFormat/>
    <w:rsid w:val="00eb3252"/>
    <w:rPr>
      <w:i/>
      <w:iCs/>
      <w:color w:val="4F81BD" w:themeColor="accent1"/>
    </w:rPr>
  </w:style>
  <w:style w:type="character" w:styleId="SubtleReference">
    <w:name w:val="Subtle Reference"/>
    <w:basedOn w:val="DefaultParagraphFont"/>
    <w:uiPriority w:val="31"/>
    <w:qFormat/>
    <w:rsid w:val="00eb3252"/>
    <w:rPr>
      <w:smallCaps/>
      <w:color w:val="5A5A5A" w:themeColor="text1" w:themeTint="a5"/>
    </w:rPr>
  </w:style>
  <w:style w:type="character" w:styleId="IntenseReference">
    <w:name w:val="Intense Reference"/>
    <w:basedOn w:val="DefaultParagraphFont"/>
    <w:uiPriority w:val="32"/>
    <w:qFormat/>
    <w:rsid w:val="00eb3252"/>
    <w:rPr>
      <w:b/>
      <w:bCs/>
      <w:smallCaps/>
      <w:color w:val="4F81BD" w:themeColor="accent1"/>
      <w:spacing w:val="5"/>
    </w:rPr>
  </w:style>
  <w:style w:type="character" w:styleId="Style21" w:customStyle="1">
    <w:name w:val="Абзац списка Знак"/>
    <w:link w:val="ListParagraph"/>
    <w:uiPriority w:val="34"/>
    <w:qFormat/>
    <w:rsid w:val="003d0ccc"/>
    <w:rPr>
      <w:rFonts w:ascii="Calibri" w:hAnsi="Calibri" w:eastAsia="Calibri"/>
      <w:sz w:val="22"/>
      <w:szCs w:val="22"/>
      <w:lang w:eastAsia="en-US"/>
    </w:rPr>
  </w:style>
  <w:style w:type="character" w:styleId="19" w:customStyle="1">
    <w:name w:val="Верхний колонтитул Знак1"/>
    <w:basedOn w:val="DefaultParagraphFont"/>
    <w:uiPriority w:val="99"/>
    <w:semiHidden/>
    <w:qFormat/>
    <w:rsid w:val="00781784"/>
    <w:rPr>
      <w:rFonts w:ascii="Pragmatica" w:hAnsi="Pragmatica"/>
      <w:b/>
    </w:rPr>
  </w:style>
  <w:style w:type="character" w:styleId="110" w:customStyle="1">
    <w:name w:val="Нижний колонтитул Знак1"/>
    <w:basedOn w:val="DefaultParagraphFont"/>
    <w:uiPriority w:val="99"/>
    <w:semiHidden/>
    <w:qFormat/>
    <w:rsid w:val="00781784"/>
    <w:rPr>
      <w:rFonts w:ascii="Pragmatica" w:hAnsi="Pragmatica"/>
      <w:b/>
    </w:rPr>
  </w:style>
  <w:style w:type="character" w:styleId="111" w:customStyle="1">
    <w:name w:val="Текст выноски Знак1"/>
    <w:basedOn w:val="DefaultParagraphFont"/>
    <w:uiPriority w:val="99"/>
    <w:semiHidden/>
    <w:qFormat/>
    <w:rsid w:val="00781784"/>
    <w:rPr>
      <w:rFonts w:ascii="Segoe UI" w:hAnsi="Segoe UI" w:cs="Segoe UI"/>
      <w:b/>
      <w:sz w:val="18"/>
      <w:szCs w:val="18"/>
    </w:rPr>
  </w:style>
  <w:style w:type="character" w:styleId="112" w:customStyle="1">
    <w:name w:val="Текст сноски Знак1"/>
    <w:basedOn w:val="DefaultParagraphFont"/>
    <w:uiPriority w:val="99"/>
    <w:semiHidden/>
    <w:qFormat/>
    <w:rsid w:val="00781784"/>
    <w:rPr>
      <w:rFonts w:ascii="Pragmatica" w:hAnsi="Pragmatica"/>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2"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link w:val="Style17"/>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link w:val="Style21"/>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9"/>
    <w:uiPriority w:val="99"/>
    <w:unhideWhenUsed/>
    <w:rsid w:val="002e1e69"/>
    <w:pPr>
      <w:tabs>
        <w:tab w:val="clear" w:pos="708"/>
        <w:tab w:val="center" w:pos="4677" w:leader="none"/>
        <w:tab w:val="right" w:pos="9355" w:leader="none"/>
      </w:tabs>
    </w:pPr>
    <w:rPr/>
  </w:style>
  <w:style w:type="paragraph" w:styleId="Footer">
    <w:name w:val="Footer"/>
    <w:basedOn w:val="Normal"/>
    <w:link w:val="Style10"/>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1"/>
    <w:uiPriority w:val="99"/>
    <w:unhideWhenUsed/>
    <w:qFormat/>
    <w:rsid w:val="002e1e69"/>
    <w:pPr/>
    <w:rPr>
      <w:rFonts w:ascii="Segoe UI" w:hAnsi="Segoe UI" w:cs="Segoe UI"/>
      <w:sz w:val="18"/>
      <w:szCs w:val="18"/>
    </w:rPr>
  </w:style>
  <w:style w:type="paragraph" w:styleId="Footnote">
    <w:name w:val="Footnote Text"/>
    <w:basedOn w:val="Normal"/>
    <w:link w:val="Style12"/>
    <w:rsid w:val="002e1e69"/>
    <w:pPr/>
    <w:rPr>
      <w:rFonts w:ascii="Times New Roman" w:hAnsi="Times New Roman"/>
      <w:b w:val="false"/>
    </w:rPr>
  </w:style>
  <w:style w:type="paragraph" w:styleId="PlainText">
    <w:name w:val="Plain Text"/>
    <w:link w:val="Style13"/>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4"/>
    <w:unhideWhenUsed/>
    <w:rsid w:val="00300259"/>
    <w:pPr>
      <w:spacing w:before="0" w:after="120"/>
      <w:ind w:left="283" w:hanging="0"/>
    </w:pPr>
    <w:rPr>
      <w:lang w:val="x-none" w:eastAsia="x-none"/>
    </w:rPr>
  </w:style>
  <w:style w:type="paragraph" w:styleId="Style22" w:customStyle="1">
    <w:name w:val="Знак"/>
    <w:basedOn w:val="Normal"/>
    <w:qFormat/>
    <w:rsid w:val="00f43177"/>
    <w:pPr>
      <w:spacing w:lineRule="exact" w:line="240" w:before="0" w:after="160"/>
    </w:pPr>
    <w:rPr>
      <w:rFonts w:ascii="Verdana" w:hAnsi="Verdana"/>
      <w:b w:val="false"/>
      <w:lang w:val="en-US" w:eastAsia="en-US"/>
    </w:rPr>
  </w:style>
  <w:style w:type="paragraph" w:styleId="Style23" w:customStyle="1">
    <w:name w:val="Знак Знак Знак Знак Знак Знак Знак Знак Знак Знак Знак Знак Знак Знак Знак Знак Знак Знак Знак Знак Знак Знак"/>
    <w:basedOn w:val="Normal"/>
    <w:qFormat/>
    <w:rsid w:val="00f43177"/>
    <w:pPr>
      <w:spacing w:lineRule="exact" w:line="240" w:before="0" w:after="160"/>
    </w:pPr>
    <w:rPr>
      <w:rFonts w:ascii="Verdana" w:hAnsi="Verdana" w:cs="Verdana"/>
      <w:b w:val="false"/>
      <w:lang w:val="en-US" w:eastAsia="en-US"/>
    </w:rPr>
  </w:style>
  <w:style w:type="paragraph" w:styleId="CharCharChar" w:customStyle="1">
    <w:name w:val="Char Char Char"/>
    <w:basedOn w:val="Normal"/>
    <w:qFormat/>
    <w:rsid w:val="00f43177"/>
    <w:pPr>
      <w:spacing w:lineRule="exact" w:line="240" w:before="0" w:after="160"/>
    </w:pPr>
    <w:rPr>
      <w:rFonts w:ascii="Verdana" w:hAnsi="Verdana" w:cs="Verdana"/>
      <w:b w:val="false"/>
      <w:lang w:val="en-US" w:eastAsia="en-US"/>
    </w:rPr>
  </w:style>
  <w:style w:type="paragraph" w:styleId="Style24" w:customStyle="1">
    <w:name w:val="Содержимое таблицы"/>
    <w:basedOn w:val="Normal"/>
    <w:qFormat/>
    <w:rsid w:val="00f43177"/>
    <w:pPr>
      <w:suppressLineNumbers/>
      <w:suppressAutoHyphens w:val="true"/>
      <w:spacing w:lineRule="auto" w:line="276" w:before="0" w:after="200"/>
    </w:pPr>
    <w:rPr>
      <w:rFonts w:ascii="Calibri" w:hAnsi="Calibri" w:eastAsia="SimSun"/>
      <w:b w:val="false"/>
      <w:kern w:val="2"/>
      <w:sz w:val="22"/>
      <w:szCs w:val="22"/>
      <w:lang w:eastAsia="ar-SA"/>
    </w:rPr>
  </w:style>
  <w:style w:type="paragraph" w:styleId="Style61" w:customStyle="1">
    <w:name w:val="Style6"/>
    <w:basedOn w:val="Normal"/>
    <w:uiPriority w:val="99"/>
    <w:qFormat/>
    <w:rsid w:val="00f43177"/>
    <w:pPr>
      <w:widowControl w:val="false"/>
      <w:spacing w:lineRule="exact" w:line="322" w:before="0" w:after="200"/>
      <w:jc w:val="center"/>
    </w:pPr>
    <w:rPr>
      <w:rFonts w:ascii="Calibri" w:hAnsi="Calibri" w:eastAsia="Calibri"/>
      <w:b w:val="false"/>
      <w:sz w:val="22"/>
      <w:szCs w:val="22"/>
      <w:lang w:eastAsia="en-US"/>
    </w:rPr>
  </w:style>
  <w:style w:type="paragraph" w:styleId="Style41" w:customStyle="1">
    <w:name w:val="Style4"/>
    <w:basedOn w:val="Normal"/>
    <w:uiPriority w:val="99"/>
    <w:qFormat/>
    <w:rsid w:val="00f43177"/>
    <w:pPr>
      <w:widowControl w:val="false"/>
      <w:spacing w:lineRule="exact" w:line="250"/>
    </w:pPr>
    <w:rPr>
      <w:rFonts w:ascii="Times New Roman" w:hAnsi="Times New Roman"/>
      <w:b w:val="false"/>
      <w:sz w:val="24"/>
      <w:szCs w:val="24"/>
    </w:rPr>
  </w:style>
  <w:style w:type="paragraph" w:styleId="ConsNormal" w:customStyle="1">
    <w:name w:val="ConsNormal"/>
    <w:qFormat/>
    <w:rsid w:val="00f43177"/>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qFormat/>
    <w:rsid w:val="00f43177"/>
    <w:pPr>
      <w:jc w:val="center"/>
    </w:pPr>
    <w:rPr>
      <w:rFonts w:ascii="Times New Roman" w:hAnsi="Times New Roman"/>
      <w:bCs/>
      <w:sz w:val="24"/>
      <w:szCs w:val="24"/>
    </w:rPr>
  </w:style>
  <w:style w:type="paragraph" w:styleId="ConsPlusTitle" w:customStyle="1">
    <w:name w:val="ConsPlusTitle"/>
    <w:qFormat/>
    <w:rsid w:val="00f43177"/>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25" w:customStyle="1">
    <w:name w:val="Знак Знак Знак Знак Знак Знак Знак Знак Знак Знак"/>
    <w:basedOn w:val="Normal"/>
    <w:qFormat/>
    <w:rsid w:val="00f43177"/>
    <w:pPr/>
    <w:rPr>
      <w:rFonts w:ascii="Verdana" w:hAnsi="Verdana" w:cs="Verdana"/>
      <w:b w:val="false"/>
      <w:lang w:val="en-US" w:eastAsia="en-US"/>
    </w:rPr>
  </w:style>
  <w:style w:type="paragraph" w:styleId="28" w:customStyle="1">
    <w:name w:val="Без интервала2"/>
    <w:qFormat/>
    <w:rsid w:val="00f43177"/>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13" w:customStyle="1">
    <w:name w:val="Абзац списка1"/>
    <w:basedOn w:val="Normal"/>
    <w:uiPriority w:val="99"/>
    <w:qFormat/>
    <w:rsid w:val="00f43177"/>
    <w:pPr>
      <w:spacing w:before="0" w:after="0"/>
      <w:ind w:left="720" w:hanging="0"/>
      <w:contextualSpacing/>
    </w:pPr>
    <w:rPr>
      <w:rFonts w:ascii="Times New Roman" w:hAnsi="Times New Roman" w:eastAsia="Calibri"/>
      <w:b w:val="false"/>
      <w:sz w:val="24"/>
      <w:szCs w:val="24"/>
    </w:rPr>
  </w:style>
  <w:style w:type="paragraph" w:styleId="Default" w:customStyle="1">
    <w:name w:val="Default"/>
    <w:qFormat/>
    <w:rsid w:val="00f4317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6" w:customStyle="1">
    <w:name w:val="Знак Знак Знак Знак Знак Знак"/>
    <w:basedOn w:val="Normal"/>
    <w:uiPriority w:val="99"/>
    <w:qFormat/>
    <w:rsid w:val="00f43177"/>
    <w:pPr>
      <w:spacing w:lineRule="exact" w:line="240" w:before="0" w:after="160"/>
    </w:pPr>
    <w:rPr>
      <w:rFonts w:ascii="Verdana" w:hAnsi="Verdana" w:eastAsia="Calibri" w:cs="Verdana"/>
      <w:b w:val="false"/>
      <w:lang w:val="en-US" w:eastAsia="en-US"/>
    </w:rPr>
  </w:style>
  <w:style w:type="paragraph" w:styleId="ConsPlusNonformat" w:customStyle="1">
    <w:name w:val="ConsPlusNonformat"/>
    <w:qFormat/>
    <w:rsid w:val="00f4317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4" w:customStyle="1">
    <w:name w:val="Без интервала1"/>
    <w:uiPriority w:val="99"/>
    <w:qFormat/>
    <w:rsid w:val="00f43177"/>
    <w:pPr>
      <w:widowControl/>
      <w:bidi w:val="0"/>
      <w:spacing w:before="0" w:after="0"/>
      <w:ind w:firstLine="284"/>
      <w:jc w:val="both"/>
    </w:pPr>
    <w:rPr>
      <w:rFonts w:ascii="Times New Roman" w:hAnsi="Times New Roman" w:eastAsia="Times New Roman" w:cs="Times New Roman"/>
      <w:color w:val="auto"/>
      <w:kern w:val="0"/>
      <w:sz w:val="24"/>
      <w:szCs w:val="24"/>
      <w:lang w:val="ru-RU" w:eastAsia="ru-RU" w:bidi="ar-SA"/>
    </w:rPr>
  </w:style>
  <w:style w:type="paragraph" w:styleId="711" w:customStyle="1">
    <w:name w:val="Основной текст (7)1"/>
    <w:basedOn w:val="Normal"/>
    <w:link w:val="7"/>
    <w:uiPriority w:val="99"/>
    <w:qFormat/>
    <w:rsid w:val="00f43177"/>
    <w:pPr>
      <w:shd w:val="clear" w:color="auto" w:fill="FFFFFF"/>
      <w:spacing w:lineRule="exact" w:line="322" w:before="300" w:after="0"/>
      <w:ind w:firstLine="700"/>
      <w:jc w:val="both"/>
    </w:pPr>
    <w:rPr>
      <w:rFonts w:ascii="Times New Roman" w:hAnsi="Times New Roman"/>
      <w:b w:val="false"/>
      <w:sz w:val="28"/>
      <w:szCs w:val="28"/>
    </w:rPr>
  </w:style>
  <w:style w:type="paragraph" w:styleId="Style27" w:customStyle="1">
    <w:name w:val="Стиль"/>
    <w:qFormat/>
    <w:rsid w:val="00f431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21" w:customStyle="1">
    <w:name w:val="Основной текст (12)1"/>
    <w:basedOn w:val="Normal"/>
    <w:link w:val="12"/>
    <w:uiPriority w:val="99"/>
    <w:qFormat/>
    <w:rsid w:val="00f43177"/>
    <w:pPr>
      <w:shd w:val="clear" w:color="auto" w:fill="FFFFFF"/>
      <w:spacing w:lineRule="atLeast" w:line="240"/>
    </w:pPr>
    <w:rPr>
      <w:rFonts w:ascii="Times New Roman" w:hAnsi="Times New Roman"/>
      <w:b w:val="false"/>
      <w:sz w:val="26"/>
      <w:szCs w:val="26"/>
    </w:rPr>
  </w:style>
  <w:style w:type="paragraph" w:styleId="213" w:customStyle="1">
    <w:name w:val="Основной текст 21"/>
    <w:basedOn w:val="Normal"/>
    <w:qFormat/>
    <w:rsid w:val="00f43177"/>
    <w:pPr/>
    <w:rPr>
      <w:rFonts w:ascii="Times New Roman" w:hAnsi="Times New Roman"/>
      <w:b w:val="false"/>
      <w:sz w:val="28"/>
    </w:rPr>
  </w:style>
  <w:style w:type="paragraph" w:styleId="BodyTextFirstIndent2">
    <w:name w:val="Body Text First Indent 2"/>
    <w:basedOn w:val="TextBodyIndent"/>
    <w:link w:val="25"/>
    <w:qFormat/>
    <w:rsid w:val="00f43177"/>
    <w:pPr>
      <w:ind w:left="283" w:firstLine="210"/>
    </w:pPr>
    <w:rPr/>
  </w:style>
  <w:style w:type="paragraph" w:styleId="P13" w:customStyle="1">
    <w:name w:val="p13"/>
    <w:basedOn w:val="Normal"/>
    <w:qFormat/>
    <w:rsid w:val="00f43177"/>
    <w:pPr>
      <w:spacing w:beforeAutospacing="1" w:afterAutospacing="1"/>
    </w:pPr>
    <w:rPr>
      <w:rFonts w:ascii="Times New Roman" w:hAnsi="Times New Roman"/>
      <w:b w:val="false"/>
      <w:sz w:val="24"/>
      <w:szCs w:val="24"/>
    </w:rPr>
  </w:style>
  <w:style w:type="paragraph" w:styleId="P11" w:customStyle="1">
    <w:name w:val="p11"/>
    <w:basedOn w:val="Normal"/>
    <w:qFormat/>
    <w:rsid w:val="00f43177"/>
    <w:pPr>
      <w:spacing w:beforeAutospacing="1" w:afterAutospacing="1"/>
    </w:pPr>
    <w:rPr>
      <w:rFonts w:ascii="Times New Roman" w:hAnsi="Times New Roman"/>
      <w:b w:val="false"/>
      <w:sz w:val="24"/>
      <w:szCs w:val="24"/>
    </w:rPr>
  </w:style>
  <w:style w:type="paragraph" w:styleId="P6" w:customStyle="1">
    <w:name w:val="p6"/>
    <w:basedOn w:val="Normal"/>
    <w:qFormat/>
    <w:rsid w:val="00f43177"/>
    <w:pPr>
      <w:spacing w:beforeAutospacing="1" w:afterAutospacing="1"/>
    </w:pPr>
    <w:rPr>
      <w:rFonts w:ascii="Times New Roman" w:hAnsi="Times New Roman"/>
      <w:b w:val="false"/>
      <w:sz w:val="24"/>
      <w:szCs w:val="24"/>
    </w:rPr>
  </w:style>
  <w:style w:type="paragraph" w:styleId="Title">
    <w:name w:val="Title"/>
    <w:basedOn w:val="Normal"/>
    <w:next w:val="Normal"/>
    <w:link w:val="Style18"/>
    <w:qFormat/>
    <w:rsid w:val="00f43177"/>
    <w:pPr>
      <w:spacing w:before="0" w:after="0"/>
      <w:contextualSpacing/>
    </w:pPr>
    <w:rPr>
      <w:rFonts w:ascii="Cambria" w:hAnsi="Cambria" w:eastAsia="" w:cs="" w:asciiTheme="majorHAnsi" w:cstheme="majorBidi" w:eastAsiaTheme="majorEastAsia" w:hAnsiTheme="majorHAnsi"/>
      <w:spacing w:val="-10"/>
      <w:kern w:val="2"/>
      <w:sz w:val="56"/>
      <w:szCs w:val="56"/>
    </w:rPr>
  </w:style>
  <w:style w:type="paragraph" w:styleId="412" w:customStyle="1">
    <w:name w:val="Заголовок 41"/>
    <w:basedOn w:val="Normal"/>
    <w:next w:val="Normal"/>
    <w:uiPriority w:val="9"/>
    <w:semiHidden/>
    <w:unhideWhenUsed/>
    <w:qFormat/>
    <w:rsid w:val="00eb3252"/>
    <w:pPr>
      <w:keepNext w:val="true"/>
      <w:keepLines/>
      <w:spacing w:lineRule="auto" w:line="276" w:before="200" w:after="0"/>
      <w:outlineLvl w:val="3"/>
    </w:pPr>
    <w:rPr>
      <w:rFonts w:ascii="Cambria" w:hAnsi="Cambria" w:cs="Mangal"/>
      <w:bCs/>
      <w:i/>
      <w:iCs/>
      <w:color w:val="4F81BD"/>
      <w:sz w:val="22"/>
      <w:lang w:eastAsia="en-US"/>
    </w:rPr>
  </w:style>
  <w:style w:type="paragraph" w:styleId="811" w:customStyle="1">
    <w:name w:val="Заголовок 81"/>
    <w:basedOn w:val="Normal"/>
    <w:next w:val="Normal"/>
    <w:uiPriority w:val="9"/>
    <w:semiHidden/>
    <w:unhideWhenUsed/>
    <w:qFormat/>
    <w:rsid w:val="00eb3252"/>
    <w:pPr>
      <w:keepNext w:val="true"/>
      <w:keepLines/>
      <w:spacing w:lineRule="auto" w:line="276" w:before="200" w:after="0"/>
      <w:outlineLvl w:val="7"/>
    </w:pPr>
    <w:rPr>
      <w:rFonts w:ascii="Cambria" w:hAnsi="Cambria" w:cs="Mangal"/>
      <w:b w:val="false"/>
      <w:color w:val="404040"/>
      <w:szCs w:val="18"/>
      <w:lang w:eastAsia="en-US"/>
    </w:rPr>
  </w:style>
  <w:style w:type="paragraph" w:styleId="911" w:customStyle="1">
    <w:name w:val="Заголовок 91"/>
    <w:basedOn w:val="Normal"/>
    <w:next w:val="Normal"/>
    <w:qFormat/>
    <w:rsid w:val="00eb3252"/>
    <w:pPr>
      <w:keepNext w:val="true"/>
      <w:jc w:val="both"/>
      <w:outlineLvl w:val="8"/>
    </w:pPr>
    <w:rPr>
      <w:rFonts w:ascii="Times New Roman" w:hAnsi="Times New Roman"/>
      <w:bCs/>
      <w:sz w:val="28"/>
      <w:szCs w:val="28"/>
      <w:u w:val="single"/>
    </w:rPr>
  </w:style>
  <w:style w:type="paragraph" w:styleId="29" w:customStyle="1">
    <w:name w:val="заголовок 2"/>
    <w:basedOn w:val="Normal"/>
    <w:next w:val="Normal"/>
    <w:link w:val="26"/>
    <w:uiPriority w:val="9"/>
    <w:unhideWhenUsed/>
    <w:qFormat/>
    <w:rsid w:val="00eb3252"/>
    <w:pPr>
      <w:keepNext w:val="true"/>
      <w:jc w:val="center"/>
      <w:outlineLvl w:val="1"/>
    </w:pPr>
    <w:rPr>
      <w:rFonts w:ascii="Cambria" w:hAnsi="Cambria"/>
      <w:b w:val="false"/>
      <w:color w:val="244061"/>
      <w:sz w:val="60"/>
      <w:szCs w:val="22"/>
      <w:lang w:eastAsia="en-US"/>
    </w:rPr>
  </w:style>
  <w:style w:type="paragraph" w:styleId="33" w:customStyle="1">
    <w:name w:val="заголовок 3"/>
    <w:basedOn w:val="Normal"/>
    <w:next w:val="Normal"/>
    <w:link w:val="32"/>
    <w:uiPriority w:val="9"/>
    <w:unhideWhenUsed/>
    <w:qFormat/>
    <w:rsid w:val="00eb3252"/>
    <w:pPr>
      <w:keepNext w:val="true"/>
      <w:spacing w:before="200" w:after="200"/>
      <w:ind w:left="1440" w:hanging="0"/>
      <w:jc w:val="right"/>
      <w:outlineLvl w:val="2"/>
    </w:pPr>
    <w:rPr>
      <w:rFonts w:ascii="Calibri" w:hAnsi="Calibri"/>
      <w:b w:val="false"/>
      <w:color w:val="17365D"/>
      <w:sz w:val="36"/>
      <w:szCs w:val="36"/>
      <w:lang w:eastAsia="en-US"/>
    </w:rPr>
  </w:style>
  <w:style w:type="paragraph" w:styleId="42" w:customStyle="1">
    <w:name w:val="заголовок 4"/>
    <w:basedOn w:val="Normal"/>
    <w:next w:val="Normal"/>
    <w:link w:val="41"/>
    <w:uiPriority w:val="9"/>
    <w:unhideWhenUsed/>
    <w:qFormat/>
    <w:rsid w:val="00eb3252"/>
    <w:pPr>
      <w:spacing w:before="0" w:after="400"/>
      <w:ind w:left="1440" w:hanging="0"/>
      <w:outlineLvl w:val="3"/>
    </w:pPr>
    <w:rPr>
      <w:rFonts w:ascii="Calibri" w:hAnsi="Calibri" w:eastAsia="Calibri"/>
      <w:b w:val="false"/>
      <w:color w:val="E36C0A"/>
      <w:sz w:val="32"/>
      <w:szCs w:val="22"/>
      <w:lang w:eastAsia="en-US"/>
    </w:rPr>
  </w:style>
  <w:style w:type="paragraph" w:styleId="115" w:customStyle="1">
    <w:name w:val="1&quot; Корешок"/>
    <w:basedOn w:val="Normal"/>
    <w:qFormat/>
    <w:rsid w:val="00eb3252"/>
    <w:pPr>
      <w:jc w:val="center"/>
    </w:pPr>
    <w:rPr>
      <w:rFonts w:ascii="Calibri" w:hAnsi="Calibri" w:eastAsia="Calibri"/>
      <w:color w:val="17365D"/>
      <w:sz w:val="44"/>
      <w:szCs w:val="44"/>
      <w:lang w:eastAsia="en-US"/>
    </w:rPr>
  </w:style>
  <w:style w:type="paragraph" w:styleId="151" w:customStyle="1">
    <w:name w:val="1.5&quot; Корешок"/>
    <w:basedOn w:val="Normal"/>
    <w:qFormat/>
    <w:rsid w:val="00eb3252"/>
    <w:pPr>
      <w:jc w:val="center"/>
    </w:pPr>
    <w:rPr>
      <w:rFonts w:ascii="Calibri" w:hAnsi="Calibri" w:eastAsia="Calibri"/>
      <w:color w:val="17365D"/>
      <w:sz w:val="48"/>
      <w:szCs w:val="48"/>
      <w:lang w:eastAsia="en-US"/>
    </w:rPr>
  </w:style>
  <w:style w:type="paragraph" w:styleId="210" w:customStyle="1">
    <w:name w:val="2&quot; Корешок"/>
    <w:basedOn w:val="Normal"/>
    <w:qFormat/>
    <w:rsid w:val="00eb3252"/>
    <w:pPr>
      <w:jc w:val="center"/>
    </w:pPr>
    <w:rPr>
      <w:rFonts w:ascii="Calibri" w:hAnsi="Calibri" w:eastAsia="Calibri"/>
      <w:color w:val="17365D"/>
      <w:sz w:val="56"/>
      <w:szCs w:val="56"/>
      <w:lang w:eastAsia="en-US"/>
    </w:rPr>
  </w:style>
  <w:style w:type="paragraph" w:styleId="34" w:customStyle="1">
    <w:name w:val="3&quot; Корешок"/>
    <w:basedOn w:val="Normal"/>
    <w:qFormat/>
    <w:rsid w:val="00eb3252"/>
    <w:pPr>
      <w:jc w:val="center"/>
    </w:pPr>
    <w:rPr>
      <w:rFonts w:ascii="Calibri" w:hAnsi="Calibri" w:eastAsia="Calibri"/>
      <w:color w:val="17365D"/>
      <w:sz w:val="64"/>
      <w:szCs w:val="64"/>
      <w:lang w:eastAsia="en-US"/>
    </w:rPr>
  </w:style>
  <w:style w:type="paragraph" w:styleId="116" w:customStyle="1">
    <w:name w:val="Подзаголовок1"/>
    <w:basedOn w:val="Normal"/>
    <w:next w:val="Normal"/>
    <w:uiPriority w:val="11"/>
    <w:qFormat/>
    <w:rsid w:val="00eb3252"/>
    <w:pPr>
      <w:spacing w:lineRule="auto" w:line="276" w:before="0" w:after="200"/>
    </w:pPr>
    <w:rPr>
      <w:rFonts w:ascii="Cambria" w:hAnsi="Cambria" w:cs="Mangal"/>
      <w:b w:val="false"/>
      <w:i/>
      <w:iCs/>
      <w:color w:val="4F81BD"/>
      <w:spacing w:val="15"/>
      <w:sz w:val="24"/>
      <w:szCs w:val="21"/>
      <w:lang w:eastAsia="en-US"/>
    </w:rPr>
  </w:style>
  <w:style w:type="paragraph" w:styleId="214" w:customStyle="1">
    <w:name w:val="Цитата 21"/>
    <w:basedOn w:val="Normal"/>
    <w:next w:val="Normal"/>
    <w:uiPriority w:val="29"/>
    <w:qFormat/>
    <w:rsid w:val="00eb3252"/>
    <w:pPr>
      <w:spacing w:lineRule="auto" w:line="276" w:before="0" w:after="200"/>
    </w:pPr>
    <w:rPr>
      <w:rFonts w:ascii="Calibri" w:hAnsi="Calibri" w:eastAsia="Calibri" w:cs="Mangal"/>
      <w:b w:val="false"/>
      <w:i/>
      <w:iCs/>
      <w:color w:val="000000"/>
      <w:sz w:val="22"/>
      <w:lang w:eastAsia="en-US"/>
    </w:rPr>
  </w:style>
  <w:style w:type="paragraph" w:styleId="117" w:customStyle="1">
    <w:name w:val="Выделенная цитата1"/>
    <w:basedOn w:val="Normal"/>
    <w:next w:val="Normal"/>
    <w:uiPriority w:val="30"/>
    <w:qFormat/>
    <w:rsid w:val="00eb3252"/>
    <w:pPr>
      <w:pBdr>
        <w:bottom w:val="single" w:sz="4" w:space="4" w:color="4F81BD"/>
      </w:pBdr>
      <w:spacing w:lineRule="auto" w:line="276" w:before="200" w:after="280"/>
      <w:ind w:left="936" w:right="936" w:hanging="0"/>
    </w:pPr>
    <w:rPr>
      <w:rFonts w:ascii="Calibri" w:hAnsi="Calibri" w:eastAsia="Calibri" w:cs="Mangal"/>
      <w:bCs/>
      <w:i/>
      <w:iCs/>
      <w:color w:val="4F81BD"/>
      <w:sz w:val="22"/>
      <w:lang w:eastAsia="en-US"/>
    </w:rPr>
  </w:style>
  <w:style w:type="paragraph" w:styleId="118" w:customStyle="1">
    <w:name w:val="Заголовок оглавления1"/>
    <w:basedOn w:val="Heading1"/>
    <w:next w:val="Normal"/>
    <w:uiPriority w:val="39"/>
    <w:unhideWhenUsed/>
    <w:qFormat/>
    <w:rsid w:val="00eb3252"/>
    <w:pPr>
      <w:keepNext w:val="false"/>
      <w:pageBreakBefore/>
      <w:spacing w:before="0" w:after="360"/>
      <w:jc w:val="left"/>
      <w:outlineLvl w:val="9"/>
    </w:pPr>
    <w:rPr>
      <w:rFonts w:ascii="Calibri" w:hAnsi="Calibri" w:eastAsia="Calibri"/>
      <w:color w:val="595959"/>
      <w:kern w:val="2"/>
      <w:sz w:val="36"/>
      <w:szCs w:val="20"/>
    </w:rPr>
  </w:style>
  <w:style w:type="paragraph" w:styleId="Subtitle">
    <w:name w:val="Subtitle"/>
    <w:basedOn w:val="Normal"/>
    <w:next w:val="Normal"/>
    <w:link w:val="Style19"/>
    <w:uiPriority w:val="11"/>
    <w:qFormat/>
    <w:rsid w:val="00eb3252"/>
    <w:pPr>
      <w:spacing w:before="0" w:after="160"/>
    </w:pPr>
    <w:rPr>
      <w:rFonts w:ascii="Cambria" w:hAnsi="Cambria" w:cs="Mangal"/>
      <w:b w:val="false"/>
      <w:i/>
      <w:iCs/>
      <w:color w:val="4F81BD"/>
      <w:spacing w:val="15"/>
      <w:sz w:val="24"/>
      <w:szCs w:val="21"/>
    </w:rPr>
  </w:style>
  <w:style w:type="paragraph" w:styleId="Quote">
    <w:name w:val="Quote"/>
    <w:basedOn w:val="Normal"/>
    <w:next w:val="Normal"/>
    <w:link w:val="27"/>
    <w:uiPriority w:val="29"/>
    <w:qFormat/>
    <w:rsid w:val="00eb3252"/>
    <w:pPr>
      <w:spacing w:before="200" w:after="160"/>
      <w:ind w:left="864" w:right="864" w:hanging="0"/>
      <w:jc w:val="center"/>
    </w:pPr>
    <w:rPr>
      <w:rFonts w:ascii="Times New Roman" w:hAnsi="Times New Roman" w:cs="Mangal"/>
      <w:b w:val="false"/>
      <w:i/>
      <w:iCs/>
      <w:color w:val="000000"/>
    </w:rPr>
  </w:style>
  <w:style w:type="paragraph" w:styleId="IntenseQuote">
    <w:name w:val="Intense Quote"/>
    <w:basedOn w:val="Normal"/>
    <w:next w:val="Normal"/>
    <w:link w:val="Style20"/>
    <w:uiPriority w:val="30"/>
    <w:qFormat/>
    <w:rsid w:val="00eb3252"/>
    <w:pPr>
      <w:pBdr>
        <w:top w:val="single" w:sz="4" w:space="10" w:color="4F81BD"/>
        <w:bottom w:val="single" w:sz="4" w:space="10" w:color="4F81BD"/>
      </w:pBdr>
      <w:spacing w:before="360" w:after="360"/>
      <w:ind w:left="864" w:right="864" w:hanging="0"/>
      <w:jc w:val="center"/>
    </w:pPr>
    <w:rPr>
      <w:rFonts w:ascii="Times New Roman" w:hAnsi="Times New Roman" w:cs="Mangal"/>
      <w:bCs/>
      <w:i/>
      <w:iCs/>
      <w:color w:val="4F81BD"/>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e47b8"/>
    <w:pPr>
      <w:keepNext w:val="false"/>
      <w:pageBreakBefore/>
      <w:spacing w:before="0" w:after="360"/>
      <w:jc w:val="left"/>
      <w:outlineLvl w:val="9"/>
    </w:pPr>
    <w:rPr>
      <w:rFonts w:ascii="Calibri" w:hAnsi="Calibri" w:eastAsia="Calibri" w:cs="" w:asciiTheme="minorHAnsi" w:cstheme="minorBidi" w:eastAsiaTheme="minorHAnsi" w:hAnsiTheme="minorHAnsi"/>
      <w:color w:val="595959" w:themeColor="text1" w:themeTint="a6"/>
      <w:kern w:val="2"/>
      <w:sz w:val="36"/>
      <w:szCs w:val="20"/>
    </w:rPr>
  </w:style>
  <w:style w:type="paragraph" w:styleId="119" w:customStyle="1">
    <w:name w:val="Гиперссылка1"/>
    <w:qFormat/>
    <w:rsid w:val="00fe314c"/>
    <w:pPr>
      <w:widowControl/>
      <w:bidi w:val="0"/>
      <w:spacing w:before="0" w:after="0"/>
      <w:jc w:val="left"/>
    </w:pPr>
    <w:rPr>
      <w:rFonts w:ascii="Times New Roman" w:hAnsi="Times New Roman" w:eastAsia="Times New Roman" w:cs="Times New Roman"/>
      <w:color w:val="0000FF"/>
      <w:kern w:val="0"/>
      <w:sz w:val="20"/>
      <w:szCs w:val="20"/>
      <w:u w:val="single"/>
      <w:lang w:val="ru-RU" w:eastAsia="ru-RU" w:bidi="ar-SA"/>
    </w:rPr>
  </w:style>
  <w:style w:type="numbering" w:styleId="NoList" w:default="1">
    <w:name w:val="No List"/>
    <w:uiPriority w:val="99"/>
    <w:semiHidden/>
    <w:unhideWhenUsed/>
    <w:qFormat/>
  </w:style>
  <w:style w:type="numbering" w:styleId="120" w:customStyle="1">
    <w:name w:val="Нет списка1"/>
    <w:uiPriority w:val="99"/>
    <w:semiHidden/>
    <w:unhideWhenUsed/>
    <w:qFormat/>
    <w:rsid w:val="00eb3252"/>
  </w:style>
  <w:style w:type="numbering" w:styleId="215" w:customStyle="1">
    <w:name w:val="Нет списка2"/>
    <w:uiPriority w:val="99"/>
    <w:semiHidden/>
    <w:unhideWhenUsed/>
    <w:qFormat/>
    <w:rsid w:val="00d26da0"/>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f0">
    <w:name w:val="Сетка таблицы1"/>
    <w:basedOn w:val="a1"/>
    <w:rsid w:val="00252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sibiryak_nfg" TargetMode="External"/><Relationship Id="rId3" Type="http://schemas.openxmlformats.org/officeDocument/2006/relationships/hyperlink" Target="https://vk.com/public211386371?w=wall-211386371_1061" TargetMode="External"/><Relationship Id="rId4" Type="http://schemas.openxmlformats.org/officeDocument/2006/relationships/hyperlink" Target="https://vk.com/sosh10_n_y?w=wall283779599_4633%2Fall" TargetMode="External"/><Relationship Id="rId5" Type="http://schemas.openxmlformats.org/officeDocument/2006/relationships/hyperlink" Target="https://vk.com/kdkugansk?w=wall-70991116_8338" TargetMode="External"/><Relationship Id="rId6" Type="http://schemas.openxmlformats.org/officeDocument/2006/relationships/hyperlink" Target="https://vk.com/kdkugansk?w=wall-70991116_8434" TargetMode="External"/><Relationship Id="rId7" Type="http://schemas.openxmlformats.org/officeDocument/2006/relationships/hyperlink" Target="https://vk.com/public211386371?w=wall-211386371_1126" TargetMode="External"/><Relationship Id="rId8" Type="http://schemas.openxmlformats.org/officeDocument/2006/relationships/hyperlink" Target="https://vk.com/mirnoevremya86?w=wall-201813234_206" TargetMode="External"/><Relationship Id="rId9" Type="http://schemas.openxmlformats.org/officeDocument/2006/relationships/hyperlink" Target="https://vk.com/mirnoevremya86?w=wall-201813234_208" TargetMode="External"/><Relationship Id="rId10" Type="http://schemas.openxmlformats.org/officeDocument/2006/relationships/hyperlink" Target="https://vk.com/mirnoevremya86?w=wall-201813234_205" TargetMode="External"/><Relationship Id="rId11" Type="http://schemas.openxmlformats.org/officeDocument/2006/relationships/hyperlink" Target="https://vk.com/public210313636" TargetMode="External"/><Relationship Id="rId12" Type="http://schemas.openxmlformats.org/officeDocument/2006/relationships/hyperlink" Target="https://vk.com/public201764475" TargetMode="External"/><Relationship Id="rId13" Type="http://schemas.openxmlformats.org/officeDocument/2006/relationships/hyperlink" Target="https://vk.com/new_civilization_nefteyugansk" TargetMode="External"/><Relationship Id="rId14" Type="http://schemas.openxmlformats.org/officeDocument/2006/relationships/hyperlink" Target="https://vk.com/volonteri_pobedi_nefteyuganska" TargetMode="External"/><Relationship Id="rId15" Type="http://schemas.openxmlformats.org/officeDocument/2006/relationships/hyperlink" Target="https://vk.com/informal_union?w=wall-24323507_1460" TargetMode="External"/><Relationship Id="rId16" Type="http://schemas.openxmlformats.org/officeDocument/2006/relationships/hyperlink" Target="https://vk.com/wall-215965041_154" TargetMode="External"/><Relationship Id="rId17" Type="http://schemas.openxmlformats.org/officeDocument/2006/relationships/hyperlink" Target="https://vk.com/wall-215965041_159" TargetMode="External"/><Relationship Id="rId18" Type="http://schemas.openxmlformats.org/officeDocument/2006/relationships/hyperlink" Target="https://vk.com/public194980033" TargetMode="External"/><Relationship Id="rId19" Type="http://schemas.openxmlformats.org/officeDocument/2006/relationships/hyperlink" Target="https://vk.com/club71350574?w=wall-71350574_3146%2Fall" TargetMode="External"/><Relationship Id="rId20" Type="http://schemas.openxmlformats.org/officeDocument/2006/relationships/hyperlink" Target="https://vk.com/cnk_prazdnik?w=wall-45787411_3711" TargetMode="External"/><Relationship Id="rId21" Type="http://schemas.openxmlformats.org/officeDocument/2006/relationships/hyperlink" Target="https://vk.com/cnk_prazdnik?w=wall-45787411_3712" TargetMode="External"/><Relationship Id="rId22" Type="http://schemas.openxmlformats.org/officeDocument/2006/relationships/hyperlink" Target="https://ok.ru/group/70000002287783/topic/155162580282791" TargetMode="External"/><Relationship Id="rId23" Type="http://schemas.openxmlformats.org/officeDocument/2006/relationships/hyperlink" Target="https://ok.ru/group/70000002287783/topic/155169249291687" TargetMode="External"/><Relationship Id="rId24" Type="http://schemas.openxmlformats.org/officeDocument/2006/relationships/hyperlink" Target="https://vk.com/kdkugansk?w=wall-70991116_8535" TargetMode="External"/><Relationship Id="rId25" Type="http://schemas.openxmlformats.org/officeDocument/2006/relationships/hyperlink" Target="https://vk.com/ugansktv?w=wall-38941736_64780" TargetMode="External"/><Relationship Id="rId26" Type="http://schemas.openxmlformats.org/officeDocument/2006/relationships/hyperlink" Target="http://kdkugansk.ru/news/yunost-vybiraet-tvorchestvo-2/" TargetMode="External"/><Relationship Id="rId27" Type="http://schemas.openxmlformats.org/officeDocument/2006/relationships/hyperlink" Target="http://www.admugansk.ru/read/57834" TargetMode="External"/><Relationship Id="rId28" Type="http://schemas.openxmlformats.org/officeDocument/2006/relationships/hyperlink" Target="https://vk.com/public211846048?w=wall-211846048_829" TargetMode="External"/><Relationship Id="rId29" Type="http://schemas.openxmlformats.org/officeDocument/2006/relationships/hyperlink" Target="https://vk.com/public213100992?w=wall-213100992_1601" TargetMode="External"/><Relationship Id="rId30" Type="http://schemas.openxmlformats.org/officeDocument/2006/relationships/hyperlink" Target="../../C:/Users/omelchaklv/Downloads/&#1052;&#1041;&#1054;&#1059;" TargetMode="External"/><Relationship Id="rId31" Type="http://schemas.openxmlformats.org/officeDocument/2006/relationships/hyperlink" Target="https://vk.com/wall-211846048_970" TargetMode="External"/><Relationship Id="rId32" Type="http://schemas.openxmlformats.org/officeDocument/2006/relationships/hyperlink" Target="https://vk.com/cmi_yugansk?w=wall-27985680_11320" TargetMode="External"/><Relationship Id="rId33" Type="http://schemas.openxmlformats.org/officeDocument/2006/relationships/hyperlink" Target="https://vk.com/wall-80274021_9110" TargetMode="External"/><Relationship Id="rId34" Type="http://schemas.openxmlformats.org/officeDocument/2006/relationships/hyperlink" Target="https://vk.com/shorpozvs?w=wall-210835411_756" TargetMode="External"/><Relationship Id="rId35" Type="http://schemas.openxmlformats.org/officeDocument/2006/relationships/hyperlink" Target="https://vk.com/public216213928" TargetMode="External"/><Relationship Id="rId36" Type="http://schemas.openxmlformats.org/officeDocument/2006/relationships/hyperlink" Target="https://vk.com/wall-80274021_8507" TargetMode="External"/><Relationship Id="rId37" Type="http://schemas.openxmlformats.org/officeDocument/2006/relationships/hyperlink" Target="https://vk.com/wall-80274021_9110" TargetMode="External"/><Relationship Id="rId38" Type="http://schemas.openxmlformats.org/officeDocument/2006/relationships/hyperlink" Target="https://vk.com/wall-80274021_9013" TargetMode="External"/><Relationship Id="rId39" Type="http://schemas.openxmlformats.org/officeDocument/2006/relationships/hyperlink" Target="https://vk.com/wall-80274021_9006" TargetMode="External"/><Relationship Id="rId40" Type="http://schemas.openxmlformats.org/officeDocument/2006/relationships/hyperlink" Target="https://vk.com/wall-89536934_1106" TargetMode="External"/><Relationship Id="rId41" Type="http://schemas.openxmlformats.org/officeDocument/2006/relationships/hyperlink" Target="https://vk.com/wall-80274021_9009" TargetMode="External"/><Relationship Id="rId42" Type="http://schemas.openxmlformats.org/officeDocument/2006/relationships/hyperlink" Target="http://www.admugansk.ru/category/657" TargetMode="Externa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F5DB2F-A43D-40A7-8058-EFF77989EA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224</TotalTime>
  <Application>LibreOffice/7.4.7.2$Linux_X86_64 LibreOffice_project/40$Build-2</Application>
  <AppVersion>15.0000</AppVersion>
  <Pages>64</Pages>
  <Words>27130</Words>
  <Characters>154644</Characters>
  <CharactersWithSpaces>181412</CharactersWithSpaces>
  <Paragraphs>3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Людмила Владимировна Омельчак</cp:lastModifiedBy>
  <cp:lastPrinted>2023-08-02T11:38:00Z</cp:lastPrinted>
  <dcterms:modified xsi:type="dcterms:W3CDTF">2024-01-10T11:17:00Z</dcterms:modified>
  <cp:revision>773</cp:revision>
  <dc:subject/>
  <dc:title/>
</cp:coreProperties>
</file>

<file path=docProps/custom.xml><?xml version="1.0" encoding="utf-8"?>
<Properties xmlns="http://schemas.openxmlformats.org/officeDocument/2006/custom-properties" xmlns:vt="http://schemas.openxmlformats.org/officeDocument/2006/docPropsVTypes"/>
</file>