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30.12.2022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87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30.12.2022 № 87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                      (с изменениями, внесенными приказами департамента финансов администрации города Нефтеюганска от 28.02.2023 № 15, от 03.04.2023 № 35, от 15.05.2023 № 42, от 09.06.2023 № 52, от 01.08.2023 № 65, от 04.09.2023 № 74, от 16.10.2023 № 82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оставляю за собо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директора департамента финансов                                                         </w:t>
      </w:r>
      <w:r>
        <w:rPr>
          <w:sz w:val="26"/>
          <w:szCs w:val="26"/>
        </w:rPr>
        <w:t>З.Ш.Шагие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5:38:00Z</dcterms:created>
  <dc:creator>0681</dc:creator>
  <dc:description/>
  <cp:keywords/>
  <dc:language>en-US</dc:language>
  <cp:lastModifiedBy>Перминова Альбина Харьятовна</cp:lastModifiedBy>
  <cp:lastPrinted>2023-12-07T11:34:00Z</cp:lastPrinted>
  <dcterms:modified xsi:type="dcterms:W3CDTF">2023-12-08T05:38:00Z</dcterms:modified>
  <cp:revision>2</cp:revision>
  <dc:subject/>
  <dc:title>3</dc:title>
</cp:coreProperties>
</file>