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1"/>
          <w:sz w:val="28"/>
          <w:szCs w:val="28"/>
        </w:rPr>
        <w:t>«Укрепление межнационального и межконфессионального согласия, профилактика экстремизма в городе 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-муниципальная программа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096"/>
      </w:tblGrid>
      <w:tr>
        <w:trPr>
          <w:trHeight w:val="57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усенков Павел Владимирович - первый заместитель главы города Нефтеюганска</w:t>
            </w:r>
          </w:p>
        </w:tc>
      </w:tr>
      <w:tr>
        <w:trPr>
          <w:trHeight w:val="85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Администрация города, начальник отдела организации деятельности по вопросам общественной безопасности - Мамаева Светлана Владимировна </w:t>
            </w:r>
          </w:p>
        </w:tc>
      </w:tr>
      <w:tr>
        <w:trPr>
          <w:trHeight w:val="828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2024 - 2030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ы</w:t>
            </w:r>
          </w:p>
        </w:tc>
      </w:tr>
      <w:tr>
        <w:trPr>
          <w:trHeight w:val="75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крепление единства народов Российской Федерации, проживающих на территории муниципального образования город Нефтеюганск, профилактика экстремизма в муниципальном образовании город Нефтеюганск</w:t>
            </w:r>
          </w:p>
        </w:tc>
      </w:tr>
      <w:tr>
        <w:trPr>
          <w:trHeight w:val="113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правления (подпрограммы)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Направление (подпрограмма) 1. «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, обеспечение социальной и культурной адаптации иностранных граждан, профилактика межнациональных (межэтнических), межконфессиональных конфликтов»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правление (подпрограмма) 2. «Участие в профилактике экстремизма, а также в минимизации и (или) ликвидации последствий проявлений экстремизма»</w:t>
            </w:r>
          </w:p>
        </w:tc>
      </w:tr>
      <w:tr>
        <w:trPr>
          <w:trHeight w:val="7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ъемы финансового обеспечения за весь период реализ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4 069,300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убле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113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сударственная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грамма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Государственная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циональная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литика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экстремизма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992"/>
        <w:gridCol w:w="1134"/>
        <w:gridCol w:w="851"/>
        <w:gridCol w:w="709"/>
        <w:gridCol w:w="567"/>
        <w:gridCol w:w="567"/>
        <w:gridCol w:w="567"/>
        <w:gridCol w:w="567"/>
        <w:gridCol w:w="708"/>
        <w:gridCol w:w="2552"/>
        <w:gridCol w:w="1983"/>
        <w:gridCol w:w="852"/>
        <w:gridCol w:w="997"/>
        <w:gridCol w:w="8"/>
      </w:tblGrid>
      <w:tr>
        <w:trPr>
          <w:trHeight w:val="55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1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изнак возрастания/ убы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ница измере-ния (по ОКЕ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Базовое значение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кумен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достижение показател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ь с показате-лями нацио-нальных целе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1" w:right="-10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форма-ционная система </w:t>
            </w:r>
          </w:p>
        </w:tc>
      </w:tr>
      <w:tr>
        <w:trPr>
          <w:trHeight w:val="91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4" w:right="-2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7 - 203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155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Цель муниципальной программы «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единств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роживающих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» </w:t>
            </w:r>
          </w:p>
        </w:tc>
      </w:tr>
      <w:tr>
        <w:trPr>
          <w:trHeight w:val="4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стоя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пределяетс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форм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ставлен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о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ств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нешн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снован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зультат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ологиче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след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                  «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стоян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ХМА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Югр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«Г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7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ас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0,0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становление Правительства ХМАО - Юг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5.10.2018</w:t>
            </w:r>
          </w:p>
          <w:p>
            <w:pPr>
              <w:pStyle w:val="Normal"/>
              <w:ind w:left="-103" w:right="-11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49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О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грамм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ализ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цион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епартамент образования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алее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О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), Администрация города (департамент по делам администрации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алее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- Администрация города (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Комитет культуры и туризма администрации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алее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ККиТ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Комитет физической культуры и спорта администрации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алее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КФКиС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690" w:leader="none"/>
        </w:tabs>
        <w:jc w:val="both"/>
        <w:rPr/>
      </w:pPr>
      <w:r>
        <w:rPr>
          <w:rFonts w:cs="Times New Roman" w:ascii="Times New Roman" w:hAnsi="Times New Roman"/>
          <w:b w:val="false"/>
        </w:rPr>
        <w:tab/>
        <w:t>*плановое значение показателя на 2022 - 74,6%, фактическое по итогам 2022 года - 80% (показатель значительно превышен ввиду увеличения в предыдущем году количества мероприятий), далее расчёт осуществлен согласно значений показателей, утвержденных ранее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кси-показатели муниципальной программы в 2024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559"/>
        <w:gridCol w:w="1134"/>
        <w:gridCol w:w="851"/>
        <w:gridCol w:w="850"/>
        <w:gridCol w:w="709"/>
        <w:gridCol w:w="709"/>
        <w:gridCol w:w="709"/>
        <w:gridCol w:w="708"/>
        <w:gridCol w:w="1843"/>
      </w:tblGrid>
      <w:tr>
        <w:trPr>
          <w:trHeight w:val="4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нак возрастания/ убы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 измерения (по ОКЕ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зовое знач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 показателя по кварталам/месяц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 достижение показателя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2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Показатель муниципальной программы </w:t>
            </w:r>
            <w:r>
              <w:rPr>
                <w:rFonts w:cs="Times New Roman" w:ascii="Times New Roman" w:hAnsi="Times New Roman"/>
                <w:b w:val="false"/>
                <w:i/>
              </w:rPr>
              <w:t>«</w:t>
            </w:r>
            <w:r>
              <w:rPr>
                <w:rFonts w:cs="Times New Roman" w:ascii="Times New Roman" w:hAnsi="Times New Roman"/>
                <w:b w:val="false"/>
                <w:i/>
              </w:rPr>
              <w:t>Доля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состояние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ежнациональ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бразовани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i/>
              </w:rPr>
              <w:t>определяется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информаци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представленно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Департаментом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бществен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внешни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связе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i/>
              </w:rPr>
              <w:t>-</w:t>
            </w:r>
            <w:r>
              <w:rPr>
                <w:rFonts w:cs="Times New Roman" w:ascii="Times New Roman" w:hAnsi="Times New Roman"/>
                <w:b w:val="false"/>
                <w:i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i/>
              </w:rPr>
              <w:t>Югры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сновани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результато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социологическог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исследования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/>
              </w:rPr>
              <w:t>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состояни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ежнациональ</w:t>
            </w:r>
            <w:r>
              <w:rPr>
                <w:rFonts w:cs="Times New Roman" w:ascii="Times New Roman" w:hAnsi="Times New Roman"/>
                <w:b w:val="false"/>
                <w:i/>
              </w:rPr>
              <w:t>-</w:t>
            </w:r>
            <w:r>
              <w:rPr>
                <w:rFonts w:cs="Times New Roman" w:ascii="Times New Roman" w:hAnsi="Times New Roman"/>
                <w:b w:val="false"/>
                <w:i/>
              </w:rPr>
              <w:t>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ежкон</w:t>
            </w:r>
            <w:r>
              <w:rPr>
                <w:rFonts w:cs="Times New Roman" w:ascii="Times New Roman" w:hAnsi="Times New Roman"/>
                <w:b w:val="false"/>
                <w:i/>
              </w:rPr>
              <w:t>-</w:t>
            </w:r>
            <w:r>
              <w:rPr>
                <w:rFonts w:cs="Times New Roman" w:ascii="Times New Roman" w:hAnsi="Times New Roman"/>
                <w:b w:val="false"/>
                <w:i/>
              </w:rPr>
              <w:t>фессиональ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i/>
              </w:rPr>
              <w:t>-</w:t>
            </w:r>
            <w:r>
              <w:rPr>
                <w:rFonts w:cs="Times New Roman" w:ascii="Times New Roman" w:hAnsi="Times New Roman"/>
                <w:b w:val="false"/>
                <w:i/>
              </w:rPr>
              <w:t>Мансийском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автономном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круге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i/>
              </w:rPr>
              <w:t>Югре</w:t>
            </w:r>
            <w:r>
              <w:rPr>
                <w:rFonts w:cs="Times New Roman" w:ascii="Times New Roman" w:hAnsi="Times New Roman"/>
                <w:b w:val="false"/>
                <w:i/>
              </w:rPr>
              <w:t>)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ДО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КиТ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КФКиС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ДА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>Численность участников мероприятий, направленных на этнокультурное развитие народов России, проживающих в муниципальном обра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96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О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КиТ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ФКиС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личество молодых людей в возрасте от 14 до </w:t>
              <w:br/>
              <w:t xml:space="preserve">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, обеспечению социальной и культурной адаптации иностранных граждан и профилактике экстремиз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О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КиТ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ФКиС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публикаций в муниципальных СМ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е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9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ДА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участников мероприятий, проводимых при участии российского казачества, направленных на сохранение и развитие самобытной казачьей культуры, и воспитание подрастающего поколения в духе патрио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О</w:t>
            </w:r>
          </w:p>
        </w:tc>
      </w:tr>
    </w:tbl>
    <w:p>
      <w:pPr>
        <w:pStyle w:val="Normal"/>
        <w:tabs>
          <w:tab w:val="clear" w:pos="709"/>
          <w:tab w:val="left" w:pos="690" w:leader="none"/>
        </w:tabs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tabs>
          <w:tab w:val="clear" w:pos="709"/>
          <w:tab w:val="left" w:pos="690" w:leader="none"/>
        </w:tabs>
        <w:rPr/>
      </w:pPr>
      <w:r>
        <w:rPr>
          <w:rFonts w:cs="Times New Roman" w:ascii="Times New Roman" w:hAnsi="Times New Roman"/>
          <w:b w:val="false"/>
          <w:sz w:val="22"/>
          <w:szCs w:val="28"/>
        </w:rPr>
        <w:t>*</w:t>
      </w:r>
      <w:r>
        <w:rPr>
          <w:rFonts w:cs="Times New Roman" w:ascii="Times New Roman" w:hAnsi="Times New Roman"/>
          <w:b w:val="false"/>
        </w:rPr>
        <w:t xml:space="preserve"> фактическое достижение показателей по итогам 2022 года значительно превысило плановые ввиду увеличения в предыдущем году количества мероприятий, далее по годам расчёт осуществлен согласно значений показателей, утвержденных ранее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достижения показателей муниципальной программы в 2024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9"/>
        <w:gridCol w:w="4186"/>
        <w:gridCol w:w="1547"/>
        <w:gridCol w:w="1406"/>
        <w:gridCol w:w="564"/>
        <w:gridCol w:w="562"/>
        <w:gridCol w:w="562"/>
        <w:gridCol w:w="423"/>
        <w:gridCol w:w="562"/>
        <w:gridCol w:w="561"/>
        <w:gridCol w:w="565"/>
        <w:gridCol w:w="562"/>
        <w:gridCol w:w="561"/>
        <w:gridCol w:w="565"/>
        <w:gridCol w:w="561"/>
        <w:gridCol w:w="1250"/>
      </w:tblGrid>
      <w:tr>
        <w:trPr>
          <w:tblHeader w:val="true"/>
          <w:trHeight w:val="34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и/показ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униципальной программы 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Уровень показателя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 ОКЕИ)</w:t>
            </w:r>
          </w:p>
        </w:tc>
        <w:tc>
          <w:tcPr>
            <w:tcW w:w="6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ановые значения по месяцам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 конец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024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янв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в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р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14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>Цель муниципальной программы «</w:t>
            </w:r>
            <w:r>
              <w:rPr>
                <w:rFonts w:cs="Times New Roman" w:ascii="Times New Roman" w:hAnsi="Times New Roman"/>
                <w:b w:val="false"/>
                <w:i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единств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/>
              </w:rPr>
              <w:t>,</w:t>
            </w:r>
            <w:r>
              <w:rPr>
                <w:rFonts w:cs="Times New Roman" w:ascii="Times New Roman" w:hAnsi="Times New Roman"/>
                <w:b w:val="false"/>
                <w:i/>
              </w:rPr>
              <w:t>проживающи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бразовани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i/>
              </w:rPr>
              <w:t>»</w:t>
            </w:r>
          </w:p>
        </w:tc>
      </w:tr>
      <w:tr>
        <w:trPr>
          <w:trHeight w:val="3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37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остоя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жнациона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бразовании</w:t>
            </w:r>
            <w:r>
              <w:rPr>
                <w:rFonts w:cs="Times New Roman" w:ascii="Times New Roman" w:hAnsi="Times New Roman"/>
                <w:b w:val="false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</w:rPr>
              <w:t>определяетс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нформации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редставлен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партаменто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бществ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шни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вязе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анты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а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н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ан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езультат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оциологиче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сследования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остоян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жнациональ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жкон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фессиона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анты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Мансийско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тономно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е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Югре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5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19"/>
        <w:gridCol w:w="5953"/>
        <w:gridCol w:w="3260"/>
      </w:tblGrid>
      <w:tr>
        <w:trPr>
          <w:trHeight w:val="4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/п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и структурного элемен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раткое описание ожидаемых эффектов от  реализации задачи структурного эле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ь с показателями</w:t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</w:t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ие (подпрограмма) 1. «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глас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ддерж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язык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живающ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апт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)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1</w:t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лигиозны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рганизация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н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светитель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им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иалог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ожде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емей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ценност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тиводейств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цион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лигиоз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етерпим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</w:t>
            </w:r>
          </w:p>
        </w:tc>
      </w:tr>
      <w:tr>
        <w:trPr>
          <w:trHeight w:val="3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ДО, ККиТ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 - 2030</w:t>
            </w:r>
          </w:p>
        </w:tc>
      </w:tr>
      <w:tr>
        <w:trPr>
          <w:trHeight w:val="8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ств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ициати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армонизац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зитив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требност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надлежностью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lang w:eastAsia="en-US"/>
              </w:rPr>
              <w:t>1.Оказано содействие  религиозным организациям в проведении праздничных мероприятий и памятных да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</w:tr>
      <w:tr>
        <w:trPr>
          <w:trHeight w:val="1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окультурно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рос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триот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лидарно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2</w:t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россий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дентич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оржественны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уроченны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мятны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ата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сударственны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аздника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нь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ститу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нь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нь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сударствен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лаг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нь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нств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»</w:t>
            </w:r>
          </w:p>
        </w:tc>
      </w:tr>
      <w:tr>
        <w:trPr>
          <w:trHeight w:val="1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ККиТ, КФКиС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1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окультурно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рос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триот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лидар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Проведены мероприят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1.Концертная программа, посвященная Дню Росс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lang w:eastAsia="en-US"/>
              </w:rPr>
              <w:t>2.Конкурс рисунков «Мир без конфликтов»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lang w:eastAsia="en-US"/>
              </w:rPr>
              <w:t>3.Проведение музейно-просветительских мероприятий, посвящённых государственным праздникам России: акция ко Дню России; музейно-просветительское мероприятие ко Дню народного единства;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4.Концерт-акция ко Дню народного единства,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торжественное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мероприятие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ко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Дню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государственного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флага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Росси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и;</w:t>
            </w:r>
          </w:p>
          <w:p>
            <w:pPr>
              <w:pStyle w:val="Normal"/>
              <w:ind w:right="1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5.Соревнования среди команд, представляющие разных работодателей «Четыребол» (баскетбол, волейбол, мини-футбол, настольный теннис);</w:t>
            </w:r>
          </w:p>
          <w:p>
            <w:pPr>
              <w:pStyle w:val="Normal"/>
              <w:ind w:right="1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Концертная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программа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посвященная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Дню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конституции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</w:tr>
      <w:tr>
        <w:trPr>
          <w:trHeight w:val="1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Успеш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апт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 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тив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ключен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 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нклавов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3</w:t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пользова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тенциал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тереса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нств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проч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р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глас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Администрация города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, КФКиС, ДО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9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Задача.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ств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ициати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армонизац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зитив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требност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надлежность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веде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Квест «Городские легенды»;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Коммуникативный тренинг «Этно-калейдоскоп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Первенство города Нефтеюганска по каратэ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WKF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 среди кадетов 14-15 -ти, 16-17 –ти лет и юниоров 18-20 –ти лет, посвященное «Дню народного единств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.Открытая городская интеллектуальная игра «Через культуру к миру и согласию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.Круглый стол по обсуждению проблем межнационального и межконфессионального согласия в молодежной сред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исленность участников мероприятий, направленных на этнокультурное развитие народов России, проживающих в муниципальном образовани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, обеспечению социальной и культурной адаптации иностранных граждан и профилактике экстремизма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окультурно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рос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триот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лидар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Успеш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апт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тив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ключен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нклавов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4</w:t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Содействие этнокультурному многообразию народов России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Ответственный за реализацию: ККиТ 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ств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ициати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армонизац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зитив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требност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надлежностью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Проведены мероприятия:</w:t>
            </w:r>
          </w:p>
          <w:p>
            <w:pPr>
              <w:pStyle w:val="Normal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1.Концертные программы коллективов МБУК «Культурно-досуговый комплекс»;</w:t>
            </w:r>
          </w:p>
          <w:p>
            <w:pPr>
              <w:pStyle w:val="Normal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Фестиваль национальных культур;</w:t>
            </w:r>
          </w:p>
          <w:p>
            <w:pPr>
              <w:pStyle w:val="Normal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3.Выставки, концерты;</w:t>
            </w:r>
          </w:p>
          <w:p>
            <w:pPr>
              <w:pStyle w:val="Normal"/>
              <w:ind w:lef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4.Викторина «Я русский бы выучил только за то…»;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5.Городской литературно-поэтический конкурс «Под большим шатром России»; </w:t>
            </w:r>
          </w:p>
          <w:p>
            <w:pPr>
              <w:pStyle w:val="Normal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.Цикл тематических викторин в рамках проекта «Судьбоносное открыти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исленность участников мероприятий, направленных на этнокультурное развитие народов России, проживающих в муниципальном образовании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окультурно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рос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триот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лидарно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Успеш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апт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тив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ключен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нклавов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5</w:t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Просветительские мероприятия, направленные на популяризацию и поддержку русского язы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как государственного языка Российской Федерации и языка межнационального общения, а также поддержку родных языков народов Росс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проживающих в муниципальном образовании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ДО, ККиТ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ддержк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ус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язы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сударствен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язы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едств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язык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веде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Литературный вечер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сероссийский конкурс сочинений (муниципальный этап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Всероссийский конкурс юных чтецов «Живая Классика» (муниципальный этап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4.Марафон «Пушкинский день в России» в рамках празднования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Дня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русского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языка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5.Викторина «Я люблю и изучаю русский язы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6.Акция, направленная на популяризацию и поддержку русского язы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7.Городской хоровой фестиваль, посвященный Дню славянской письменности и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исленность участников мероприятий, направленных на этнокультурное развитие народов России, проживающих в муниципальном образовании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6</w:t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Реализация мер, направленных на социальную и культурную адаптацию иностранных граждан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ДО, ККиТ, Администрация города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Успеш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апт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 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тив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ключен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 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нклав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ведены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Реализация программ по 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даптации и социализации детей иностранных граждан в социальное и культурное пространство ХМАО-Юг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Обеспечение доступа иностранных граждан к информационным и коммуникационным ресурсам и сервисам сети Интернет, включая организацию доступа к отдельным муниципальным, региональным и российским информационным ресурса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Консультирование по поиску информации и получению государственных (муниципальных)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.Оформление справок об административно-территориальных изменениях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.Выпуск информационной продукции (памяток) для иностранных гражд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.Оказание услуг по переводу с русского языка памятки</w:t>
            </w: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</w:rPr>
              <w:t xml:space="preserve"> иностранным гражданам (с нотариальным заверение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, обеспечению социальной и культурной адаптации иностранных граждан и профилактике экстремизма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7</w:t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Проведение информационных кампаний, направленных на укрепл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общероссийского гражданского единства и гармонизацию межнациональных и межконфессиональных отношений, профилактику экстремизма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Администрация города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Реализ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формацион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мпан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граждан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дентич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)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ультур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заимодейств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1.Информационное сопровождение в СМИ мероприятий муниципальной программы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 сфере межнациональных (межэтнических) отношений, профилактики экстремизм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Размещение на официальном сайте администрации города информации в сфере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ых и межконфессиональных отношений, профилактики экстремиз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мещ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етя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ста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акт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жи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идеоролик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клам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уч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выка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ультур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заимодейств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паганд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ценност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брососедств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заимоув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публикаций в муниципальных СМ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Участие российского казачества в воспитании подрастающего поколения в духе патриотиз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хранение и популяризация самобытной казачьей культуры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Администрация города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уховн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равств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сн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быт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зачеств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выш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л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спитан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драстающе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кол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ух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триот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ведены мероприятия п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хране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быт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зачь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естивал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аздник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зачь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спит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олодеж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снов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тор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радицио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ценност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зачеств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час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священ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дет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зачь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проводимых при участии российского казачества, направленных на сохранение и развитие самобытной казачьей культуры, и воспитание подрастающего поколения в духе патриотизма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ие (подпрограмма) 2. «Участие в профилактике экстремизма, а также в минимизации и (или) ликвидации последствий проявлений экстремизма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1</w:t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Обеспечение мониторинга состояния межнациональных, межконфессиональных отношений и раннего предупреждения конфликтных ситуаций и выявления фактов распространения идеологии экстремизма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Администрация города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Гармониз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Проведен м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ониторинг состояния межнациональных, межконфесс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стоя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и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2</w:t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Организация и проведение среди молодёжи города мероприятий, направленных на воспитание уважения к представителям разных этносов, профилактику экстремистских проявлений, мониторинг экстремистских настроений в молодёжной среде (посредством анкетирования)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Администрация города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Гармониз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ведены мероприятия:</w:t>
            </w:r>
          </w:p>
          <w:p>
            <w:pPr>
              <w:pStyle w:val="Style3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Форумы, тренинги, бесед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спортивное соревнование  среди молодёжи города «Спорт Миротворец»,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форум «Все СВО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Анкетирование, изучение и анализ информации, размещаемой на Интернет-сайтах, в социальных сетях, анализ деятельности молодежных субкульту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Ежегодная конференция «Семья – основа госуда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, обеспечению социальной и культурной адаптации иностранных граждан и профилактике экстремизм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исленность участников мероприятий, направленных на этнокультурное развитие народов России, проживающих в муниципальном образовании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3</w:t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Проведение в образовательных организациях мероприятий по воспитанию патриотизма, культуры мирного поведения, по обучению навыкам бесконфликтного общения, а также умению отстаивать собственное мнение, противодействовать социально опасному поведению, в том числе вовлечению в экстремистскую деятельность, всеми законными средствами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ДО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Гармониз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ведены мероприятия: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Городской форум «Жить в мире с собой и другими»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Городской фестиваль национальных культур «Нефтеюганск-город  дружбы»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Круглый стол «Этнокультурное образование, как основа формирования лично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.Беседы, лекции, круглые столы, мероприятия внеуроч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, обеспечению социальной и культурной адаптации иностранных граждан и профилактике экстремизм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4</w:t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Организация просветительской работы среди обучающихся общеобразовательных организаций, направлен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формирование знаний об ответственности за участие в экстремистской деятельности, разжигание межнациональной, межрелигиозной розни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Администрация города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Гармониз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ведены мероприятия:</w:t>
            </w:r>
          </w:p>
          <w:p>
            <w:pPr>
              <w:pStyle w:val="Style3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Просветительские бесед, лекций  с участием инспекторов ОДН ОМВД России по г. Нефтеюганску с раздачей печатной продукции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2.Проведение акции «Сила в Единстве» с раздачей информационный материалов, 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Беседы, лекции, акций, круглые столы, издание информационных буклетов, памяток, брошюр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.Тренинг-семинар «Азбука единств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инопоказ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ече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ерьез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ин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, обеспечению социальной и культурной адаптации иностранных граждан и профилактике экстремизма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5</w:t>
            </w:r>
          </w:p>
        </w:tc>
        <w:tc>
          <w:tcPr>
            <w:tcW w:w="1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Повышение профессионального уровня работников образовательных организаций в сфере профилактики экстремиз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разработка и внедрение новых педагогических методик, направленных на профилактику экстремизма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ДО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Гармониз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Проведен семинар для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работников образовательных организаций горо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стоя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tbl>
      <w:tblPr>
        <w:tblW w:w="15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559"/>
        <w:gridCol w:w="992"/>
        <w:gridCol w:w="992"/>
        <w:gridCol w:w="993"/>
        <w:gridCol w:w="1134"/>
        <w:gridCol w:w="1134"/>
      </w:tblGrid>
      <w:tr>
        <w:trPr>
          <w:trHeight w:val="353" w:hRule="atLeast"/>
        </w:trPr>
        <w:tc>
          <w:tcPr>
            <w:tcW w:w="90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201" w:hRule="atLeast"/>
        </w:trPr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027 - 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</w:tr>
      <w:tr>
        <w:trPr>
          <w:trHeight w:val="32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>Муниципальная программа «Укрепление межнационального и межконфессионального согласия, профилактика экстремизма в городе Нефтеюганске» (всего), 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Д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Ки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3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21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 069,300</w:t>
            </w:r>
          </w:p>
        </w:tc>
      </w:tr>
      <w:tr>
        <w:trPr>
          <w:trHeight w:val="13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3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21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873,800</w:t>
            </w:r>
          </w:p>
        </w:tc>
      </w:tr>
      <w:tr>
        <w:trPr>
          <w:trHeight w:val="6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5,500</w:t>
            </w:r>
          </w:p>
        </w:tc>
      </w:tr>
      <w:tr>
        <w:trPr>
          <w:trHeight w:val="7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6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, 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,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0,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41, 040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,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, 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,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0,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0, 980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, 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, 060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К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7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5,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0,400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5,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2, 300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,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, 100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1,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4, 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4,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297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367, 860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4, 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4, 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4,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297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270, 520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,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, 340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ъем налоговых расходов муниципального образования (справочн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. Направление (подпрограмма) 1 «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, обеспечение социальной и культурной адаптации иностранных граждан, профилактика межнациональных (межэтнических), межконфессиональных конфликтов» (всего), в том числе: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Ки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2,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3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2,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501,667</w:t>
            </w:r>
          </w:p>
        </w:tc>
      </w:tr>
      <w:tr>
        <w:trPr>
          <w:trHeight w:val="1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9,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3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2,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398,927</w:t>
            </w:r>
          </w:p>
        </w:tc>
      </w:tr>
      <w:tr>
        <w:trPr>
          <w:trHeight w:val="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2,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2,740</w:t>
            </w:r>
          </w:p>
        </w:tc>
      </w:tr>
      <w:tr>
        <w:trPr>
          <w:trHeight w:val="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9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9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К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7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5,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0,400</w:t>
            </w:r>
          </w:p>
        </w:tc>
      </w:tr>
      <w:tr>
        <w:trPr>
          <w:trHeight w:val="9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5,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2, 300</w:t>
            </w:r>
          </w:p>
        </w:tc>
      </w:tr>
      <w:tr>
        <w:trPr>
          <w:trHeight w:val="9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,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, 100</w:t>
            </w:r>
          </w:p>
        </w:tc>
      </w:tr>
      <w:tr>
        <w:trPr>
          <w:trHeight w:val="9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9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9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5, 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7,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1, 267</w:t>
            </w:r>
          </w:p>
        </w:tc>
      </w:tr>
      <w:tr>
        <w:trPr>
          <w:trHeight w:val="9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, 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7,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6, 627</w:t>
            </w:r>
          </w:p>
        </w:tc>
      </w:tr>
      <w:tr>
        <w:trPr>
          <w:trHeight w:val="9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 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640</w:t>
            </w:r>
          </w:p>
        </w:tc>
      </w:tr>
      <w:tr>
        <w:trPr>
          <w:trHeight w:val="9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9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1.3.Комплекс процессных мероприятий «Развитие и использование потенциала молодежи в интересах укрепления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единства российской нации, упрочения мира и согласия» (всего), в том числе: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467</w:t>
            </w:r>
          </w:p>
        </w:tc>
      </w:tr>
      <w:tr>
        <w:trPr>
          <w:trHeight w:val="17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,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,527</w:t>
            </w:r>
          </w:p>
        </w:tc>
      </w:tr>
      <w:tr>
        <w:trPr>
          <w:trHeight w:val="22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,940</w:t>
            </w:r>
          </w:p>
        </w:tc>
      </w:tr>
      <w:tr>
        <w:trPr>
          <w:trHeight w:val="12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" w:firstLine="284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.4.Комплекс процессных мероприятий «Содействие этнокультурному многообразию народов России» (всего), в том числе: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К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5,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0,400</w:t>
            </w:r>
          </w:p>
        </w:tc>
      </w:tr>
      <w:tr>
        <w:trPr>
          <w:trHeight w:val="1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5,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4,300</w:t>
            </w:r>
          </w:p>
        </w:tc>
      </w:tr>
      <w:tr>
        <w:trPr>
          <w:trHeight w:val="22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,100</w:t>
            </w:r>
          </w:p>
        </w:tc>
      </w:tr>
      <w:tr>
        <w:trPr>
          <w:trHeight w:val="11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1.5.</w:t>
            </w:r>
            <w:r>
              <w:rPr>
                <w:rFonts w:cs="Times New Roman" w:ascii="Times New Roman" w:hAnsi="Times New Roman"/>
                <w:b w:val="false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«Просветительские мероприятия, направленные на популяризацию и поддержку русского языка, как государственного языка Российской Федерации и языка межнационального общения, а также поддержку родных языков народов России, проживающих в муниципальном образовании» </w:t>
            </w:r>
            <w:r>
              <w:rPr>
                <w:rFonts w:cs="Times New Roman" w:ascii="Times New Roman" w:hAnsi="Times New Roman"/>
                <w:b w:val="false"/>
              </w:rPr>
              <w:t xml:space="preserve">(всего), в том числе: 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К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0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00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,00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6.Комплекс процессных мероприятий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Реализация мер, направленных на социальную и культурную адаптацию иностранных граждан» </w:t>
            </w:r>
            <w:r>
              <w:rPr>
                <w:rFonts w:cs="Times New Roman" w:ascii="Times New Roman" w:hAnsi="Times New Roman"/>
                <w:b w:val="false"/>
              </w:rPr>
              <w:t xml:space="preserve">(всего), в том числе: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7,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4,80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7,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0,10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70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. Напрвление (подпрограмма) 2 «Участие в профилактике экстремизма, а также в минимизации и (или) ликвидации последствий проявлений экстремизма» (всего), в том числе: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b w:val="false"/>
                <w:i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6,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0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40,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567,633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3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0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40,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474,873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, 76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6, 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0, 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0,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0,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526, 593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3, 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220, 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220,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880,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93, 893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,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, 70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, 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,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0,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41, 04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,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8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, 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,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0,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0, 98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, 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,06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2. Комплекс процессных мероприятий «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Организация и проведение среди молодёжи города мероприятий, направленных на воспитание уважения к представителям разных этносов, профилактику экстремистских проявлений, мониторинг экстремистских настроений в молодёжной среде (посредством анкетирования)»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(всего), в том числе: 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2,8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2,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1,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5,962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2,8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2,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1,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13,262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,700</w:t>
            </w:r>
          </w:p>
        </w:tc>
      </w:tr>
      <w:tr>
        <w:trPr>
          <w:trHeight w:val="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3. Комплекс процессных мероприятий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Проведение в образовательных организациях мероприятий по воспитанию патриотизма, культуры мирного поведения, по обучению навыкам бесконфликтного общения, а также умению отстаивать собственное мнение, противодействовать социально опасному поведению, в том числе вовлечению в экстремистскую деятельность, всеми законными средствами» </w:t>
            </w:r>
            <w:r>
              <w:rPr>
                <w:rFonts w:cs="Times New Roman" w:ascii="Times New Roman" w:hAnsi="Times New Roman"/>
                <w:b w:val="false"/>
              </w:rPr>
              <w:t xml:space="preserve">(всего), в том числе: 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0,00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5,00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,00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.4. Комплекс процессных мероприятий «Организация просветительской работы среди обучающихся общеобразовательных организаций, направленной на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формирование знаний об ответственности за участие в экстремистской деятельности, разжигание межнациональной, межрелигиозной розни» </w:t>
            </w:r>
            <w:r>
              <w:rPr>
                <w:rFonts w:cs="Times New Roman" w:ascii="Times New Roman" w:hAnsi="Times New Roman"/>
                <w:b w:val="false"/>
              </w:rPr>
              <w:t xml:space="preserve">(всего), в том числе: 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,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8, 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0, 631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,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8, 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0, 631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5.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Повышение профессионального уровня работников образовательных организаций в сфере профилактики экстремизма, разработка и внедрение новых педагогических методик, направленных на профилактику экстремизма» </w:t>
            </w:r>
            <w:r>
              <w:rPr>
                <w:rFonts w:cs="Times New Roman" w:ascii="Times New Roman" w:hAnsi="Times New Roman"/>
                <w:b w:val="false"/>
              </w:rPr>
              <w:t xml:space="preserve">(всего), в том числе: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pacing w:val="-1"/>
              </w:rPr>
              <w:t>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5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,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1,04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,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5,98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,060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36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Courier New" w:hAnsi="Pragmatica;Courier New" w:eastAsia="Times New Roman" w:cs="Pragmatica;Courier New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rFonts w:ascii="Pragmatica;Courier New" w:hAnsi="Pragmatica;Courier New" w:cs="Pragmatica;Courier New"/>
      <w:b/>
    </w:rPr>
  </w:style>
  <w:style w:type="character" w:styleId="Style10">
    <w:name w:val="Верхний колонтитул Знак"/>
    <w:qFormat/>
    <w:rPr>
      <w:rFonts w:ascii="Pragmatica;Courier New" w:hAnsi="Pragmatica;Courier New" w:cs="Pragmatica;Courier New"/>
      <w:b/>
    </w:rPr>
  </w:style>
  <w:style w:type="character" w:styleId="Style11">
    <w:name w:val="Нижний колонтитул Знак"/>
    <w:qFormat/>
    <w:rPr>
      <w:rFonts w:ascii="Pragmatica;Courier New" w:hAnsi="Pragmatica;Courier New" w:cs="Pragmatica;Courier New"/>
      <w:b/>
    </w:rPr>
  </w:style>
  <w:style w:type="character" w:styleId="Style12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qFormat/>
    <w:rPr>
      <w:rFonts w:ascii="Pragmatica;Courier New" w:hAnsi="Pragmatica;Courier New" w:cs="Pragmatica;Courier New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Обычный (веб) Знак1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sz w:val="36"/>
    </w:rPr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Заголовок 2 Знак"/>
    <w:qFormat/>
    <w:rPr>
      <w:b/>
      <w:sz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Appleconvertedspace">
    <w:name w:val="apple-converted-space"/>
    <w:qFormat/>
    <w:rPr/>
  </w:style>
  <w:style w:type="character" w:styleId="22">
    <w:name w:val="Средняя сетка 2 Знак"/>
    <w:qFormat/>
    <w:rPr>
      <w:rFonts w:ascii="Calibri" w:hAnsi="Calibri" w:cs="Calibri"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Style17">
    <w:name w:val="Текст примечания Знак"/>
    <w:qFormat/>
    <w:rPr/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20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21">
    <w:name w:val="Красная строка Знак"/>
    <w:qFormat/>
    <w:rPr/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5">
    <w:name w:val="Текст примечания Знак1"/>
    <w:qFormat/>
    <w:rPr>
      <w:rFonts w:ascii="Pragmatica;Courier New" w:hAnsi="Pragmatica;Courier New" w:cs="Pragmatica;Courier New"/>
      <w:b/>
    </w:rPr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Без интервала Знак"/>
    <w:qFormat/>
    <w:rPr>
      <w:rFonts w:ascii="Pragmatica;Courier New" w:hAnsi="Pragmatica;Courier New" w:cs="Pragmatica;Courier New"/>
      <w:b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5">
    <w:name w:val="Нормальный Знак"/>
    <w:qFormat/>
    <w:rPr>
      <w:rFonts w:eastAsia="Calibri"/>
      <w:sz w:val="26"/>
      <w:szCs w:val="26"/>
    </w:rPr>
  </w:style>
  <w:style w:type="character" w:styleId="Style26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7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8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3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Courier New" w:hAnsi="Pragmatica;Courier New" w:cs="Pragmatica;Courier New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Заголовок Знак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11">
    <w:name w:val="Основной текст с отступом 3 Знак1"/>
    <w:qFormat/>
    <w:rPr>
      <w:rFonts w:ascii="Pragmatica;Courier New" w:hAnsi="Pragmatica;Courier New" w:cs="Pragmatica;Courier New"/>
      <w:b/>
      <w:sz w:val="16"/>
      <w:szCs w:val="16"/>
    </w:rPr>
  </w:style>
  <w:style w:type="character" w:styleId="Style31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Text">
    <w:name w:val="text"/>
    <w:qFormat/>
    <w:rPr/>
  </w:style>
  <w:style w:type="character" w:styleId="111">
    <w:name w:val="Красная строка Знак1"/>
    <w:basedOn w:val="Style9"/>
    <w:qFormat/>
    <w:rPr/>
  </w:style>
  <w:style w:type="character" w:styleId="26">
    <w:name w:val="Основной текст Знак2"/>
    <w:qFormat/>
    <w:rPr>
      <w:rFonts w:ascii="Pragmatica;Courier New" w:hAnsi="Pragmatica;Courier New" w:eastAsia="Times New Roman" w:cs="Times New Roman"/>
      <w:b/>
      <w:sz w:val="20"/>
      <w:szCs w:val="20"/>
      <w:lang w:val="en-US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libri Light" w:hAnsi="Calibri Light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sz w:val="20"/>
      <w:szCs w:val="20"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nsolas" w:hAnsi="Consolas" w:cs="Consolas"/>
      <w:sz w:val="21"/>
      <w:szCs w:val="21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Courier New" w:hAnsi="Pragmatica;Courier New" w:cs="Pragmatica;Courier New"/>
      <w:b/>
      <w:bCs/>
    </w:rPr>
  </w:style>
  <w:style w:type="character" w:styleId="33">
    <w:name w:val="Основной текст Знак3"/>
    <w:qFormat/>
    <w:rPr>
      <w:rFonts w:ascii="Pragmatica;Courier New" w:hAnsi="Pragmatica;Courier New" w:cs="Pragmatica;Courier New"/>
      <w:b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3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Pragmatica;Courier New" w:hAnsi="Pragmatica;Courier New" w:eastAsia="Times New Roman" w:cs="Pragmatica;Courier New"/>
      <w:b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3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9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40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1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42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43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44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45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5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</w:rPr>
  </w:style>
  <w:style w:type="paragraph" w:styleId="Style4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19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9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0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1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0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54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1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2">
    <w:name w:val="Стиль1"/>
    <w:basedOn w:val="Style33"/>
    <w:qFormat/>
    <w:pPr>
      <w:spacing w:before="0" w:after="0"/>
      <w:ind w:firstLine="709"/>
      <w:jc w:val="both"/>
    </w:pPr>
    <w:rPr>
      <w:rFonts w:ascii="Calibri" w:hAnsi="Calibri" w:eastAsia="Calibri" w:cs="Times New Roman"/>
      <w:sz w:val="28"/>
      <w:szCs w:val="28"/>
    </w:rPr>
  </w:style>
  <w:style w:type="paragraph" w:styleId="123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36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124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</w:rPr>
  </w:style>
  <w:style w:type="paragraph" w:styleId="Style5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5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6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Style58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8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/>
  </w:style>
  <w:style w:type="paragraph" w:styleId="142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9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5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60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62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63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64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28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6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7">
    <w:name w:val="стиль текста"/>
    <w:basedOn w:val="Style33"/>
    <w:qFormat/>
    <w:pPr/>
    <w:rPr>
      <w:rFonts w:ascii="Arial Unicode MS" w:hAnsi="Arial Unicode MS" w:eastAsia="Arial Unicode MS" w:cs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29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0">
    <w:name w:val="Уровень 1"/>
    <w:basedOn w:val="123"/>
    <w:qFormat/>
    <w:pPr>
      <w:outlineLvl w:val="0"/>
    </w:pPr>
    <w:rPr>
      <w:rFonts w:ascii="Calibri" w:hAnsi="Calibri" w:eastAsia="Calibri" w:cs="Times New Roman"/>
      <w:sz w:val="24"/>
      <w:szCs w:val="24"/>
    </w:rPr>
  </w:style>
  <w:style w:type="paragraph" w:styleId="Style68">
    <w:name w:val="Стиль приложения"/>
    <w:basedOn w:val="Style66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</w:rPr>
  </w:style>
  <w:style w:type="paragraph" w:styleId="37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3"/>
    <w:qFormat/>
    <w:pPr>
      <w:spacing w:before="0" w:after="0"/>
      <w:ind w:firstLine="708"/>
      <w:jc w:val="both"/>
    </w:pPr>
    <w:rPr>
      <w:rFonts w:ascii="Calibri" w:hAnsi="Calibri" w:eastAsia="Calibri" w:cs="Times New Roman"/>
      <w:iCs/>
      <w:sz w:val="28"/>
      <w:szCs w:val="28"/>
    </w:rPr>
  </w:style>
  <w:style w:type="paragraph" w:styleId="Style69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</w:rPr>
  </w:style>
  <w:style w:type="paragraph" w:styleId="Style70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  <w:lang w:val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</w:rPr>
  </w:style>
  <w:style w:type="paragraph" w:styleId="Style71">
    <w:name w:val="Тема примечания"/>
    <w:basedOn w:val="Style39"/>
    <w:next w:val="Style39"/>
    <w:qFormat/>
    <w:pPr/>
    <w:rPr>
      <w:b/>
      <w:bCs/>
    </w:rPr>
  </w:style>
  <w:style w:type="paragraph" w:styleId="Style72">
    <w:name w:val="Комментарий"/>
    <w:basedOn w:val="Style52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3">
    <w:name w:val="Информация об изменениях документа"/>
    <w:basedOn w:val="Style72"/>
    <w:next w:val="Normal"/>
    <w:qFormat/>
    <w:pPr>
      <w:spacing w:before="0" w:after="0"/>
    </w:pPr>
    <w:rPr>
      <w:i/>
      <w:iCs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7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54:00Z</dcterms:created>
  <dc:creator>Птицын</dc:creator>
  <dc:description/>
  <cp:keywords/>
  <dc:language>en-US</dc:language>
  <cp:lastModifiedBy>Шаталова Дарья Александровна</cp:lastModifiedBy>
  <cp:lastPrinted>2023-10-30T15:30:00Z</cp:lastPrinted>
  <dcterms:modified xsi:type="dcterms:W3CDTF">2023-11-10T05:14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