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филактика терроризма в городе Нефтеюганске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0489"/>
      </w:tblGrid>
      <w:tr>
        <w:trPr>
          <w:trHeight w:val="57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усенков Павел Владимирович, первый заместитель главы города Нефтеюганска</w:t>
            </w:r>
          </w:p>
        </w:tc>
      </w:tr>
      <w:tr>
        <w:trPr>
          <w:trHeight w:val="85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, начальник отдела организации деятельности по вопросам общественной безопасности администрации города Нефтеюганска -Мамаева Светлана Владимировна</w:t>
            </w:r>
          </w:p>
        </w:tc>
      </w:tr>
      <w:tr>
        <w:trPr>
          <w:trHeight w:val="828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-2030</w:t>
            </w:r>
          </w:p>
        </w:tc>
      </w:tr>
      <w:tr>
        <w:trPr>
          <w:trHeight w:val="3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1.Защита населения от пропагандистского (идеологического) воздействия международных террористических организаций, сообществ и отдельных л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2.Создание условий для антитеррористической безопасности в муниципальном образовании</w:t>
            </w:r>
          </w:p>
        </w:tc>
      </w:tr>
      <w:tr>
        <w:trPr>
          <w:trHeight w:val="113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trHeight w:val="726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10 498,600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рублей</w:t>
            </w:r>
          </w:p>
        </w:tc>
      </w:tr>
      <w:tr>
        <w:trPr>
          <w:trHeight w:val="10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  <w:highlight w:val="yellow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021"/>
        <w:gridCol w:w="1020"/>
        <w:gridCol w:w="709"/>
        <w:gridCol w:w="878"/>
        <w:gridCol w:w="22"/>
        <w:gridCol w:w="886"/>
        <w:gridCol w:w="850"/>
        <w:gridCol w:w="993"/>
        <w:gridCol w:w="823"/>
        <w:gridCol w:w="29"/>
        <w:gridCol w:w="935"/>
        <w:gridCol w:w="29"/>
        <w:gridCol w:w="2267"/>
        <w:gridCol w:w="29"/>
        <w:gridCol w:w="850"/>
        <w:gridCol w:w="29"/>
        <w:gridCol w:w="821"/>
      </w:tblGrid>
      <w:tr>
        <w:trPr>
          <w:trHeight w:val="5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Уровень показа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изнак возрастания/ убыва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азовое значение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кумент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ь с показателями национальных цел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формационная система </w:t>
            </w:r>
          </w:p>
        </w:tc>
      </w:tr>
      <w:tr>
        <w:trPr>
          <w:trHeight w:val="9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2027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408" w:hRule="atLeast"/>
        </w:trPr>
        <w:tc>
          <w:tcPr>
            <w:tcW w:w="15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Защита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пропагандистского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идеологического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воздействия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международных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террористических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сообществ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ли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ост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далее - ДО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ла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 (далее - Д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оном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 (далее - ДЭР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далее ККиТ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далее КФКиС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2. 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редствам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щищ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еден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3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7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9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КФКиС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4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51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"/>
        <w:gridCol w:w="4629"/>
        <w:gridCol w:w="1403"/>
        <w:gridCol w:w="1377"/>
        <w:gridCol w:w="550"/>
        <w:gridCol w:w="550"/>
        <w:gridCol w:w="550"/>
        <w:gridCol w:w="551"/>
        <w:gridCol w:w="550"/>
        <w:gridCol w:w="563"/>
        <w:gridCol w:w="554"/>
        <w:gridCol w:w="551"/>
        <w:gridCol w:w="550"/>
        <w:gridCol w:w="550"/>
        <w:gridCol w:w="563"/>
        <w:gridCol w:w="1240"/>
      </w:tblGrid>
      <w:tr>
        <w:trPr>
          <w:tblHeader w:val="true"/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/показате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показателя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ОКЕИ)</w:t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муниципальной программы 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Защита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пропагандистского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идеологического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воздействи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международных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террористических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сообществ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лиц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4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муниципальной программы 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редствам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щищ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еден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87"/>
        <w:gridCol w:w="3544"/>
      </w:tblGrid>
      <w:tr>
        <w:trPr>
          <w:tblHeader w:val="true"/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язь с показателями</w:t>
            </w:r>
          </w:p>
        </w:tc>
      </w:tr>
      <w:tr>
        <w:trPr>
          <w:tblHeader w:val="true"/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Организация и проведение воспитательной и просветительской работы среди детей и молодежи, направленной на профилактику терроризма»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влечение обучающихся и молодежи в мероприятия, направленные на профилактику терроризма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филактика совершения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реступлений террористической  направленности. 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1.Лекция-концерт «Дети против террор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.Флеш-моб «Молодежь против террор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3.Беседы на темы, раскрывающие сущность терроризма, методы организации и проведения ими своих замыслов и акций, «Правила поведения при угрозе террористического акт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4.Проведение лекций «Основы воспитания толерантности», показ видеороликов «Телефонный терроризм. Школа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5.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Беседы об ответствнности за ложные сообщения об угрозах террористсических актов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6.Прокат видеороликов на сайтах подведомственных организаций и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7.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нкурс рисунков «Терроризм - угроза обществ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8.Круглы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стол (онлайн конференция) «Приманки и капканы: как работают вербовщики международных террористических организаций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исленность обучающихся и молодежи, вовлеченных в мероприятия, направленные на профилактику террор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личество преступлений террористической  направленности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Организация и проведение профилактической работы с детьми иностранных граждан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влечение детей иностранных граждан, трудовых мигрантов в мероприятия, направленных на профилактику терроризма.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Круглый стол с участием педагогов 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Внеклассные часы на тему: «Терроризму скажем нет!» и д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Школьные выставки на тему: «Во имя мира на земле»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.Проведение общешкольного собрания с привлечением представителей ОМВД России по г.Нефтеюганс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детей иностранных граждан, трудовых мигрантов, принявших участие в мероприятиях, направленных на профилактику террор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еступлений террористической  направленности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Организация и проведение профилактической работы с трудовыми мигрантами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ЭР, ДД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филактика совершения преступлений террористической  направленности. 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Распространение буклетов, памяток среди работодателей, осуществляющих деятельность на территор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Проведение консультаций, встреч, бесед с лидерами общественных национа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.Освещение мероприятий, направленных на социокультурную интеграцию и адаптацию иностранных граждан в новостной ленте официалного сайта органов местного самоуправления и в сети Интер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детей иностранных граждан, трудовых мигрантов, принявших участие в мероприятиях, направленных на профилактику террор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еступлений террористической  направленности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овышение квалификации по вопросам профилактики терроризма  для муниципальных служащих и работников муниципальных учреждений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, ДДА, ККиТ, КФКиС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вышение уровня профессональной грамотности муниципальных служащих и работников муниципальных учрежден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Муниципальные служащие и работники муниципальных учреждений прошли обучение, курсы повышения квалификации по направлению: «Профилактика и предупреждение терроризма», «Профилактика терроризма и противодействие его идеологии» и т.д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профилактики терроризма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роведение общественно-политических, культурных и спортивных мероприятий, посвященных Дню солидарности в борьбе с терроризмом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овлечение обучающихся и молодежи в мероприятия, направленные на профилактику терроризма. Проведены мероприятия: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Конкурс плакатов «Мы против террор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Акция «Дорога к миру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.Конкурс рисунков, посвященных Дню солидарнос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.Спортивно-оздоровительное мероприятие, посвященное дню солидарности в борьбе с терроризмом города Нефтеюганска среди инвалидов и лиц с ограниченными возможностями здоровь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5.Первенство города по каратэ (WKF) среди мальчиков и девочек 10-11 лет (КАТА), юношей и девушке 12-13 лет (КАТА), приуроченные ко Дню солидарности в борьбе с терроризмо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6.Открытое первенство и чемпионат города Нефтеюганска по настольному теннису, приуроченные ко Дню солидарности в борьбе с терроизмо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7.Акции «Капля жизни», «Дерево мира», «Зажгите свечи»,  «В небеса поднимались ангелы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8.Рисунок на асфальте «Солнце светит для все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личество материалов, направленных на профилактику терроризм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ля граждан, положительно оценивающих деятельность органов местного самоуправления по обеспечению антитеррористической безопасности на территории муниципального образования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мплекс процессных мероприятий «Подготовка и размещение в СМИ и сети Интернет информационных материал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ротиводействии идеологии терроризма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Д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филактика совершения преступлений террористической  направленности. Реализова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Подготовка и размещение материалов в печатных С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Подготовка и размещение материалов в сети Интер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личество материалов, направленных на профилактику терроризм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положительно оценивающих деятельность органов местного самоуправления по обеспечению антитеррористической безопасности на территории муниципального образования до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роведение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х и культурно-просветительских мероприятий, направленных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 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влечение обучающихся и молодежи, в мероприятия, направленные на профилактику терроризма. 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Организация и проведение дисскусионного клуба «Неформальный разговор о главном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Круглый стол «Разговор о главном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3.Общешкольные собрания с привлечением представителей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лигиозных и общественных организаций, деятелей культуры и искус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4.Проведение общешкольных собраний с привлечением представителей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лигиозных и общественных организаций, деятелей культуры и искус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исленность обучающихся и молодежи, вовлеченных в мероприятия, направленные на профилактику террор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ля граждан, положительно оценивающих деятельность органов местного самоуправления по обеспечению антитеррористической безопасности на территории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личество преступлений террористической  направленности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овышение уровня антитеррористической защищенности муниципальных объектов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здание условий для антитеррористической безопасности мест массового пребывания людей. Совершенствование антитеррористической защищенности объектов, находящихся в ведении муниципального образования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ведение уровня антитеррористической защищенности объектов,находящихся в муниципальной собственности, в соотвтетствии с требованиями антитеррористического законодательства. Реализованы мероприятия в части обеспечения антитеррористической защищенности муниципальных объектов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приобретение резервного источника электроснаб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установка ограждения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приобретение и установка (модернизация) видеодомофонов (на калитки, двери центрального входа, входные двери, запасной выход), шлагбаумов, систем видеонаблюдения (видеокамеры с высоким разрешением), серверного оборудования, электромагнитных замков на запасные выходы с заменой двери и центральном входе на объекты, системы наружного освещения объекта (фасадного освещения прилегающей территории зданий) с датчиками движения по периметру здания, системы охранной сигнализации объекта, СКУД (турникет, металлодетекторы), противотаранных устройств, информационных стендов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обеспеченности средствами антитеррористической защищ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ктов, находящихся в ведении муниципального образова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95"/>
        <w:gridCol w:w="1275"/>
        <w:gridCol w:w="1253"/>
        <w:gridCol w:w="1157"/>
        <w:gridCol w:w="1133"/>
        <w:gridCol w:w="1369"/>
        <w:gridCol w:w="26"/>
      </w:tblGrid>
      <w:tr>
        <w:trPr>
          <w:tblHeader w:val="true"/>
          <w:trHeight w:val="353" w:hRule="atLeast"/>
        </w:trPr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/ соисполнитель</w:t>
            </w:r>
          </w:p>
        </w:tc>
        <w:tc>
          <w:tcPr>
            <w:tcW w:w="62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328" w:hRule="atLeast"/>
        </w:trPr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- 20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328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униципальная программа «Профилактика терроризма в городе Нефтеюганске» (всего), в том числе: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Ки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99,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99,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99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 999,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 498,6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99,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99,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99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 999,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 498,6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0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 50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0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 50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99,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 498,6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99,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498,6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0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 50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0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 50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налоговых расходов муниципального образования (справочно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 процессных мероприятий «Повышение квалификации по вопросам профилактики терроризма для муниципальных служащих и работников муниципальных учреждений» (всего), в том числе:</w:t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Ки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6,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3,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6,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3,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3,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3,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 процессных мероприятий «Повышение уровня антитеррористической защищенности муниципальных объектов» (всего), в том числе:</w:t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395,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383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06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 809,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 994,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395,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383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06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 809,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 994,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1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34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1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34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5,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3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6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49,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234,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5,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3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6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49,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234,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5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42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5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42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426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2">
    <w:name w:val="Основной текст 2 Знак"/>
    <w:qFormat/>
    <w:rPr>
      <w:b/>
      <w:sz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22">
    <w:name w:val="Средняя сетка 2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22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23">
    <w:name w:val="Красная строка Знак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Style24">
    <w:name w:val="Без интервала Знак"/>
    <w:qFormat/>
    <w:rPr>
      <w:rFonts w:ascii="Pragmatica;Times New Roman" w:hAnsi="Pragmatica;Times New Roman" w:cs="Pragmatica;Times New Roman"/>
      <w:b/>
    </w:rPr>
  </w:style>
  <w:style w:type="character" w:styleId="Style25">
    <w:name w:val="Абзац списка Знак"/>
    <w:qFormat/>
    <w:rPr/>
  </w:style>
  <w:style w:type="character" w:styleId="Style26">
    <w:name w:val="Нормальный Знак"/>
    <w:qFormat/>
    <w:rPr>
      <w:rFonts w:eastAsia="Calibri"/>
      <w:sz w:val="26"/>
      <w:szCs w:val="26"/>
    </w:rPr>
  </w:style>
  <w:style w:type="character" w:styleId="Style27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8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9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3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Заголовок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1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Text">
    <w:name w:val="text"/>
    <w:qFormat/>
    <w:rPr/>
  </w:style>
  <w:style w:type="character" w:styleId="111">
    <w:name w:val="Красная строка Знак1"/>
    <w:basedOn w:val="Style9"/>
    <w:qFormat/>
    <w:rPr/>
  </w:style>
  <w:style w:type="character" w:styleId="26">
    <w:name w:val="Основной текст Знак2"/>
    <w:qFormat/>
    <w:rPr>
      <w:rFonts w:ascii="Pragmatica;Times New Roman" w:hAnsi="Pragmatica;Times New Roman" w:eastAsia="Times New Roman" w:cs="Times New Roman"/>
      <w:b/>
      <w:sz w:val="20"/>
      <w:szCs w:val="20"/>
      <w:lang w:val="en-US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libri Light" w:hAnsi="Calibri Light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sz w:val="20"/>
      <w:szCs w:val="20"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nsolas" w:hAnsi="Consolas" w:cs="Consolas"/>
      <w:sz w:val="21"/>
      <w:szCs w:val="21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b/>
      <w:bCs/>
      <w:sz w:val="20"/>
      <w:szCs w:val="20"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Style38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2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43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44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45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6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5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</w:rPr>
  </w:style>
  <w:style w:type="paragraph" w:styleId="Style4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50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1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2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5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1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2">
    <w:name w:val="Стиль1"/>
    <w:basedOn w:val="Style33"/>
    <w:qFormat/>
    <w:pPr>
      <w:spacing w:before="0" w:after="0"/>
      <w:ind w:firstLine="709"/>
      <w:jc w:val="both"/>
    </w:pPr>
    <w:rPr>
      <w:rFonts w:ascii="Calibri" w:hAnsi="Calibri" w:eastAsia="Calibri" w:cs="Times New Roman"/>
      <w:sz w:val="28"/>
      <w:szCs w:val="28"/>
    </w:rPr>
  </w:style>
  <w:style w:type="paragraph" w:styleId="123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36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124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</w:rPr>
  </w:style>
  <w:style w:type="paragraph" w:styleId="Style5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5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Style59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9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/>
  </w:style>
  <w:style w:type="paragraph" w:styleId="142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60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6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62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63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64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5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8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7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8">
    <w:name w:val="стиль текста"/>
    <w:basedOn w:val="Style33"/>
    <w:qFormat/>
    <w:pPr/>
    <w:rPr>
      <w:rFonts w:ascii="Arial Unicode MS" w:hAnsi="Arial Unicode MS" w:eastAsia="Arial Unicode MS" w:cs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9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0">
    <w:name w:val="Уровень 1"/>
    <w:basedOn w:val="123"/>
    <w:qFormat/>
    <w:pPr>
      <w:outlineLvl w:val="0"/>
    </w:pPr>
    <w:rPr>
      <w:rFonts w:ascii="Calibri" w:hAnsi="Calibri" w:eastAsia="Calibri" w:cs="Times New Roman"/>
      <w:sz w:val="24"/>
      <w:szCs w:val="24"/>
    </w:rPr>
  </w:style>
  <w:style w:type="paragraph" w:styleId="Style69">
    <w:name w:val="Стиль приложения"/>
    <w:basedOn w:val="Style67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</w:rPr>
  </w:style>
  <w:style w:type="paragraph" w:styleId="37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spacing w:before="0" w:after="0"/>
      <w:ind w:firstLine="708"/>
      <w:jc w:val="both"/>
    </w:pPr>
    <w:rPr>
      <w:rFonts w:ascii="Calibri" w:hAnsi="Calibri" w:eastAsia="Calibri" w:cs="Times New Roman"/>
      <w:iCs/>
      <w:sz w:val="28"/>
      <w:szCs w:val="28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Style70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  <w:lang w:val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</w:rPr>
  </w:style>
  <w:style w:type="paragraph" w:styleId="Style71">
    <w:name w:val="Комментарий"/>
    <w:basedOn w:val="Style53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131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1">
    <w:name w:val="Основной текст 25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7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29:00Z</dcterms:created>
  <dc:creator>Птицын</dc:creator>
  <dc:description/>
  <cp:keywords/>
  <dc:language>en-US</dc:language>
  <cp:lastModifiedBy>Королёва Оксана Валерьевна</cp:lastModifiedBy>
  <cp:lastPrinted>2023-11-11T13:14:00Z</cp:lastPrinted>
  <dcterms:modified xsi:type="dcterms:W3CDTF">2023-11-11T08:14:00Z</dcterms:modified>
  <cp:revision>4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