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4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транспортной системы в городе Нефтеюганск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66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транспортной системы в городе Нефтеюганске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города Нефтеюганс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орода Нефтеюганска – департамент жилищно-коммунального хозяйства – Суслова Анастасия Александров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-20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величение протяженности и плотности сети автомобиль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величение объема пассажирских перевозок и транспортной подвижности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овышение уровня безопасности участников дорожного дви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I «Автомобильные дорог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II «Транспо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III «Безопасность дорожного движ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604 087,67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проект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ая и местная дорожная сеть». Цель - увеличение доли дорожной сети городских агломераций, находящейся в нормативном состоянии в ее общей протяженности не менее чем до 85 процентов. Постановление Правительства Ханты-Мансийского автономного округа – Югры от 31.10.2021 № 485-п «О государственной программе Ханты-Мансийского автономного округа – Югры «Современная транспортная система», от 30.12.2021 № 636-п «О мерах по реализации государственной программы Ханты-Мансийского автоном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га – Югры «Современная транспортная система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35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муниципальной программы «Развитие транспортной системы в городе Нефтеюганске»</w:t>
      </w:r>
    </w:p>
    <w:tbl>
      <w:tblPr>
        <w:tblW w:w="15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9"/>
        <w:gridCol w:w="850"/>
        <w:gridCol w:w="992"/>
        <w:gridCol w:w="993"/>
        <w:gridCol w:w="992"/>
        <w:gridCol w:w="709"/>
        <w:gridCol w:w="992"/>
        <w:gridCol w:w="992"/>
        <w:gridCol w:w="1134"/>
        <w:gridCol w:w="992"/>
        <w:gridCol w:w="1560"/>
        <w:gridCol w:w="1559"/>
        <w:gridCol w:w="850"/>
        <w:gridCol w:w="748"/>
      </w:tblGrid>
      <w:tr>
        <w:trPr>
          <w:tblHeader w:val="true"/>
          <w:trHeight w:val="5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возрастания/ убы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(по 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 национальных целе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ая система </w:t>
            </w:r>
          </w:p>
        </w:tc>
      </w:tr>
      <w:tr>
        <w:trPr>
          <w:tblHeader w:val="true"/>
          <w:trHeight w:val="9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ериод с 2027 по 20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1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 «Увеличение протяженности и плотности сети автомобильных дорог»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тяженность сети автомобильных дорог общего пользования местно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</w:tr>
      <w:tr>
        <w:trPr>
          <w:trHeight w:val="20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Д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ряжение Правительства ХМАО - Югры от 15.03.2013 N 92-р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2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пассажирских перевозок автомобильным транспортом в границах го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79,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3 «Повышение уровня безопасности участников дорожного движения»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нижение количества погибших в дорожно-транспортных происшеств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/ 100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Д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ряжение Правительства ХМАО - Югры от 15.03.2013 N 92-р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достижения показателе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«Развитие транспортной системы в городе Нефтеюганске» в 2024 году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"/>
        <w:gridCol w:w="2466"/>
        <w:gridCol w:w="2674"/>
        <w:gridCol w:w="1205"/>
        <w:gridCol w:w="477"/>
        <w:gridCol w:w="476"/>
        <w:gridCol w:w="658"/>
        <w:gridCol w:w="467"/>
        <w:gridCol w:w="558"/>
        <w:gridCol w:w="756"/>
        <w:gridCol w:w="484"/>
        <w:gridCol w:w="482"/>
        <w:gridCol w:w="756"/>
        <w:gridCol w:w="558"/>
        <w:gridCol w:w="891"/>
        <w:gridCol w:w="1024"/>
      </w:tblGrid>
      <w:tr>
        <w:trPr>
          <w:tblHeader w:val="true"/>
          <w:trHeight w:val="34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/показател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показателя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ОКЕИ)</w:t>
            </w:r>
          </w:p>
        </w:tc>
        <w:tc>
          <w:tcPr>
            <w:tcW w:w="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значения по месяца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конец 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протяженности и плотности сети автомобильных дорог»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тяженность сети автомобильных дорог общего пользования местного значе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</w:tr>
      <w:tr>
        <w:trPr>
          <w:trHeight w:val="28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9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17</w:t>
            </w:r>
          </w:p>
        </w:tc>
      </w:tr>
      <w:tr>
        <w:trPr>
          <w:trHeight w:val="39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9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1</w:t>
            </w:r>
          </w:p>
        </w:tc>
      </w:tr>
      <w:tr>
        <w:trPr>
          <w:trHeight w:val="185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 пассажирских перевозок автомобильным транспортом в границах города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,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5,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2,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50,000</w:t>
            </w:r>
          </w:p>
        </w:tc>
      </w:tr>
      <w:tr>
        <w:trPr>
          <w:trHeight w:val="386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муниципальной программы: «Повышение уровня безопасности участников дорожного движения»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нижение количества погибших в дорожно-транспортных происшествиях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ел./ 100 тыс. чел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 «Развитие транспортной системы в городе Нефтеюганск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32"/>
        <w:gridCol w:w="4234"/>
        <w:gridCol w:w="18"/>
        <w:gridCol w:w="25"/>
        <w:gridCol w:w="5787"/>
      </w:tblGrid>
      <w:tr>
        <w:trPr>
          <w:trHeight w:val="9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2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Автомобильные дороги»</w:t>
            </w:r>
          </w:p>
        </w:tc>
      </w:tr>
      <w:tr>
        <w:trPr>
          <w:trHeight w:val="83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Региональная и местная дорожная се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12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4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монта автомобильных доро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пользования местного значения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троительство (реконструкция), капитальный ремонт и ремонт автомобильных дорог общего пользования местного значения» (куратор, заместитель главы города Нефтеюганска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градостроительства и земель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, автомобильных дорог общего пользования местного знач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протяженности автомобильных дорог общего пользования местного значения путем осуществления проектирования и строительства новых автомобильных дор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конструк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тяженность се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функционирования сети автомобильных дорог общего пользования местного знач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1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сети автомобильных дорог общего пользования местного знач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держа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содержания автомобильных дорог в нормативном состояни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ля протяженности автомобильных дорог общего пользования местного значения, несоответствующих нормативным требованиям к транспортно-эксплуатационным показателям, в общей протяженности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Транспорт»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доступности и повышение качества транспортных услуг автомобильным транспортом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и повышение качества транспортных услуг автомобильным транспорто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казание услуг населению города автомобильным транспортом общего польз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 пассажирских перевозок автомобильным транспортом в границах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довлетворенность населения деятельностью органов местного самоуправления.</w:t>
            </w:r>
          </w:p>
        </w:tc>
      </w:tr>
      <w:tr>
        <w:trPr>
          <w:trHeight w:val="29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Безопасность дорожного движения»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условий дорожного движения и устранение опасных участков на улично-дорожной сет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, заместитель главы города Нефтеюганска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0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ение условий дорожного движения и устранение опасных участков на улично-дорожной сет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устройство улично-дорожной сети города техническими средствами организации дорожного движения в соответствии с проектом по организации дорожного движения и требованиями национальны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недрение на улично-дорожной сети города автоматической системы фото-видео фиксации нарушений правил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недрение на улично-дорожной сети города автоматизированной системы управления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нижение количества мест концентрации дорожно-транспортных происшествий (аварийно-опасных участков) на дорожной се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погибших в дорожно-транспортных происшеств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населения деятельностью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е обеспечение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2025"/>
        <w:gridCol w:w="1366"/>
        <w:gridCol w:w="1242"/>
        <w:gridCol w:w="1303"/>
        <w:gridCol w:w="1366"/>
        <w:gridCol w:w="1769"/>
      </w:tblGrid>
      <w:tr>
        <w:trPr>
          <w:trHeight w:val="353" w:hRule="atLeast"/>
        </w:trPr>
        <w:tc>
          <w:tcPr>
            <w:tcW w:w="5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629" w:hRule="atLeast"/>
        </w:trPr>
        <w:tc>
          <w:tcPr>
            <w:tcW w:w="5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-20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униципальная программа «Развитие транспорт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городе Нефтеюганске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61 739,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 135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 931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1 280,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04 087,670</w:t>
            </w:r>
          </w:p>
        </w:tc>
      </w:tr>
      <w:tr>
        <w:trPr>
          <w:trHeight w:val="38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 788,6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 820,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 820,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1 280,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57 709,870</w:t>
            </w:r>
          </w:p>
        </w:tc>
      </w:tr>
      <w:tr>
        <w:trPr>
          <w:trHeight w:val="26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951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315,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110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 377,800</w:t>
            </w:r>
          </w:p>
        </w:tc>
      </w:tr>
      <w:tr>
        <w:trPr>
          <w:trHeight w:val="26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налоговых расходов муниципального образования (справочно)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в том числе: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 792,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 135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 931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1 280,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31 140,1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 841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 820,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 820,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1 280,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84 762,3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951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315,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10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 377,8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 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947,570</w:t>
            </w:r>
          </w:p>
        </w:tc>
      </w:tr>
      <w:tr>
        <w:trPr>
          <w:trHeight w:val="45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947,57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4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Автомобильные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ГиЗ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 284,8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 680,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476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7 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674 901,970</w:t>
            </w:r>
          </w:p>
        </w:tc>
      </w:tr>
      <w:tr>
        <w:trPr>
          <w:trHeight w:val="48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 333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365,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365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7 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528 524,1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951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315,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110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 377,8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947,5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 337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 680,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476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7 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1 954,4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 386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365,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365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37 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55 576,6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951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315,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110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 377,8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егиональный проект «Региональная и местная дорожная сеть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 39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 315,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 110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 823,3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063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00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00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 063,3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333,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315,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110,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76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реконструкция), капитальный ремонт и ремонт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г общего пользования местного знач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 522,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522,97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 905,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905,17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</w:tr>
      <w:tr>
        <w:trPr>
          <w:trHeight w:val="27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 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 947,570</w:t>
            </w:r>
          </w:p>
        </w:tc>
      </w:tr>
      <w:tr>
        <w:trPr>
          <w:trHeight w:val="342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947,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947,57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4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1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575,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575,400</w:t>
            </w:r>
          </w:p>
        </w:tc>
      </w:tr>
      <w:tr>
        <w:trPr>
          <w:trHeight w:val="31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57,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57,600</w:t>
            </w:r>
          </w:p>
        </w:tc>
      </w:tr>
      <w:tr>
        <w:trPr>
          <w:trHeight w:val="19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17,800</w:t>
            </w:r>
          </w:p>
        </w:tc>
      </w:tr>
      <w:tr>
        <w:trPr>
          <w:trHeight w:val="22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функционирования сети автомобильных дорог об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ния местного значения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 365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7 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65 555,700</w:t>
            </w:r>
          </w:p>
        </w:tc>
      </w:tr>
      <w:tr>
        <w:trPr>
          <w:trHeight w:val="228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 365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7 460,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5 555,700</w:t>
            </w:r>
          </w:p>
        </w:tc>
      </w:tr>
      <w:tr>
        <w:trPr>
          <w:trHeight w:val="26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аправление (подпрограмма)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I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«Обеспечение доступ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 повышение качества транспортных услуг автомоби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ранспортом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786,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3 147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0 507,6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 III «Безопасность дорожного движения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Улучшение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жного движения и устранение опасных участк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лично-дорожной сети» (всего), в том числе: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68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3,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678,1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17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1984"/>
        <w:gridCol w:w="2693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(инвестицион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строительства, проек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ханизм реализации (источник финансирова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дорога по ул.Набережная (участок от ул.Романа Кузоваткина до ул.Нефтяни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(СМ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ые инвести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ый бюдже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81" w:top="85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397" w:gutter="0" w:header="181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Style25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Style25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84" w:firstLine="709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568" w:firstLine="709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52" w:firstLine="709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136" w:firstLine="70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420" w:firstLine="709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04" w:firstLine="709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988" w:firstLine="70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272" w:firstLine="70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5z1">
    <w:name w:val="WW8NumSt5z1"/>
    <w:qFormat/>
    <w:rPr/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5z4">
    <w:name w:val="WW8NumSt5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sz w:val="28"/>
    </w:rPr>
  </w:style>
  <w:style w:type="character" w:styleId="WW8NumSt6z1">
    <w:name w:val="WW8NumSt6z1"/>
    <w:qFormat/>
    <w:rPr/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6z4">
    <w:name w:val="WW8NumSt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709" w:leader="none"/>
        <w:tab w:val="left" w:pos="992" w:leader="none"/>
      </w:tabs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для таблиц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6:00Z</dcterms:created>
  <dc:creator>Купцова Елена Владимировна</dc:creator>
  <dc:description/>
  <cp:keywords/>
  <dc:language>en-US</dc:language>
  <cp:lastModifiedBy>Королёва Оксана Валерьевна</cp:lastModifiedBy>
  <cp:lastPrinted>2018-10-31T11:19:00Z</cp:lastPrinted>
  <dcterms:modified xsi:type="dcterms:W3CDTF">2023-11-11T08:00:00Z</dcterms:modified>
  <cp:revision>31</cp:revision>
  <dc:subject/>
  <dc:title/>
</cp:coreProperties>
</file>