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города Нефтеюга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зической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а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муниципальная программа)</w:t>
      </w:r>
    </w:p>
    <w:p>
      <w:pPr>
        <w:pStyle w:val="Normal"/>
        <w:ind w:left="77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Пастухов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А.В. -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Комарницкий А.А. - председатель комитета физической культуры и спорта администрации города Нефтеюганска (далее - КФКиС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Направление (подп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 xml:space="preserve">рограмма) 1.«Развитие физической культуры и массового спорта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2.«Развитие спорта высших достижений, системы подготовки спортивного резерва и детско-юношеского спор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3.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«Организация деятельности в сфере физической культуры и спор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бщий объем финансового обеспечения муниципальной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 142 274,655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Сохранение населения, здоровье и благополучие людей / региональный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оект «Демография» «Спорт норма жизни»/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Государственная программа Ханты-Мансийского автономного округа-Югры «Развитие физической культуры и спорта»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996"/>
        <w:gridCol w:w="989"/>
        <w:gridCol w:w="709"/>
        <w:gridCol w:w="709"/>
        <w:gridCol w:w="708"/>
        <w:gridCol w:w="708"/>
        <w:gridCol w:w="709"/>
        <w:gridCol w:w="711"/>
        <w:gridCol w:w="716"/>
        <w:gridCol w:w="1972"/>
        <w:gridCol w:w="1134"/>
        <w:gridCol w:w="1563"/>
        <w:gridCol w:w="1007"/>
      </w:tblGrid>
      <w:tr>
        <w:trPr>
          <w:trHeight w:val="5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ровень показател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зовое значение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ая система</w:t>
            </w:r>
          </w:p>
        </w:tc>
      </w:tr>
      <w:tr>
        <w:trPr>
          <w:trHeight w:val="7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7-2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15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.Цель муниципальной программы «Развитие физической культуры и спорта в городе Нефтеюганск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2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Style67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Указ Президента Российской Федерации от 04.02.2021 № 68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Государствен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- норма жизни» национального проекта «Демография»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highlight w:val="white"/>
              </w:rPr>
            </w:pPr>
            <w:r>
              <w:rPr>
                <w:rFonts w:eastAsia="Arial" w:cs="Times New Roman" w:ascii="Times New Roman" w:hAnsi="Times New Roman"/>
                <w:b w:val="false"/>
                <w:highlight w:val="whit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0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- норма жизни» национального проекта «Демография»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bidi="ru-RU"/>
              </w:rPr>
              <w:t xml:space="preserve">Региональный проект «Спорт - норма жизни» национального проекта «Демография»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78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bidi="ru-RU"/>
              </w:rPr>
              <w:t>Региональный проект «Спорт - норма жизни» национального проекта «Демограф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, поручение заместителя главы города от 11.05.2023 №Исх-2222-3 «О внесении изменений в муниципальную программу «Развитие физической культуры и спорта в городе Нефтеюга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Письмо заместителя губернатора Ханты-Мансийского автономного округа-Югры от 27.07.2023 №01-Исх-ЕШ-21842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Увеличение доли детей  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охваченных дополнительными образовательными программами спортивной подгот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" w:type="dxa"/>
        </w:tblCellMar>
      </w:tblPr>
      <w:tblGrid>
        <w:gridCol w:w="567"/>
        <w:gridCol w:w="4527"/>
        <w:gridCol w:w="1100"/>
        <w:gridCol w:w="1374"/>
        <w:gridCol w:w="551"/>
        <w:gridCol w:w="551"/>
        <w:gridCol w:w="551"/>
        <w:gridCol w:w="550"/>
        <w:gridCol w:w="551"/>
        <w:gridCol w:w="551"/>
        <w:gridCol w:w="550"/>
        <w:gridCol w:w="551"/>
        <w:gridCol w:w="551"/>
        <w:gridCol w:w="550"/>
        <w:gridCol w:w="594"/>
        <w:gridCol w:w="1468"/>
      </w:tblGrid>
      <w:tr>
        <w:trPr>
          <w:tblHeader w:val="true"/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Цели/показатели государственной (муниципальной) программы)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ровень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На конец </w:t>
            </w:r>
            <w:r>
              <w:rPr>
                <w:rFonts w:eastAsia="Arial" w:cs="Times New Roman" w:ascii="Times New Roman" w:hAnsi="Times New Roman"/>
                <w:b w:val="false"/>
                <w:i/>
              </w:rPr>
              <w:t xml:space="preserve">2024 </w:t>
            </w:r>
            <w:r>
              <w:rPr>
                <w:rFonts w:eastAsia="Arial" w:cs="Times New Roman" w:ascii="Times New Roman" w:hAnsi="Times New Roman"/>
                <w:b w:val="false"/>
              </w:rPr>
              <w:t>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</w:t>
            </w:r>
          </w:p>
        </w:tc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</w:rPr>
              <w:t xml:space="preserve">Цель муниципальной  программы: </w:t>
            </w: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Доля граждан, систематически занимающихся физической культурой и спортом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«НП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3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«НП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*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val="en-US"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val="en-US"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6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8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9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4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0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1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2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3.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4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9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1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Приказ Федеральной службы государственной статистики от 27.03.2019 № 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3"/>
        <w:gridCol w:w="5244"/>
        <w:gridCol w:w="4962"/>
      </w:tblGrid>
      <w:tr>
        <w:trPr>
          <w:trHeight w:val="4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вяз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 показателями</w:t>
            </w:r>
          </w:p>
        </w:tc>
      </w:tr>
      <w:tr>
        <w:trPr>
          <w:trHeight w:val="2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1.«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Развитие физической культуры и массового спорт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  <w:bookmarkStart w:id="0" w:name="_Ref129337675"/>
            <w:bookmarkEnd w:id="0"/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Региональный проект «Спорт – норма жизни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 Нефтеюганска (далее-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КФКиС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Создание для всех категорий и групп населения условий для занятий физической культурой и спорто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оздание для всех категорий и групп населения условий для занятий физической культурой и спортом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9.Количество граждан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мография» и его реализации на территории города Нефтеюганска</w:t>
            </w:r>
          </w:p>
        </w:tc>
      </w:tr>
      <w:tr>
        <w:trPr>
          <w:trHeight w:val="8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портивно-технологического оборудования с целью оснащения объектов спортивной инфраструктуры, в том числе для сдачи норм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ФСК «Готов к труду и обороне» (ГТО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Региональный проект «Укрепление материально-технической базы учреждений спорта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и земельных отношений администрации города Нефтеюганска (далее-ДГиЗ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раструктуры спорта в городе Нефтеюганске, обеспечение комплексной безопасности и комфортных условий в учреждениях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 спортивных комплексов, дворовых спортивных площадок, с целью привлечения населения к занятию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, реконструкция, капитальный и текущий ремонты объектов спорта города Нефтеюганска, в том числе с использованием композитных материалов, предназначенных для осуществления подготовки спортивного резерва, проведения окружных, всероссийских и международных соревнований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Уровень удовлетворенности граждан созданными условиями для занятий физической культурой и спорто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Развитие физической культуры и массового спорт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Пастухов А.В. -заместитель главы города Нефтеюганска )</w:t>
            </w:r>
          </w:p>
        </w:tc>
      </w:tr>
      <w:tr>
        <w:trPr>
          <w:trHeight w:val="1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города Нефтеюганска (далее - Д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1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;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здание условий для привлечения граждан к систематическим занятиям физической культурой и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3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массового спорта среди различных групп насел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(внедрение) новых форм занятий спортом, здорового образа жизни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2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ведение массовых физкультурных мероприятий и спортивных мероприятий для всех возрастных групп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новых игровых видов спорта, в том числе: национальных, уличных, массовых игр (городки, лапта), включение в программу образова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командных семейных видов спорта, проведение соревнований муниципального, регионального и всероссийского знач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и проведение муниципальных этапов, обеспечение участия в мероприятиях связанных с выполнением норм ВФСК «Готов к труду и обороне» (ГТО)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сети спортивных объектов шаговой доступности, посредством приобретения и установки спортивных площад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ка во дворах универсальных комплексов для выполнения ВФСК «ГТО» – проект «ГТО в каждый двор»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2.Организация отдыха и оздоровления дете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ероприятия по организации отдыха и оздоровле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беспечение организации отдыха и оздоровления детей в лагерях дневного пребывания детей, организованных на базе учреждений сферы физическая культура и спорт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итания детей в возрасте от 6 до 17 лет (включительно) в лагерях с дневным пребыванием дет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 xml:space="preserve">Направление (подпрограмма) 2. «Развитие спорта высших достижений, системы подготовки спортивного резер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и детско-юношеского спорт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Развитие спорта высших достижений»</w:t>
            </w:r>
          </w:p>
        </w:tc>
      </w:tr>
      <w:tr>
        <w:trPr>
          <w:trHeight w:val="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13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Подготовка спортивного резерва и спорта высших достижений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вершенствование системы подготовки спортсменов высокого класс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тренировочного и соревновательного процесса в соответствии с нормативными правовыми актами автономного округа и муниципального образования, регулирующими нормы расходов на питание, проживание, обеспечение фармакологическими препаратами, аренду автотранспорта, а также по обеспечению тренировочного и соревновательного процесса сборных команд города Нефтеюганска по видам спорта экипировкой и инвентарем для качественной подготовки и успешного выступления в соревнованиях различного уровня;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еспечение физкультурно-спортивных организаций, осуществляющих подготовку спортивного резерва, спортивным оборудованием, экипировкой и инвентарем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ицинским сопровождением тренировочного процесс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м тренировочных сборов и участием в соревнованиях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деятельности подведомственных комитету физической культуры и спорта учреждений, в том числе: выплата заработной платы и содержание учреждений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.1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Задача 2.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еспечение деятельности органов местного самоуправления города Нефтеюганск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98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й комитета физической культуры и спорта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существление функции главного распорядителя и получателя средств местного бюджета, предусмотренных на содержание комитета физической культуры и спорта администрации города Нефтеюганска и реализацию возложенных на него функций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в том числе СОНКО, участвующих в реализации мероприятий муниципальной программы, единиц</w:t>
            </w:r>
          </w:p>
        </w:tc>
      </w:tr>
      <w:tr>
        <w:trPr>
          <w:trHeight w:val="8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иление социальной направленности муниципальной политики в сфере физической культуры и спорта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взаимодействия 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с немуниципальными (коммерческими, некоммерческими) организациями, в том числе социально ориентированными некоммерческими организациями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доступности услуг в сфере физической культуры и спорта через расширение участия немуниципальных (коммерческих, некоммерческих) организаций, в том числе социально ориентированных некоммерческих организаций в предоставлении социальных услуг гражданам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лагоприятных условий для создания и обеспечения функционирования немуниципальных (коммерческих, некоммерческих) организаций, в том числе социально ориентированных некоммерческих организаций, обеспечения их поддержкой (финансовой, консультационной, информационной), обеспечение вовлечения обществ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Укрепление общественного здоровь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, ДО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роведение физкультурных мероприятий и массовых спортивных м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мероприятий, изготовление, размещение и распространение информационных материалов, направленных на 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Количество граждан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</w:tr>
      <w:tr>
        <w:trPr>
          <w:trHeight w:val="31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граждан к занятиям физической культурой и спорто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мотивации граждан к ведению здорового образа жизни за счет реализации информационно-коммуникационной кампании в СМИ, а также реализации массовых мероприятий (акций, спортивных мероприятий, флеш-мобов и др.)»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мероприятий по раннему выявлению детей и подростков, потребляющих алкоголь и оказанию им социальной и психологической помощ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нформирование несовершеннолетних и их родителей о негативных медицинских и социальных последствиях употребления несовершеннолетними алкогольных, спиртосодержащих напитков, пива и напитков, изготовляемых на его основе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Реализация воспитательных и развивающих программ, направленных на предупреждение девиантного поведения несовершеннолетних, реализация программ и методик, направленных на формирование законопослушного поведения несовершеннолетних,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у употребления алкогольных, слабоалкогольных напитков, пива и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итков, изготовляемых на его основе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ической, социально-педагогической помощи несовершеннолетним с проблемами развития и обучении в целях предупреждения социальной дезадаптации и вовлечения в употребление алкоголя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о-педагогической помощи родителям, лицам, их заменяющим, имеющим трудности в воспитании детей, консультирование по способам бесконфликтного общения с детьми, употребляющими алкоголь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едение персонифицированного учета несовершеннолетних, не посещающих или систематически пропускающих по неуважительным причинам занятия в образовательных учреждениях, а также несовершеннолетних, относящихся к группе социального риска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Arial"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5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842"/>
        <w:gridCol w:w="1842"/>
        <w:gridCol w:w="1843"/>
        <w:gridCol w:w="1702"/>
        <w:gridCol w:w="1702"/>
        <w:gridCol w:w="1718"/>
        <w:gridCol w:w="24"/>
      </w:tblGrid>
      <w:tr>
        <w:trPr>
          <w:trHeight w:val="645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исполнители структурных элементов</w:t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7-20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городе Нефтеюганске» всего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Д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905 526,0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52 243,1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48 071,6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 236 433,72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 142 274,65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51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51,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35 564,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30 605,4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5 605,4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 361,2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46 136,4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27 493,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79 920,6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60 749,1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 035 204,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703 367,44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6 868,4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2 019,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1.«Развитие физической культуры и массового спорта»</w:t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егиональный проек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Спорт – норма жизни» 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7,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7,05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1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1,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8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8,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85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hd w:fill="FFFFFF" w:val="clear"/>
              <w:jc w:val="both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егиональный проек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Укрепление материально-технической базы учреждений спорта» 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066 100,0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0 000,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366 100,0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01 719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5 00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86 719,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64 380,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00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9 380,9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Развитие физической культуры и массового спорта» (всего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 539,8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757,45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757,45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1 029,81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1 084,59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 по КФКиС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 240,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458,2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458,2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9 833,1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8 990,4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533,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590,3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590,3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 361,2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7 075,4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707,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867,9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867,9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 471,9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1 914,99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 по ДО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96,6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094,1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96,6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094,1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2. «Развитие спорта высших достижений, системы подготовки спортивного резерва и детско-юношеского спорта»</w:t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Развитие спорта высших достижений»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94 665,84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06 001,1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01 851,0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 051 551,112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454 069,1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7 393,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 015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 015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1 42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5 555,14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7 268,9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3 118,8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884 682,712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060 625,6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6 868,4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2 019,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104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Обеспечение деятельности органов местного самоуправления города Нефтеюганска»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84,6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3 852,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9 26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84,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3 852,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9 26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1"/>
        <w:gridCol w:w="1417"/>
        <w:gridCol w:w="2272"/>
        <w:gridCol w:w="3402"/>
        <w:gridCol w:w="3989"/>
      </w:tblGrid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ъекта (инвестиционного прое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строительства,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 реализации (источник финансирования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ого показателя</w:t>
            </w:r>
          </w:p>
        </w:tc>
      </w:tr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функцион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/ 1291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8 - 2019 (ПИР)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- 2025 (СМ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ямые инвести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бюджет автономного округа, 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уровня обеспеченности населения спортивными сооружениями исходя из единовременной пропускной способности объектов до 34%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Постановление администрации города Нефтеюганска </w:t>
      </w:r>
      <w:r>
        <w:rPr>
          <w:rFonts w:cs="Times New Roman" w:ascii="Times New Roman" w:hAnsi="Times New Roman"/>
          <w:b w:val="false"/>
          <w:sz w:val="24"/>
          <w:szCs w:val="24"/>
        </w:rPr>
        <w:t>от 15.11.2018 № 600-п «Об утверждении муниципальной программы города Нефтеюганска «Развитие физической культуры и спорта в городе Нефтеюганске».</w:t>
      </w:r>
    </w:p>
    <w:p>
      <w:pPr>
        <w:pStyle w:val="Normal"/>
        <w:ind w:right="-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2053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Courier New" w:hAnsi="Pragmatica;Courier New" w:eastAsia="Times New Roman" w:cs="Pragmatica;Courier New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Courier New" w:hAnsi="Pragmatica;Courier New" w:cs="Pragmatica;Courier New"/>
      <w:b/>
    </w:rPr>
  </w:style>
  <w:style w:type="character" w:styleId="Style10">
    <w:name w:val="Нижний колонтитул Знак"/>
    <w:qFormat/>
    <w:rPr>
      <w:rFonts w:ascii="Pragmatica;Courier New" w:hAnsi="Pragmatica;Courier New" w:cs="Pragmatica;Courier New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Courier New" w:hAnsi="Pragmatica;Courier New" w:cs="Pragmatica;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Courier New" w:hAnsi="Pragmatica;Courier New" w:cs="Pragmatica;Courier New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Courier New" w:hAnsi="Pragmatica;Courier New" w:cs="Pragmatica;Courier New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Courier New" w:hAnsi="Pragmatica;Courier New" w:cs="Pragmatica;Courier New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Courier New" w:hAnsi="Pragmatica;Courier New" w:cs="Pragmatica;Courier New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Courier New" w:hAnsi="Pragmatica;Courier New" w:cs="Pragmatica;Courier New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Courier New" w:hAnsi="Pragmatica;Courier New" w:cs="Pragmatica;Courier New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Courier New" w:hAnsi="Pragmatica;Courier New" w:cs="Pragmatica;Courier New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Courier New" w:hAnsi="Pragmatica;Courier New" w:cs="Pragmatica;Courier New"/>
      <w:b/>
      <w:bCs/>
    </w:rPr>
  </w:style>
  <w:style w:type="character" w:styleId="33">
    <w:name w:val="Основной текст Знак3"/>
    <w:qFormat/>
    <w:rPr>
      <w:rFonts w:ascii="Pragmatica;Courier New" w:hAnsi="Pragmatica;Courier New" w:cs="Pragmatica;Courier New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1">
    <w:name w:val="Основной текст 21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Средняя сетка 1 - Акцент 2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3">
    <w:name w:val="xl20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7">
    <w:name w:val="xl21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51:00Z</dcterms:created>
  <dc:creator>ДЭП</dc:creator>
  <dc:description/>
  <cp:keywords/>
  <dc:language>en-US</dc:language>
  <cp:lastModifiedBy>Трусова Вера Альбертовна</cp:lastModifiedBy>
  <cp:lastPrinted>2023-11-11T13:58:00Z</cp:lastPrinted>
  <dcterms:modified xsi:type="dcterms:W3CDTF">2023-11-11T09:40:00Z</dcterms:modified>
  <cp:revision>7</cp:revision>
  <dc:subject/>
  <dc:title/>
</cp:coreProperties>
</file>