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0" w:name="Par48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транспортной системы в городе Нефтеюганск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6663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 программы «Развитие транспортной системы в городе Нефтеюганске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ратор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главы города Нефтеюганск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города Нефтеюганска – департамент жилищно-коммунального хозяйства – Суслова Анастасия Александров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 реализаци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-203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Увеличение протяженности и плотности сети автомобильных доро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Увеличение объема пассажирских перевозок и транспортной подвижности на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Повышение уровня безопасности участников дорожного движ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равления (подпрограммы)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I «Автомобильные дороги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II «Транспор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III «Безопасность дорожного движения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финансового обеспечения за весь период реал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 021 316,170 тыс. рубл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язь с национальными целями развития Российской Федерации / Региональный проект/ Государственная программа Ханты-Мансийского автономного округа - Югр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й проект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ая и местная дорожная сеть». Цель - увеличение доли дорожной сети городских агломераций, находящейся в нормативном состоянии в ее общей протяженности не менее чем до 85 процентов. Постановление Правительства Ханты-Мансийского автономного округа – Югры от 31.10.2021 № 485-п «О государственной программе Ханты-Мансийского автономного округа – Югры «Современная транспортная система», от 30.12.2021 № 636-п «О мерах по реализации государственной программы Ханты-Мансийского автоном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руга – Югры «Современная транспортная система»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357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и муниципальной программы «Развитие транспортной системы в городе Нефтеюганске»</w:t>
      </w:r>
    </w:p>
    <w:tbl>
      <w:tblPr>
        <w:tblW w:w="155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09"/>
        <w:gridCol w:w="850"/>
        <w:gridCol w:w="992"/>
        <w:gridCol w:w="993"/>
        <w:gridCol w:w="992"/>
        <w:gridCol w:w="709"/>
        <w:gridCol w:w="992"/>
        <w:gridCol w:w="992"/>
        <w:gridCol w:w="1134"/>
        <w:gridCol w:w="992"/>
        <w:gridCol w:w="1560"/>
        <w:gridCol w:w="1559"/>
        <w:gridCol w:w="850"/>
        <w:gridCol w:w="748"/>
      </w:tblGrid>
      <w:tr>
        <w:trPr>
          <w:tblHeader w:val="true"/>
          <w:trHeight w:val="55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вень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знак возрастания/ убы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 (по ОКЕ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зовое значение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показателя по год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за достиже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язь с показателями национальных целей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онная система </w:t>
            </w:r>
          </w:p>
        </w:tc>
      </w:tr>
      <w:tr>
        <w:trPr>
          <w:tblHeader w:val="true"/>
          <w:trHeight w:val="9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период с 2027 по 203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1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7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409" w:hRule="atLeast"/>
        </w:trPr>
        <w:tc>
          <w:tcPr>
            <w:tcW w:w="15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 1 «Увеличение протяженности и плотности сети автомобильных дорог»</w:t>
            </w:r>
          </w:p>
        </w:tc>
      </w:tr>
      <w:tr>
        <w:trPr>
          <w:trHeight w:val="4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тяженность сети автомобильных дорог общего пользования местного знач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ГиЗ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cyan"/>
                <w:lang w:eastAsia="ru-RU"/>
              </w:rPr>
            </w:r>
          </w:p>
        </w:tc>
      </w:tr>
      <w:tr>
        <w:trPr>
          <w:trHeight w:val="20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бъемы ввода в эксплуатацию после строительства и реконструкции автомобильных дорог общего пользования местного знач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ГиЗ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cyan"/>
                <w:lang w:eastAsia="ru-RU"/>
              </w:rPr>
            </w:r>
          </w:p>
        </w:tc>
      </w:tr>
      <w:tr>
        <w:trPr>
          <w:trHeight w:val="26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рост протяженности сети автомобильных дорог общего пользования местного значения в результате строительства новых автомобильных доро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ГиЗ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4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, Г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ление Правительства ХМАО – Югры от 30.12.2021 № 636-п, национальный проект «Безопасные и качественные дорог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щая протяженность автомобильных дорог общего пользования местного значения, не соответствующих нормативным требованиям к транспортно-эксплуатационным показателям на 31 декабря отчетного г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бы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5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5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ГиЗ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ление Правительства ХМАО – Югры от 30.12.2021 № 636-п, национальный проект «Безопасные и качественные дорог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ГиЗ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4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протяженности автомобильных дорог общего пользования местного значения, несоответствующих нормативным требованиям к транспортно-эксплуатационным показателям, в общей протяженности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Д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бы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поряжение Правительства ХМАО - Югры от 15.03.2013 N 92-рп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ГиЗ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5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 2 «Увеличение объема пассажирских перевозок и транспортной подвижности населения»</w:t>
            </w:r>
          </w:p>
        </w:tc>
      </w:tr>
      <w:tr>
        <w:trPr>
          <w:trHeight w:val="4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пассажирских перевозок автомобильным транспортом в границах гор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79,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 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2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15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 3 «Повышение уровня безопасности участников дорожного движения»</w:t>
            </w:r>
          </w:p>
        </w:tc>
      </w:tr>
      <w:tr>
        <w:trPr>
          <w:trHeight w:val="4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нижение количества мест концентрации дорожно-транспортных происшествий (аварийно-опасных участков) на УД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бы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ГиЗ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нижение количества погибших в дорожно-транспортных происшеств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бы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/ 100 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довлетворенность населения деятельностью органов местного самоуправления (процентов от числа опрошенных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Д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поряжение Правительства ХМАО - Югры от 15.03.2013 N 92-р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 достижения показателе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«Развитие транспортной системы в городе Нефтеюганске» в 2024 году</w:t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2"/>
        <w:gridCol w:w="2466"/>
        <w:gridCol w:w="2674"/>
        <w:gridCol w:w="1205"/>
        <w:gridCol w:w="477"/>
        <w:gridCol w:w="476"/>
        <w:gridCol w:w="658"/>
        <w:gridCol w:w="467"/>
        <w:gridCol w:w="558"/>
        <w:gridCol w:w="756"/>
        <w:gridCol w:w="484"/>
        <w:gridCol w:w="482"/>
        <w:gridCol w:w="756"/>
        <w:gridCol w:w="558"/>
        <w:gridCol w:w="891"/>
        <w:gridCol w:w="1024"/>
      </w:tblGrid>
      <w:tr>
        <w:trPr>
          <w:tblHeader w:val="true"/>
          <w:trHeight w:val="349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и/показатели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й программы 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вень показателя 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ОКЕИ)</w:t>
            </w:r>
          </w:p>
        </w:tc>
        <w:tc>
          <w:tcPr>
            <w:tcW w:w="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ые значения по месяцам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конец </w:t>
            </w:r>
          </w:p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ода</w:t>
            </w:r>
          </w:p>
        </w:tc>
      </w:tr>
      <w:tr>
        <w:trPr>
          <w:tblHeader w:val="true"/>
          <w:trHeight w:val="661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в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р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юн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юль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г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н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т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я.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39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Цель муниципальной программы: «Увеличение протяженности и плотности сети автомобильных дорог»</w:t>
            </w:r>
          </w:p>
        </w:tc>
      </w:tr>
      <w:tr>
        <w:trPr>
          <w:trHeight w:val="38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259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тяженность сети автомобильных дорог общего пользования местного значения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23</w:t>
            </w:r>
          </w:p>
        </w:tc>
      </w:tr>
      <w:tr>
        <w:trPr>
          <w:trHeight w:val="38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259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ъемы ввода в эксплуатацию после строительства и реконструкции автомобильных дорог общего пользования местного значения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67</w:t>
            </w:r>
          </w:p>
        </w:tc>
      </w:tr>
      <w:tr>
        <w:trPr>
          <w:trHeight w:val="38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259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ирост протяженности сети автомобильных дорог общего пользования местного значения в результате строительства новых автомобильных дорог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67</w:t>
            </w:r>
          </w:p>
        </w:tc>
      </w:tr>
      <w:tr>
        <w:trPr>
          <w:trHeight w:val="288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259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, Г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0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09</w:t>
            </w:r>
          </w:p>
        </w:tc>
      </w:tr>
      <w:tr>
        <w:trPr>
          <w:trHeight w:val="38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259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щая протяженность автомобильных дорог общего пользования местного значения, не соответствующих нормативным требованиям к транспортно-эксплуатационным показателям на 31 декабря отчетного года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5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517</w:t>
            </w:r>
          </w:p>
        </w:tc>
      </w:tr>
      <w:tr>
        <w:trPr>
          <w:trHeight w:val="39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259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, Г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4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49</w:t>
            </w:r>
          </w:p>
        </w:tc>
      </w:tr>
      <w:tr>
        <w:trPr>
          <w:trHeight w:val="38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259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ля протяженности автомобильных дорог общего пользования местного значения, несоответствующих нормативным требованиям к транспортно-эксплуатационным показателям, в общей протяженности дорог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Д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1</w:t>
            </w:r>
          </w:p>
        </w:tc>
      </w:tr>
      <w:tr>
        <w:trPr>
          <w:trHeight w:val="185" w:hRule="atLeast"/>
        </w:trPr>
        <w:tc>
          <w:tcPr>
            <w:tcW w:w="14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Цель муниципальной программы: «Увеличение объема пассажирских перевозок и транспортной подвижности населения»</w:t>
            </w:r>
          </w:p>
        </w:tc>
      </w:tr>
      <w:tr>
        <w:trPr>
          <w:trHeight w:val="38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259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ъем пассажирских перевозок автомобильным транспортом в границах города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чел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7,5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5,0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2,5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50,000</w:t>
            </w:r>
          </w:p>
        </w:tc>
      </w:tr>
      <w:tr>
        <w:trPr>
          <w:trHeight w:val="386" w:hRule="atLeast"/>
        </w:trPr>
        <w:tc>
          <w:tcPr>
            <w:tcW w:w="14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 муниципальной программы: «Повышение уровня безопасности участников дорожного движения»</w:t>
            </w:r>
          </w:p>
        </w:tc>
      </w:tr>
      <w:tr>
        <w:trPr>
          <w:trHeight w:val="38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259" w:hanging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нижение количества мест концентрации дорожно-транспортных происшествий (аварийно-опасных участков) на УДС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38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9" w:hanging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Снижение количества погибших в дорожно-транспортных происшествиях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чел./ 100 тыс. чел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259" w:hanging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довлетворенность населения деятельностью органов местного самоуправления (процентов от числа опрошенных)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Д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 «Развитие транспортной системы в городе Нефтеюганск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232"/>
        <w:gridCol w:w="4234"/>
        <w:gridCol w:w="18"/>
        <w:gridCol w:w="25"/>
        <w:gridCol w:w="5787"/>
      </w:tblGrid>
      <w:tr>
        <w:trPr>
          <w:trHeight w:val="9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структурного элемент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 показателями</w:t>
            </w:r>
          </w:p>
        </w:tc>
      </w:tr>
      <w:tr>
        <w:trPr>
          <w:trHeight w:val="27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(подпрограмма) «Автомобильные дороги»</w:t>
            </w:r>
          </w:p>
        </w:tc>
      </w:tr>
      <w:tr>
        <w:trPr>
          <w:trHeight w:val="83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«Региональная и местная дорожная се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уратор, заместитель главы города Нефтеюганска)</w:t>
            </w:r>
          </w:p>
        </w:tc>
      </w:tr>
      <w:tr>
        <w:trPr>
          <w:trHeight w:val="125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за реализац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города Нефтеюганска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 2024-2030 гг.</w:t>
            </w:r>
          </w:p>
        </w:tc>
      </w:tr>
      <w:tr>
        <w:trPr>
          <w:trHeight w:val="48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иведение транспортно-эксплуатационных характеристик автомобильных дорог общего пользования местного значения города в соответствие с требованиями норм и технических регламентов путем выполнения ремонта автомобильных дорог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ля протяженности автомобильных дорог общего пользования местного значения, несоответствующих нормативным требованиям к транспортно-эксплуатационным показателям, в общей протяженности дор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щего пользования местного значения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Строительство (реконструкция), капитальный ремонт и ремонт автомобильных дорог общего пользования местного значения» (куратор, заместитель главы города Нефтеюганска)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за реализац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градостроительства и земель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города Нефтеюганска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 2024-2030 гг.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(реконструкция), автомобильных дорог общего пользования местного значени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величение протяженности автомобильных дорог общего пользования местного значения путем осуществления проектирования и строительства новых автомобильных доро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иведение транспортно-эксплуатационных характеристик автомобильных дорог общего пользования местного значения города в соответствие с требованиями норм и технических регламентов путем выполнения реконструкци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отяженность сети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бъемы ввода в эксплуатацию после строительства и реконструкции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рост протяженности сети автомобильных дорог общего пользования местного значения в результате строительства новых автомобильных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бщая протяженность автомобильных дорог общего пользования местного значения, не соответствующих нормативным требованиям к транспортно-эксплуатационным показателям на 31 декабря отчетного г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ля протяженности автомобильных дорог общего пользования местного значения, несоответствующих нормативным требованиям к транспортно-эксплуатационным показателям, в общей протяженности дор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летворенность населения деятельностью органов местного самоуправления.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1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Обеспечение функционирования сети автомобильных дорог общего пользования местного знач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уратор, заместитель главы города Нефтеюганска)</w:t>
            </w:r>
          </w:p>
        </w:tc>
      </w:tr>
      <w:tr>
        <w:trPr>
          <w:trHeight w:val="15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за реализац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города Нефтеюганска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 2024-2030 гг.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функционирования сети автомобильных дорог общего пользования местного значени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ддержание транспортно-эксплуатационных характеристик автомобильных дорог общего пользования местного значения города в соответствие с требованиями норм и технических регламентов путем содержания автомобильных дорог в нормативном состоянии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бщая протяженность автомобильных дорог общего пользования местного значения, не соответствующих нормативным требованиям к транспортно-эксплуатационным показателям на 31 декабря отчетного г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ля протяженности автомобильных дорог общего пользования местного значения, несоответствующих нормативным требованиям к транспортно-эксплуатационным показателям, в общей протяженности дор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летворенность населения деятельностью органов местного самоуправления.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(подпрограмма) «Транспорт»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1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Обеспечение доступности и повышение качества транспортных услуг автомобильным транспортом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уратор, заместитель главы города Нефтеюганска)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за реализац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города Нефтеюганска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 2024-2030 гг.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ности и повышение качества транспортных услуг автомобильным транспортом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казание услуг населению города автомобильным транспортом общего пользовани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бъем пассажирских перевозок автомобильным транспортом в границах го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довлетворенность населения деятельностью органов местного самоуправления.</w:t>
            </w:r>
          </w:p>
        </w:tc>
      </w:tr>
      <w:tr>
        <w:trPr>
          <w:trHeight w:val="29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(подпрограмма) «Безопасность дорожного движения»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1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Улучшение условий дорожного движения и устранение опасных участков на улично-дорожной сети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уратор, заместитель главы города Нефтеюганска)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за реализац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жилищно-коммунального хозяйства администрации города Нефтеюганска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-2030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учшение условий дорожного движения и устранение опасных участков на улично-дорожной сети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бустройство улично-дорожной сети города техническими средствами организации дорожного движения в соответствии с проектом по организации дорожного движения и требованиями национальных стандар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недрение на улично-дорожной сети города автоматической системы фото-видео фиксации нарушений правил дорожного дв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внедрение на улично-дорожной сети города автоматизированной системы управления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нижение количества мест концентрации дорожно-транспортных происшествий (аварийно-опасных участков) на дорожной се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количества погибших в дорожно-транспортных происшеств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енность населения деятельностью органов местного самоуправ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нансовое обеспечение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  <w:gridCol w:w="2025"/>
        <w:gridCol w:w="1366"/>
        <w:gridCol w:w="1242"/>
        <w:gridCol w:w="1303"/>
        <w:gridCol w:w="1366"/>
        <w:gridCol w:w="1769"/>
      </w:tblGrid>
      <w:tr>
        <w:trPr>
          <w:trHeight w:val="353" w:hRule="atLeast"/>
        </w:trPr>
        <w:tc>
          <w:tcPr>
            <w:tcW w:w="57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муниципальной программы, структурного элемента / источник финансового обеспечения 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исполнитель</w:t>
            </w:r>
          </w:p>
        </w:tc>
        <w:tc>
          <w:tcPr>
            <w:tcW w:w="7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629" w:hRule="atLeast"/>
        </w:trPr>
        <w:tc>
          <w:tcPr>
            <w:tcW w:w="57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7-203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397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328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Муниципальная программа «Развитие транспортной систе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 городе Нефтеюганске» (всего), в том числе: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ГиЗ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71 895,1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 019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4 680,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298 721,6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021 316,170</w:t>
            </w:r>
          </w:p>
        </w:tc>
      </w:tr>
      <w:tr>
        <w:trPr>
          <w:trHeight w:val="382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8 788,6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 883,5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 883,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155 534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702 089,670</w:t>
            </w:r>
          </w:p>
        </w:tc>
      </w:tr>
      <w:tr>
        <w:trPr>
          <w:trHeight w:val="26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 106,5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 135,5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 796,9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 187,6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 226,500</w:t>
            </w:r>
          </w:p>
        </w:tc>
      </w:tr>
      <w:tr>
        <w:trPr>
          <w:trHeight w:val="26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02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464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м налоговых расходов муниципального образования (справочно) 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, в том числе: 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8 947,6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 019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4 680,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98 721,6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848 368,600</w:t>
            </w:r>
          </w:p>
        </w:tc>
      </w:tr>
      <w:tr>
        <w:trPr>
          <w:trHeight w:val="464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 841,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 883,5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 883,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155 534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529 142,100</w:t>
            </w:r>
          </w:p>
        </w:tc>
      </w:tr>
      <w:tr>
        <w:trPr>
          <w:trHeight w:val="464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 106,5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 135,5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 796,9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 187,6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 226,500</w:t>
            </w:r>
          </w:p>
        </w:tc>
      </w:tr>
      <w:tr>
        <w:trPr>
          <w:trHeight w:val="464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464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464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ГиЗ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2 947,5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2 947,570</w:t>
            </w:r>
          </w:p>
        </w:tc>
      </w:tr>
      <w:tr>
        <w:trPr>
          <w:trHeight w:val="457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2 947,5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2 947,570</w:t>
            </w:r>
          </w:p>
        </w:tc>
      </w:tr>
      <w:tr>
        <w:trPr>
          <w:trHeight w:val="464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464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543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Направление (подпрограмма)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«Автомобильные дорог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(всего), в том числе: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ГиЗ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3 440,0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 563,9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6 225,3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624 901,2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092 130,470</w:t>
            </w:r>
          </w:p>
        </w:tc>
      </w:tr>
      <w:tr>
        <w:trPr>
          <w:trHeight w:val="480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0 333,5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 428,4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 428,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481 713,6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772 903,97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 106,5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 135,5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796,9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 187,6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 226,5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ГиЗ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 947,5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 947,57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 947,5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 947,57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 492,5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 563,9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6 225,3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624 901,2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919 182,9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 386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 428,4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 428,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481 713,6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99 956,4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 106,5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 135,5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 796,9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 187,6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 226,5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272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егиональный проект «Региональная и местная дорожная сеть» (всего), в том числе: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 552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 198,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 860,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 611,0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 063,3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 063,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 063,3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 189,9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 488,7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 135,5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 796,9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421,1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«Строитель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(реконструкция), капитальный ремонт и ремонт автомоб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дорог общего пользования местного значени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всего), в том числе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 522,9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 522,970</w:t>
            </w:r>
          </w:p>
        </w:tc>
      </w:tr>
      <w:tr>
        <w:trPr>
          <w:trHeight w:val="342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08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ГиЗ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 905,1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 905,17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617,8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617,800</w:t>
            </w:r>
          </w:p>
        </w:tc>
      </w:tr>
      <w:tr>
        <w:trPr>
          <w:trHeight w:val="272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0</w:t>
            </w:r>
          </w:p>
        </w:tc>
      </w:tr>
      <w:tr>
        <w:trPr>
          <w:trHeight w:val="342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0</w:t>
            </w:r>
          </w:p>
        </w:tc>
      </w:tr>
      <w:tr>
        <w:trPr>
          <w:trHeight w:val="342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, в том числе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ГиЗ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2 947,5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0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2 947,570</w:t>
            </w:r>
          </w:p>
        </w:tc>
      </w:tr>
      <w:tr>
        <w:trPr>
          <w:trHeight w:val="342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 947,5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 947,57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249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219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, в том числе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 575,4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 575,400</w:t>
            </w:r>
          </w:p>
        </w:tc>
      </w:tr>
      <w:tr>
        <w:trPr>
          <w:trHeight w:val="315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957,6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957,600</w:t>
            </w:r>
          </w:p>
        </w:tc>
      </w:tr>
      <w:tr>
        <w:trPr>
          <w:trHeight w:val="193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617,8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617,800</w:t>
            </w:r>
          </w:p>
        </w:tc>
      </w:tr>
      <w:tr>
        <w:trPr>
          <w:trHeight w:val="22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24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«Обеспе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функционирования сети автомобильных дорог общ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ользования местного значения» (всего), в том числе: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 365,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 365,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 365,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37 460,4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165 555,700</w:t>
            </w:r>
          </w:p>
        </w:tc>
      </w:tr>
      <w:tr>
        <w:trPr>
          <w:trHeight w:val="228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 365,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 365,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 365,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37 460,4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65 555,700</w:t>
            </w:r>
          </w:p>
        </w:tc>
      </w:tr>
      <w:tr>
        <w:trPr>
          <w:trHeight w:val="26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133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133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Направление (подпрограмма)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I «Транспо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всего), в том числе: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 786,8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 786,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 786,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63 147,2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10 507,600</w:t>
            </w:r>
          </w:p>
        </w:tc>
      </w:tr>
      <w:tr>
        <w:trPr>
          <w:trHeight w:val="133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 786,8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 786,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 786,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63 147,2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10 507,600</w:t>
            </w:r>
          </w:p>
        </w:tc>
      </w:tr>
      <w:tr>
        <w:trPr>
          <w:trHeight w:val="133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133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133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133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Комплекс процессных мероприятий «Обеспечение доступ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и повышение качества транспортных услуг автомобиль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транспортом» (всего), в том числе: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 786,8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 786,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 786,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63 147,2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10 507,600</w:t>
            </w:r>
          </w:p>
        </w:tc>
      </w:tr>
      <w:tr>
        <w:trPr>
          <w:trHeight w:val="133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 786,8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 786,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 786,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63 147,2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10 507,600</w:t>
            </w:r>
          </w:p>
        </w:tc>
      </w:tr>
      <w:tr>
        <w:trPr>
          <w:trHeight w:val="133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133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133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133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правление (подпрограмма) III «Безопасность дорожного движения» (всего), в том числе: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668,3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68,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68,3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673,2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678,1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68,3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68,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68,3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673,2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678,1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«Улучшение услов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дорожного движения и устранение опасных участков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лично-дорожной сети» (всего), в том числе: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668,3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668,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668,3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673,2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678,1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668,3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668,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668,3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673,2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678,1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17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17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17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17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17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ъектов капитального строительства</w:t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701"/>
        <w:gridCol w:w="1984"/>
        <w:gridCol w:w="2693"/>
        <w:gridCol w:w="56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бъекта (инвестиционного прое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щность,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строительства, проект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ханизм реализации (источник финансировани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целевого показат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дорога по ул.Набережная (участок от ул.Романа Кузоваткина до ул.Нефтяни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(СМ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ямые инвести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ый бюджет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протяженности сети автомобильных дорог общего пользования местного значения в результате строительства новых автомобильных дорог, км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181" w:top="851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397" w:gutter="0" w:header="181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0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Style25"/>
      <w:spacing w:before="0" w:after="160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Style25"/>
      <w:spacing w:before="0" w:after="160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84" w:firstLine="709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568" w:firstLine="709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852" w:firstLine="709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1136" w:firstLine="709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420" w:firstLine="709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704" w:firstLine="709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988" w:firstLine="709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2272" w:firstLine="709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Times New Roman" w:hAnsi="Times New Roman" w:cs="Times New Roman"/>
      <w:sz w:val="28"/>
    </w:rPr>
  </w:style>
  <w:style w:type="character" w:styleId="WW8NumSt5z1">
    <w:name w:val="WW8NumSt5z1"/>
    <w:qFormat/>
    <w:rPr/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5z4">
    <w:name w:val="WW8NumSt5z4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Times New Roman" w:hAnsi="Times New Roman" w:cs="Times New Roman"/>
      <w:sz w:val="28"/>
    </w:rPr>
  </w:style>
  <w:style w:type="character" w:styleId="WW8NumSt6z1">
    <w:name w:val="WW8NumSt6z1"/>
    <w:qFormat/>
    <w:rPr/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6z4">
    <w:name w:val="WW8NumSt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0"/>
      <w:szCs w:val="20"/>
      <w:lang w:val="en-US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Перечисление"/>
    <w:basedOn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709" w:leader="none"/>
        <w:tab w:val="left" w:pos="992" w:leader="none"/>
      </w:tabs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8">
    <w:name w:val="для таблиц"/>
    <w:basedOn w:val="Normal"/>
    <w:qFormat/>
    <w:pPr>
      <w:widowControl w:val="false"/>
      <w:suppressAutoHyphens w:val="tru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26:00Z</dcterms:created>
  <dc:creator>Купцова Елена Владимировна</dc:creator>
  <dc:description/>
  <cp:keywords/>
  <dc:language>en-US</dc:language>
  <cp:lastModifiedBy>Ковязина Инесса Анатольевна</cp:lastModifiedBy>
  <cp:lastPrinted>2018-10-31T11:19:00Z</cp:lastPrinted>
  <dcterms:modified xsi:type="dcterms:W3CDTF">2023-11-24T06:15:00Z</dcterms:modified>
  <cp:revision>37</cp:revision>
  <dc:subject/>
  <dc:title/>
</cp:coreProperties>
</file>