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781"/>
      <w:bookmarkStart w:id="1" w:name="P172"/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жилищной сферы города Нефтеюганск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631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ондаренко Алексей Сергеевич, заместитель главы города Нефтеюганска</w:t>
            </w:r>
          </w:p>
        </w:tc>
      </w:tr>
      <w:tr>
        <w:trPr>
          <w:trHeight w:val="8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градостроительства и земельных отношений администрации города Нефтеюганска/временно исполняющий обязанности директора – Субботин Юрий Николаевич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 2024 по 2030 годы</w:t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и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н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улирован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азан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хите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ханизм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тегор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а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учш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е (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програм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 1 «Стимулирование жилищного строительств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е (подпрограмма) 2 «Переселение граждан из непригодного жилищного фонд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е (подпрограмма) 3 «Обеспечение мерами государственной поддержки по улучшению жилищных условий отдельных категорий граждан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е (подпрограмма) 4 «Обеспечение реализации муниципальной программы».</w:t>
            </w:r>
          </w:p>
        </w:tc>
      </w:tr>
      <w:tr>
        <w:trPr>
          <w:trHeight w:val="7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 387 226,79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я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11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циональный проект «Жилье и городская среда»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тойчив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кращ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пригод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нда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ъекта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аз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а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ь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лат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мун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уг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/Государственная программа Ханты-Мансийского автономного округа – Югры «Развитие жилищной сферы»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09" w:right="678" w:gutter="0" w:header="709" w:top="1276" w:footer="0" w:bottom="7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tbl>
      <w:tblPr>
        <w:tblW w:w="1613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36"/>
        <w:gridCol w:w="570"/>
        <w:gridCol w:w="853"/>
        <w:gridCol w:w="991"/>
        <w:gridCol w:w="6"/>
        <w:gridCol w:w="988"/>
        <w:gridCol w:w="6"/>
        <w:gridCol w:w="703"/>
        <w:gridCol w:w="6"/>
        <w:gridCol w:w="990"/>
        <w:gridCol w:w="852"/>
        <w:gridCol w:w="710"/>
        <w:gridCol w:w="845"/>
        <w:gridCol w:w="10"/>
        <w:gridCol w:w="2676"/>
        <w:gridCol w:w="1133"/>
        <w:gridCol w:w="851"/>
        <w:gridCol w:w="705"/>
        <w:gridCol w:w="10"/>
      </w:tblGrid>
      <w:tr>
        <w:trPr>
          <w:tblHeader w:val="true"/>
          <w:trHeight w:val="27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уме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язь с показателями национальных целей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ационная система</w:t>
            </w:r>
          </w:p>
        </w:tc>
      </w:tr>
      <w:tr>
        <w:trPr>
          <w:tblHeader w:val="true"/>
          <w:trHeight w:val="126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 период с 2027 по 2030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blHeader w:val="true"/>
          <w:trHeight w:val="33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</w:tr>
      <w:tr>
        <w:trPr>
          <w:trHeight w:val="629" w:hRule="atLeast"/>
        </w:trPr>
        <w:tc>
          <w:tcPr>
            <w:tcW w:w="161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</w:rPr>
              <w:t>Реализац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еди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ормативно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ово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гулирование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оказ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уг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архитектуры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е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391" w:hRule="atLeast"/>
        </w:trPr>
        <w:tc>
          <w:tcPr>
            <w:tcW w:w="161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правление (подпрограмма) 1 «Стимулирование жилищного строительства»</w:t>
            </w:r>
          </w:p>
        </w:tc>
      </w:tr>
      <w:tr>
        <w:trPr>
          <w:trHeight w:val="240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П», «ВД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кв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,07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,4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каз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зидент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Ф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04.02.2021 №68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ысш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олжност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лиц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убъект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сполнит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убъект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ря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3.2013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92-</w:t>
            </w:r>
            <w:r>
              <w:rPr>
                <w:rFonts w:cs="Times New Roman" w:ascii="Times New Roman" w:hAnsi="Times New Roman"/>
                <w:b w:val="false"/>
              </w:rPr>
              <w:t>р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йо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»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Г и 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6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ношен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ат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ин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ш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оставлен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л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пис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токол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зультат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оргов</w:t>
            </w:r>
            <w:r>
              <w:rPr>
                <w:rFonts w:cs="Times New Roman" w:ascii="Times New Roman" w:hAnsi="Times New Roman"/>
                <w:b w:val="fals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</w:rPr>
              <w:t>конкурсов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аукционов</w:t>
            </w:r>
            <w:r>
              <w:rPr>
                <w:rFonts w:cs="Times New Roman" w:ascii="Times New Roman" w:hAnsi="Times New Roman"/>
                <w:b w:val="false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</w:rPr>
              <w:t>н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был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луче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реш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вод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ксплуатаци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</w:rPr>
              <w:t xml:space="preserve"> 3 </w:t>
            </w:r>
            <w:r>
              <w:rPr>
                <w:rFonts w:cs="Times New Roman" w:ascii="Times New Roman" w:hAnsi="Times New Roman"/>
                <w:b w:val="false"/>
              </w:rPr>
              <w:t>л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ВД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бы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.метр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5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ря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3.2013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92-</w:t>
            </w:r>
            <w:r>
              <w:rPr>
                <w:rFonts w:cs="Times New Roman" w:ascii="Times New Roman" w:hAnsi="Times New Roman"/>
                <w:b w:val="false"/>
              </w:rPr>
              <w:t>р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йо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Г и 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6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ношен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ат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ин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ш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оставлен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л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пис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токол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зультат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оргов</w:t>
            </w:r>
            <w:r>
              <w:rPr>
                <w:rFonts w:cs="Times New Roman" w:ascii="Times New Roman" w:hAnsi="Times New Roman"/>
                <w:b w:val="fals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</w:rPr>
              <w:t>конкурсов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аукционов</w:t>
            </w:r>
            <w:r>
              <w:rPr>
                <w:rFonts w:cs="Times New Roman" w:ascii="Times New Roman" w:hAnsi="Times New Roman"/>
                <w:b w:val="false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</w:rPr>
              <w:t>н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был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луче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реш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вод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ксплуатаци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</w:rPr>
              <w:t xml:space="preserve"> 5 </w:t>
            </w:r>
            <w:r>
              <w:rPr>
                <w:rFonts w:cs="Times New Roman" w:ascii="Times New Roman" w:hAnsi="Times New Roman"/>
                <w:b w:val="false"/>
              </w:rPr>
              <w:t>л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ВД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бы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.метр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ря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3.2013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92-</w:t>
            </w:r>
            <w:r>
              <w:rPr>
                <w:rFonts w:cs="Times New Roman" w:ascii="Times New Roman" w:hAnsi="Times New Roman"/>
                <w:b w:val="false"/>
              </w:rPr>
              <w:t>р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йо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Г и 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счет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</w:rPr>
              <w:t>тыс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челове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числ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индивиду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мплекс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во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целя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ВД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бы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.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ря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3.2013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92-</w:t>
            </w:r>
            <w:r>
              <w:rPr>
                <w:rFonts w:cs="Times New Roman" w:ascii="Times New Roman" w:hAnsi="Times New Roman"/>
                <w:b w:val="false"/>
              </w:rPr>
              <w:t>р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йо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Г и 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вобожд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ту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тяж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ов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стро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женер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ете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ереда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П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467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31.10.2021 №476-</w:t>
            </w:r>
            <w:r>
              <w:rPr>
                <w:rFonts w:cs="Times New Roman" w:ascii="Times New Roman" w:hAnsi="Times New Roman"/>
                <w:b w:val="false"/>
              </w:rPr>
              <w:t>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грамм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ы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Г и 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28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зъят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располож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астках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изымаем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ту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</w:rPr>
            </w:pPr>
            <w:r>
              <w:rPr>
                <w:rFonts w:cs="Times New Roman" w:ascii="Times New Roman" w:hAnsi="Times New Roman"/>
                <w:b w:val="false"/>
                <w:strik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trike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61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ханизм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велич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ъем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61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правление (подпрограмма 2) «Переселение граждан из непригодного жилищного фонда»</w:t>
            </w:r>
          </w:p>
        </w:tc>
      </w:tr>
      <w:tr>
        <w:trPr>
          <w:trHeight w:val="41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рассе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з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он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highlight w:val="cy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highlight w:val="cyan"/>
              </w:rPr>
            </w:r>
          </w:p>
        </w:tc>
      </w:tr>
      <w:tr>
        <w:trPr>
          <w:trHeight w:val="41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драт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тр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сселен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он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кв.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highlight w:val="cy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highlight w:val="cyan"/>
              </w:rPr>
            </w:r>
          </w:p>
        </w:tc>
      </w:tr>
      <w:tr>
        <w:trPr>
          <w:trHeight w:val="41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драт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тр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сселен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онд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изнан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аковы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о</w:t>
            </w:r>
            <w:r>
              <w:rPr>
                <w:rFonts w:cs="Times New Roman" w:ascii="Times New Roman" w:hAnsi="Times New Roman"/>
                <w:b w:val="false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</w:rPr>
              <w:t>января</w:t>
            </w:r>
            <w:r>
              <w:rPr>
                <w:rFonts w:cs="Times New Roman" w:ascii="Times New Roman" w:hAnsi="Times New Roman"/>
                <w:b w:val="false"/>
              </w:rPr>
              <w:t xml:space="preserve"> 2017 </w:t>
            </w:r>
            <w:r>
              <w:rPr>
                <w:rFonts w:cs="Times New Roman" w:ascii="Times New Roman" w:hAnsi="Times New Roman"/>
                <w:b w:val="false"/>
              </w:rPr>
              <w:t>г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П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  <w:r>
              <w:rPr>
                <w:rFonts w:cs="Times New Roman" w:ascii="Times New Roman" w:hAnsi="Times New Roman"/>
                <w:b w:val="false"/>
              </w:rPr>
              <w:t>кв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  <w:r>
              <w:rPr>
                <w:rFonts w:cs="Times New Roman" w:ascii="Times New Roman" w:hAnsi="Times New Roman"/>
                <w:b w:val="false"/>
              </w:rPr>
              <w:t>м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,46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29.12.2020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643-</w:t>
            </w:r>
            <w:r>
              <w:rPr>
                <w:rFonts w:cs="Times New Roman" w:ascii="Times New Roman" w:hAnsi="Times New Roman"/>
                <w:b w:val="false"/>
              </w:rPr>
              <w:t>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рассе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з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онд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изнан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аковы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о</w:t>
            </w:r>
            <w:r>
              <w:rPr>
                <w:rFonts w:cs="Times New Roman" w:ascii="Times New Roman" w:hAnsi="Times New Roman"/>
                <w:b w:val="false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</w:rPr>
              <w:t>января</w:t>
            </w:r>
            <w:r>
              <w:rPr>
                <w:rFonts w:cs="Times New Roman" w:ascii="Times New Roman" w:hAnsi="Times New Roman"/>
                <w:b w:val="false"/>
              </w:rPr>
              <w:t xml:space="preserve"> 2017 </w:t>
            </w:r>
            <w:r>
              <w:rPr>
                <w:rFonts w:cs="Times New Roman" w:ascii="Times New Roman" w:hAnsi="Times New Roman"/>
                <w:b w:val="false"/>
              </w:rPr>
              <w:t>г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П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бы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29.12.2020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643-</w:t>
            </w:r>
            <w:r>
              <w:rPr>
                <w:rFonts w:cs="Times New Roman" w:ascii="Times New Roman" w:hAnsi="Times New Roman"/>
                <w:b w:val="false"/>
              </w:rPr>
              <w:t>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иров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Жиль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ред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8" w:hRule="atLeast"/>
        </w:trPr>
        <w:tc>
          <w:tcPr>
            <w:tcW w:w="16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атегор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направленн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лучш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308" w:hRule="atLeast"/>
        </w:trPr>
        <w:tc>
          <w:tcPr>
            <w:tcW w:w="16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правление (подпрограмма) 3 «Обеспечение мерами государственной поддержки по улучшению жилищных условий отдельных категорий граждан»</w:t>
            </w:r>
          </w:p>
        </w:tc>
      </w:tr>
      <w:tr>
        <w:trPr>
          <w:trHeight w:val="41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олод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еме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олучивш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лучш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П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ей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29.12.2020 №643-</w:t>
            </w:r>
            <w:r>
              <w:rPr>
                <w:rFonts w:cs="Times New Roman" w:ascii="Times New Roman" w:hAnsi="Times New Roman"/>
                <w:b w:val="false"/>
              </w:rPr>
              <w:t>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ы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етер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боев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йстви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инвалид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еме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имеющ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тей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инвалидов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вставш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е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ачеств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уждающихс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мещения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о</w:t>
            </w:r>
            <w:r>
              <w:rPr>
                <w:rFonts w:cs="Times New Roman" w:ascii="Times New Roman" w:hAnsi="Times New Roman"/>
                <w:b w:val="false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</w:rPr>
              <w:t>января</w:t>
            </w:r>
            <w:r>
              <w:rPr>
                <w:rFonts w:cs="Times New Roman" w:ascii="Times New Roman" w:hAnsi="Times New Roman"/>
                <w:b w:val="false"/>
              </w:rPr>
              <w:t xml:space="preserve"> 2005 </w:t>
            </w:r>
            <w:r>
              <w:rPr>
                <w:rFonts w:cs="Times New Roman" w:ascii="Times New Roman" w:hAnsi="Times New Roman"/>
                <w:b w:val="false"/>
              </w:rPr>
              <w:t>года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олучивш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лучш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П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29.12.2020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643-</w:t>
            </w:r>
            <w:r>
              <w:rPr>
                <w:rFonts w:cs="Times New Roman" w:ascii="Times New Roman" w:hAnsi="Times New Roman"/>
                <w:b w:val="false"/>
              </w:rPr>
              <w:t>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олучивше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ы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мещ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лучшивше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ы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четн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ду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ще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числен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состояще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ет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ачеств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уждающегос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мещениях</w:t>
            </w:r>
            <w:r>
              <w:rPr>
                <w:rFonts w:cs="Times New Roman" w:ascii="Times New Roman" w:hAnsi="Times New Roman"/>
                <w:b w:val="false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ВД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ря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3.2013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92-</w:t>
            </w:r>
            <w:r>
              <w:rPr>
                <w:rFonts w:cs="Times New Roman" w:ascii="Times New Roman" w:hAnsi="Times New Roman"/>
                <w:b w:val="false"/>
              </w:rPr>
              <w:t>р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йо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282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иходящаяс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редне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д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теля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числ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веденн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йств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ди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ВД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.метр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1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ря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3.2013 №92-</w:t>
            </w:r>
            <w:r>
              <w:rPr>
                <w:rFonts w:cs="Times New Roman" w:ascii="Times New Roman" w:hAnsi="Times New Roman"/>
                <w:b w:val="false"/>
              </w:rPr>
              <w:t>р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йо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01" w:hRule="atLeast"/>
        </w:trPr>
        <w:tc>
          <w:tcPr>
            <w:tcW w:w="16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432" w:hRule="atLeast"/>
        </w:trPr>
        <w:tc>
          <w:tcPr>
            <w:tcW w:w="16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правление (подпрограмма) 4 «Обеспечение реализации муниципальной программы»</w:t>
            </w:r>
          </w:p>
        </w:tc>
      </w:tr>
      <w:tr>
        <w:trPr>
          <w:trHeight w:val="41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ВД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%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числ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прош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а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ря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авитель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3.2013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92-</w:t>
            </w:r>
            <w:r>
              <w:rPr>
                <w:rFonts w:cs="Times New Roman" w:ascii="Times New Roman" w:hAnsi="Times New Roman"/>
                <w:b w:val="false"/>
              </w:rPr>
              <w:t>рп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ценк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эффектив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ски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йо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анты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га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Юг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Г и 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 w:val="false"/>
          <w:sz w:val="24"/>
          <w:szCs w:val="28"/>
        </w:rPr>
        <w:t>* (строка 12+8.1+13) количество семей, которые улучшат жилищные условия в отчетном году / Н х 100, где Н - кол-во семей, состоящих на учете в качестве нуждающихся в жилых помещениях, согласно утвержденного списк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План достижения показателей муниципальной программы в 2024 году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"/>
        <w:gridCol w:w="4100"/>
        <w:gridCol w:w="1454"/>
        <w:gridCol w:w="1430"/>
        <w:gridCol w:w="572"/>
        <w:gridCol w:w="573"/>
        <w:gridCol w:w="572"/>
        <w:gridCol w:w="573"/>
        <w:gridCol w:w="572"/>
        <w:gridCol w:w="585"/>
        <w:gridCol w:w="576"/>
        <w:gridCol w:w="572"/>
        <w:gridCol w:w="573"/>
        <w:gridCol w:w="572"/>
        <w:gridCol w:w="576"/>
        <w:gridCol w:w="1577"/>
      </w:tblGrid>
      <w:tr>
        <w:trPr>
          <w:tblHeader w:val="true"/>
          <w:trHeight w:val="34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показателя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а</w:t>
            </w:r>
          </w:p>
        </w:tc>
      </w:tr>
      <w:tr>
        <w:trPr>
          <w:tblHeader w:val="true"/>
          <w:trHeight w:val="41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Реализа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еди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ормативно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авово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регулирова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каза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сударств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архитек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фере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бъ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ГП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ДЛ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кв.м. в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0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тношен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ат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инят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реш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едоставлен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земе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част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дпис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отоко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результата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торг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онкурс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аукцион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был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лучен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разреш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во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эксплуатаци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3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ДЛ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.метр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тношении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аты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инятия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решения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едоставлении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земельног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астка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одписания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отокола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результата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орго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онкурсо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аукционо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ыл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олучен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разрешение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вод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эксплуатацию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ны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5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л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ДЛ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.метр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расчет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ты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челове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ндивиду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омплекс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сво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трои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ДЛ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.м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свобожде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част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шту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ханизм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м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оительства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нформирова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ь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родска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ред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тегори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правленна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лучш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ловий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молод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еме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лучивш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ме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лучш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слов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ГП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ем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етеран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боев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ейств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нвалид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еме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меющ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нвалид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ставш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ч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ачест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уждающихс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мещения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январ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2005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лучивш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ме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лучш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слов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ГП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челове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лучивше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мещ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лучшивше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ищ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слов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тчетно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ду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бще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числен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остояще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учет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ачест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уждающегос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мещения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ДЛ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5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бща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риходящаяс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средн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д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жите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веденна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действ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один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ДЛ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в.метр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7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оительства</w:t>
            </w:r>
          </w:p>
        </w:tc>
      </w:tr>
      <w:tr>
        <w:trPr>
          <w:trHeight w:val="3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ВДЛ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%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рошен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фера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824"/>
        <w:gridCol w:w="5240"/>
      </w:tblGrid>
      <w:tr>
        <w:trPr>
          <w:tblHeader w:val="true"/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аправление (п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дпрограмма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) 1 «Стимулирование жилищного строительства»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Осуществление полномочий в области градостроительной деятельности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Департамент градостроительства и земельных отношений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2024-2030 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атизиров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сн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хе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тографиче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обож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уем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Департамент жилищно-коммунального хозяйства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2024-2030 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имулир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вид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ративш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ческу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бходим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ед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онтаж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шедш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тх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оя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раструк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рое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зако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во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обожд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ир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Департамент градостроительства и земельных отношений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2024-2030 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«Стимулирование жилищного строительства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плекс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о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ь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оитель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ов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ро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ис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око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рг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ур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укцио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л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е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луат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ис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око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рг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ур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укцио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л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е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луат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о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ъя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лож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уж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Департамент муниципального имущества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2024-2030 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«Стимулирование жилищного строительства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ъя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лож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уж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обладателя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ымаем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ис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куп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ъят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лож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ымаем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ужд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2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ригод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»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иж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а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ойчив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ригод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24-203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1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н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к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ежащ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ос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нос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дра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ел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ков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1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е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ков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1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ь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а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ь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одательств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Департамент муниципального имущества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2024-2030 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«Ликвидация аварийного жилого фонда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ь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одательств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ци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ел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дра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ел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а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аправление (подпрограмма) 3 «Обеспечение мерами государственной поддержки по улучшению жилищных условий отдельных категорий граждан»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й проект, направленный на достижение показателей и результатов федеральных проектов, не входящих в состав национальных проектов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24-203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ь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уч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ивш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уч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Улучшение жилищных условий отдельных категорий гражд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жилищно-коммунального хозяйства в части достижения целевого показателя п.15 Таблицы 2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24-203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ь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уч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тер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е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е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тавш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уждающих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ивш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уч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ивш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учшивш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четн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оящ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уждающего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ходящая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н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те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йств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и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4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»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24-203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он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омств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ном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м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улир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хитек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ош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он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ир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асли»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24-203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г</w:t>
            </w:r>
          </w:p>
        </w:tc>
      </w:tr>
      <w:tr>
        <w:trPr>
          <w:trHeight w:val="27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он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омств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а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азчи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ыскательск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таж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ош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е обеспечение муниципальной программы</w:t>
      </w:r>
    </w:p>
    <w:tbl>
      <w:tblPr>
        <w:tblW w:w="21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10"/>
        <w:gridCol w:w="1701"/>
        <w:gridCol w:w="1559"/>
        <w:gridCol w:w="1409"/>
        <w:gridCol w:w="1850"/>
        <w:gridCol w:w="1409"/>
        <w:gridCol w:w="441"/>
        <w:gridCol w:w="968"/>
        <w:gridCol w:w="1409"/>
        <w:gridCol w:w="1409"/>
      </w:tblGrid>
      <w:tr>
        <w:trPr>
          <w:tblHeader w:val="true"/>
          <w:trHeight w:val="27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19"/>
              </w:rPr>
              <w:t>Ответственный исполнитель/соисполнитель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blHeader w:val="true"/>
          <w:trHeight w:val="56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19"/>
              </w:rPr>
              <w:t>за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19"/>
              </w:rPr>
              <w:t>с 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19"/>
              </w:rPr>
              <w:t>по 20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blHeader w:val="true"/>
          <w:trHeight w:val="2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7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 «Развитие жилищной сферы города Нефтеюганска» (всего)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7 782,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7 536,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8 698,0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3 209,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387 226,798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 960,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 105,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 177,9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3 209,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066 454,098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 345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 81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 676,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 832,6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476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62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843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940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ГиЗ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 161,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6 201,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 810,5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3 209,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152 383,848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 419,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 084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 068,1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3 209,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047 781,148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74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 117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742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 602,7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 065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 725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 854,9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 646,3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195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287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678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544,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 511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476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62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843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940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ЖК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 55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608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 032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4 196,65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4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643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477,85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 31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014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 389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 718,8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ие (подпрограмма) 1 «Стимулирование жилищного строительств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 763,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 240,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 240,7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 80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9 044,698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 705,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 108,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 108,7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 8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 723,198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 057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 1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 132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 321,5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радостроительно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еятельности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ГиЗ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 208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 208,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 208,1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 80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 424,398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 624,398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465,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465,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465,7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 80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 197,198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 397,198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74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74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742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 227,2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 227,2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вобожд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ланируем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дивидуальн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»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ЖК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 55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608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 032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4 196,65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4 196,65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4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643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477,85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477,85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 31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014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 389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 718,8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 718,8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ектирова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троительств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женер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ете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величени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ъем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троительства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ГиЗ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 423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 423,65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 423,65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048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048,15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048,15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 375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 375,5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 375,5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зъят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частк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асположен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ужд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ие (подпрограмма) 2 «Переселение граждан из непригодного жилищного фонд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6 244,698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 923,198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 321,5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правленны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остиж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целей, показателей и решение задач национального про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стойчив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окращени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епригодн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онда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ь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становлен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законодательством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»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ие (подпрограмма) 3 «Обеспечение мерами государственной поддержки по улучшению жилищных условий отдельных категорий граждан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 065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 725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 854,9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 646,3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195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287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678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544,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 511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476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62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843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 940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838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правленны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остиж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казателе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едера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ект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ходящи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циона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ек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028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53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 334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 897,7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убъектам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казанию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ддержк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ражданам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еспечен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ьем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плат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ищн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муна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слуг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028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53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 334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 897,7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195,1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278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668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535,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 482,3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8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2,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220,3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лучш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илищ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атегор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раждан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037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19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520,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 748,6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027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181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510,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 719,8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ие (подпрограмма) 4 «Обеспечение реализации муниципальной программы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 95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 57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 602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0 409,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7 535,8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 95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 57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 602,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0 409,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7 535,8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ГиЗ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86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3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855,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9 420,4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3 450,6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86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3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855,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9 420,4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3 450,6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рганизационно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ункционировани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трасли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ГиЗ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 09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 257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 747,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 989,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4 085,2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 09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 257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 747,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 989,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4 085,2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56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создаваемых объект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3119"/>
        <w:gridCol w:w="1985"/>
        <w:gridCol w:w="3118"/>
        <w:gridCol w:w="2693"/>
      </w:tblGrid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именование объекта (инвестиционного проек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ощ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рок строительства, проек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Механизм реализации </w:t>
            </w:r>
            <w:r>
              <w:rPr>
                <w:rFonts w:cs="Times New Roman" w:ascii="Times New Roman" w:hAnsi="Times New Roman"/>
                <w:b w:val="false"/>
              </w:rPr>
              <w:t>(источник финансир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именование целевого показателя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пловые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ети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2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у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530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л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абережная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К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16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-5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К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15-18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ефтяников»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асток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К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16-5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абережная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К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1-15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кр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тепловые сети – 424,9 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сети водоотведения – 42,7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ямые инвестиции (окружной бюджет, местный бюдж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тяженность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новь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остроенны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нженерны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етей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ереданных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амоуправлени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678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Courier New" w:hAnsi="Pragmatica;Courier New" w:eastAsia="Times New Roman" w:cs="Pragmatica;Courier New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Courier New" w:hAnsi="Pragmatica;Courier New" w:cs="Pragmatica;Courier New"/>
      <w:b/>
    </w:rPr>
  </w:style>
  <w:style w:type="character" w:styleId="Style10">
    <w:name w:val="Нижний колонтитул Знак"/>
    <w:qFormat/>
    <w:rPr>
      <w:rFonts w:ascii="Pragmatica;Courier New" w:hAnsi="Pragmatica;Courier New" w:cs="Pragmatica;Courier New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Courier New" w:hAnsi="Pragmatica;Courier New" w:cs="Pragmatica;Courier New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Courier New" w:hAnsi="Pragmatica;Courier New" w:cs="Pragmatica;Courier New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Courier New" w:hAnsi="Pragmatica;Courier New" w:cs="Pragmatica;Courier New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Courier New" w:hAnsi="Pragmatica;Courier New" w:cs="Pragmatica;Courier New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Courier New" w:hAnsi="Pragmatica;Courier New" w:cs="Pragmatica;Courier New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Courier New" w:hAnsi="Pragmatica;Courier New" w:cs="Pragmatica;Courier New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Courier New" w:hAnsi="Pragmatica;Courier New" w:cs="Pragmatica;Courier New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Courier New" w:hAnsi="Pragmatica;Courier New" w:cs="Pragmatica;Courier New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Courier New" w:hAnsi="Pragmatica;Courier New" w:cs="Pragmatica;Courier New"/>
      <w:b/>
      <w:bCs/>
    </w:rPr>
  </w:style>
  <w:style w:type="character" w:styleId="33">
    <w:name w:val="Основной текст Знак3"/>
    <w:qFormat/>
    <w:rPr>
      <w:rFonts w:ascii="Pragmatica;Courier New" w:hAnsi="Pragmatica;Courier New" w:cs="Pragmatica;Courier New"/>
      <w:b/>
    </w:rPr>
  </w:style>
  <w:style w:type="character" w:styleId="Blk">
    <w:name w:val="blk"/>
    <w:qFormat/>
    <w:rPr/>
  </w:style>
  <w:style w:type="character" w:styleId="117">
    <w:name w:val="Средняя заливка 1 - Акцент 1 Знак"/>
    <w:qFormat/>
    <w:rPr>
      <w:rFonts w:ascii="Calibri" w:hAnsi="Calibri" w:cs="Calibri"/>
      <w:lang w:val="ru-RU" w:bidi="ar-SA"/>
    </w:rPr>
  </w:style>
  <w:style w:type="character" w:styleId="121">
    <w:name w:val="Средняя сетка 1 - Акцент 2 Знак"/>
    <w:qFormat/>
    <w:rPr>
      <w:sz w:val="24"/>
      <w:szCs w:val="24"/>
    </w:rPr>
  </w:style>
  <w:style w:type="character" w:styleId="118">
    <w:name w:val="Заголовок Знак1"/>
    <w:qFormat/>
    <w:rPr>
      <w:rFonts w:ascii="Calibri Light" w:hAnsi="Calibri Light" w:eastAsia="Times New Roman" w:cs="Times New Roman"/>
      <w:b/>
      <w:spacing w:val="-10"/>
      <w:kern w:val="2"/>
      <w:sz w:val="56"/>
      <w:szCs w:val="56"/>
    </w:rPr>
  </w:style>
  <w:style w:type="character" w:styleId="27">
    <w:name w:val="Название Знак2"/>
    <w:qFormat/>
    <w:rPr>
      <w:rFonts w:ascii="Cambria" w:hAnsi="Cambria" w:eastAsia="Times New Roman" w:cs="Times New Roman"/>
      <w:b/>
      <w:color w:val="17365D"/>
      <w:spacing w:val="5"/>
      <w:kern w:val="2"/>
      <w:sz w:val="52"/>
      <w:szCs w:val="52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8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9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2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3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10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5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4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5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6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6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6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7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9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30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7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8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2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3">
    <w:name w:val="Уровень 1"/>
    <w:basedOn w:val="126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20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4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134">
    <w:name w:val="Основной текст1"/>
    <w:basedOn w:val="Normal"/>
    <w:qFormat/>
    <w:pPr>
      <w:shd w:fill="FFFFFF" w:val="clear"/>
      <w:spacing w:lineRule="exact" w:line="319"/>
    </w:pPr>
    <w:rPr>
      <w:rFonts w:ascii="Times New Roman" w:hAnsi="Times New Roman" w:cs="Times New Roman"/>
      <w:b w:val="false"/>
      <w:sz w:val="27"/>
      <w:szCs w:val="27"/>
    </w:rPr>
  </w:style>
  <w:style w:type="paragraph" w:styleId="135">
    <w:name w:val="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45:00Z</dcterms:created>
  <dc:creator>ДЭП</dc:creator>
  <dc:description/>
  <cp:keywords/>
  <dc:language>en-US</dc:language>
  <cp:lastModifiedBy>Ковязина Инесса Анатольевна</cp:lastModifiedBy>
  <cp:lastPrinted>2023-11-07T09:03:00Z</cp:lastPrinted>
  <dcterms:modified xsi:type="dcterms:W3CDTF">2023-11-09T13:27:00Z</dcterms:modified>
  <cp:revision>402</cp:revision>
  <dc:subject/>
  <dc:title/>
</cp:coreProperties>
</file>