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945" w:leader="none"/>
        </w:tabs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ложение к письм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660" w:leader="none"/>
        </w:tabs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От               №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б итогах организации отдыха, оздоровления и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занятости детей, подростков и молодёжи в городе Нефтеюганске в 2023 го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отдыха и оздоровления детей в городе Нефтеюганске в каникулярные периоды 2023 года осуществлялась в соответствии с постановлением администрации города Нефтеюганска от 25.01.2023 № 61-п «О комплексе мер по организации отдыха и оздоровления детей, имеющих место жительства в городе Нефтеюганске, на 2023 год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 города Нефтеюганска от 22.12.2022 № 477-р «О деятельности организаций отдыха детей и их оздоровления, действующих на территории города Нефтеюганска в каникулярные периоды 2023 го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муниципального образования отдых и занятость детей осуществлялась по следующим направления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Организация лагерей с дневным пребыванием де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агеря с дневным пребыванием детей осуществляют деятельность в каникулярные пери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 весенний каникулярный период всего организовано 18 лагерей, с общим охватом 2 244 человека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базе общеобразовательных организаций 17 лагерей, охват 2 200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 базе КОУ «Нефтеюганская школа-интернат для обучающихся с ограниченными возможностями здоровья» 1 лагерь, с охватом 44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 летний каникулярный период всего организованно 20 лагерей, с общим охватом 2 136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базе общеобразовательных организаций 13 лагерей, охват 1705 человек, в том числе 25 человек на базе Частного образовательного учреждения «Нефтеюганская православная гимназ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базе учреждений комитета физической культуры и спорта 4 лагеря, охват 368 человек (1 лагерь работает в 2 смен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базе учреждения молодёжной политики 1 лагерь труда и отдыха, охват 15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базе КОУ «Нефтеюганская школа-интернат для обучающихся с ограниченными возможностями здоровья» 1 лагерь, с охватом 48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осенний каникулярный период организована деятельность 21 лагеря, с общим охватом 2 313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базе общеобразовательных организаций 16 лагерей, охват 1 990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базе учреждений комитета физической культуры и спорта 4 лагеря, охват 261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КОУ «Нефтеюганская школа-интернат для обучающихся с ограниченными возможностями здоровья»1 лагерь, с охватом 62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отдыха детей и их оздоровления осуществляется в соответствии с оздоровительно - воспитательными программ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направления реализован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: «Орлята России», «РДДМ», гражданско-патриотическая, творческа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ориентационная, комплексная, </w:t>
      </w:r>
      <w:r>
        <w:rPr>
          <w:rFonts w:cs="Times New Roman" w:ascii="Times New Roman" w:hAnsi="Times New Roman"/>
          <w:bCs/>
          <w:sz w:val="28"/>
          <w:szCs w:val="28"/>
        </w:rPr>
        <w:t>художественно-эстетическа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кологическа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о-нравственная, спортивная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I.Малозатратные формы досуга и занятости де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тний каникулярный период департаментом образования администрации города Нефтеюганска направлена организованная группа детей из семей участников СВО города Нефтеюганска в количестве - 16 человек в туристический маршрут Тюмень-Тобольск-Ялуторовск-Тюмень.</w:t>
      </w:r>
    </w:p>
    <w:p>
      <w:pPr>
        <w:pStyle w:val="23"/>
        <w:shd w:fill="auto" w:val="clear"/>
        <w:spacing w:lineRule="exact" w:line="326"/>
        <w:ind w:firstLine="740"/>
        <w:rPr/>
      </w:pPr>
      <w:r>
        <w:rPr/>
        <w:t>На базе муниципального автономного учреждения «Центр молодёжных инициатив» в 2023 году организовано:</w:t>
      </w:r>
    </w:p>
    <w:p>
      <w:pPr>
        <w:pStyle w:val="23"/>
        <w:shd w:fill="auto" w:val="clear"/>
        <w:spacing w:lineRule="exact" w:line="326"/>
        <w:ind w:firstLine="740"/>
        <w:rPr/>
      </w:pPr>
      <w:r>
        <w:rPr/>
        <w:t>-трудоустройство 1 258 несовершеннолетних граждан в возрасте от 14 до 18 лет, в том числе в летний период 550 человек.;</w:t>
      </w:r>
    </w:p>
    <w:p>
      <w:pPr>
        <w:pStyle w:val="23"/>
        <w:shd w:fill="auto" w:val="clear"/>
        <w:spacing w:lineRule="exact" w:line="317"/>
        <w:ind w:firstLine="740"/>
        <w:rPr/>
      </w:pPr>
      <w:r>
        <w:rPr/>
        <w:t xml:space="preserve"> </w:t>
      </w:r>
      <w:r>
        <w:rPr/>
        <w:t xml:space="preserve">-программа дворовой педагогики «Команда нашего двора» в шести микрорайонах города Нефтеюганска (микрорайоны № 3, 8, 11, 12, 15, 16), с охватом 4 172 человека. </w:t>
      </w:r>
    </w:p>
    <w:p>
      <w:pPr>
        <w:pStyle w:val="Normal"/>
        <w:widowControl w:val="false"/>
        <w:spacing w:lineRule="exact" w:line="317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азе учреждений физической культуры и спорта администрации города Нефтеюганска организованы и проведены следующие мероприятия:</w:t>
      </w:r>
    </w:p>
    <w:p>
      <w:pPr>
        <w:pStyle w:val="Normal"/>
        <w:widowControl w:val="false"/>
        <w:spacing w:lineRule="exact" w:line="317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партакиада среди детских оздоровительных лагерей с дневным пребыванием детей «Малые Олимпийские игры, посвященные первому мэру города Нефтеюганска Петухову Владимиру Аркадьевичу», с охватом 114 человек;   </w:t>
      </w:r>
    </w:p>
    <w:p>
      <w:pPr>
        <w:pStyle w:val="Normal"/>
        <w:widowControl w:val="false"/>
        <w:spacing w:lineRule="exact" w:line="317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 День семьи, любви и верности на стадионе «Нефтяник» проведён спортивный фестиваль «Семейная команда» в г.Нефтеюганске», с охватом 30 человек из них 5 семей; </w:t>
      </w:r>
    </w:p>
    <w:p>
      <w:pPr>
        <w:pStyle w:val="Normal"/>
        <w:widowControl w:val="false"/>
        <w:spacing w:lineRule="exact" w:line="317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ганизована работа дворовых площадок по месту жительства в 14 микрорайоне, находящихся в ведомстве МБУ ЦФКиС «Жемчужина Югры», с привлечением спортивных инструкторов по видам спорта: футбол (мини-футбол), баскетбол, волейбол, бадминтон. Ежедневно осуществлялась выдача спортивного инвентаря (волейбольные и баскетбольные мячи, бадминтон и скакалки).  Малозатратными формами отдыха охвачено 1 017 человек из них 20 несовершеннолетних состоящих на учете в муниципальной комиссии по делам несовершеннолетних и защите их прав в городе Нефтеюганске и 5 инвалидов;</w:t>
      </w:r>
    </w:p>
    <w:p>
      <w:pPr>
        <w:pStyle w:val="Normal"/>
        <w:widowControl w:val="false"/>
        <w:spacing w:lineRule="exact" w:line="317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 клуб по месту жительства, где задействованы два спортивных объекта: стадион «Нефтяник» и спортивная площадка, расположенная на территории 2-го микрорайона возле жилых домов 9 и 10, с охватом 20 человек;</w:t>
      </w:r>
    </w:p>
    <w:p>
      <w:pPr>
        <w:pStyle w:val="Normal"/>
        <w:widowControl w:val="false"/>
        <w:spacing w:lineRule="exact" w:line="317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существлялась реализация физкультурно-оздоровительного проекта «Зарядка с Чемпионом». Еженедельно по субботам проводились квалифицированными фитнес-инструкторами занятия, для всех желающих.  </w:t>
      </w:r>
    </w:p>
    <w:p>
      <w:pPr>
        <w:pStyle w:val="Normal"/>
        <w:widowControl w:val="false"/>
        <w:spacing w:lineRule="exact" w:line="317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базе учреждений культуры и туризма администрации города Нефтеюганска организованы и проведены 532 мероприятия, в которых приняли участие 18 581 человек, 5 380 онлайн просмотров, в том числе: </w:t>
      </w:r>
    </w:p>
    <w:p>
      <w:pPr>
        <w:pStyle w:val="Normal"/>
        <w:widowControl w:val="false"/>
        <w:spacing w:lineRule="exact" w:line="317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МБУК «Культурно-досуговый комплекс» для детей города организовал 63 мероприятия с охватом 2 847 человек. Мероприятия проходили на базе КЦ «Лира», КЦ «Юность», а также на дворовых площадках города с привлечением неорганизованных детей и детей, находящихся в социально-опасном положении; </w:t>
      </w:r>
    </w:p>
    <w:p>
      <w:pPr>
        <w:pStyle w:val="Normal"/>
        <w:widowControl w:val="false"/>
        <w:spacing w:lineRule="exact" w:line="317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МБУК «Городская библиотека» проведено 345 мероприятий, с охватом 11 601 человек, 2 945 просмотров. </w:t>
      </w:r>
    </w:p>
    <w:p>
      <w:pPr>
        <w:pStyle w:val="Normal"/>
        <w:widowControl w:val="false"/>
        <w:spacing w:lineRule="exact" w:line="317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МБУ ДО «Детская школа искусств» с 1 по 12 июня проведено 28 мероприятий, в которых приняли участие 180 человек. Работа была организована в форме летней творческой площадки «Мастерская талантов» для учащихся школы от 7 до 17 лет.  </w:t>
      </w:r>
    </w:p>
    <w:p>
      <w:pPr>
        <w:pStyle w:val="Normal"/>
        <w:widowControl w:val="false"/>
        <w:spacing w:lineRule="exact" w:line="317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Г МАУК «Музейный комплекс» для детей было проведено 57 мероприятий, которые посетили 1 089 человек.  Несовершеннолетние участвовали в различных творческих музейных занятиях, а также побывали на стационарных и тематических выставках в структурных подразделениях «Музей реки Обь», Художественная галерея «Метаморфоза», КВЦ «Усть-Балык». </w:t>
      </w:r>
    </w:p>
    <w:p>
      <w:pPr>
        <w:pStyle w:val="Normal"/>
        <w:widowControl w:val="false"/>
        <w:spacing w:lineRule="exact" w:line="317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МБУ ДО «Детская музыкальная школа им. В.В.Андреева» организовала творческую онлайн площадку «Мастерская юных музыкантов», с циклом мероприятий музыкально-эстетической направленности, было проведено 5 онлайн трансляций с общим числом просмотр 2 435. Также 1 и 2 июня состоялись концерты, посвященные Дню защиты детей, количество участников составило 120 человек. </w:t>
      </w:r>
    </w:p>
    <w:p>
      <w:pPr>
        <w:pStyle w:val="Normal"/>
        <w:widowControl w:val="false"/>
        <w:spacing w:lineRule="exact" w:line="317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МБУК Театр Кукол и Актера «Волшебная флейта» для детей проведено 22 мероприятия, которые посетили 2 054 человека. </w:t>
      </w:r>
    </w:p>
    <w:p>
      <w:pPr>
        <w:pStyle w:val="Normal"/>
        <w:widowControl w:val="false"/>
        <w:spacing w:lineRule="exact" w:line="317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БУК «Центр национальных культур» проведена программа «Полезные каникулы» в лагерях с дневным пребыванием детей. В рамках программы проведено 10 мероприятий, с охватом 690 человек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базе подведомственных учрежд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я социальной защиты населения, опеки и попечительства по городу Нефтеюганску и Нефтеюганскому району</w:t>
      </w:r>
      <w:r>
        <w:rPr>
          <w:rFonts w:cs="Times New Roman" w:ascii="Times New Roman" w:hAnsi="Times New Roman"/>
          <w:sz w:val="28"/>
          <w:szCs w:val="28"/>
        </w:rPr>
        <w:t xml:space="preserve"> с июн</w:t>
      </w:r>
      <w:r>
        <w:rPr>
          <w:rFonts w:cs="Times New Roman" w:ascii="Times New Roman" w:hAnsi="Times New Roman"/>
          <w:sz w:val="28"/>
          <w:szCs w:val="28"/>
          <w:lang w:eastAsia="ru-RU"/>
        </w:rPr>
        <w:t>я по сентябрь</w:t>
      </w:r>
      <w:r>
        <w:rPr>
          <w:rFonts w:cs="Times New Roman" w:ascii="Times New Roman" w:hAnsi="Times New Roman"/>
          <w:sz w:val="28"/>
          <w:szCs w:val="28"/>
        </w:rPr>
        <w:t xml:space="preserve"> был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овано и проведено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ощадок краткосрочного пребывания детей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БУ «Нефтеюганский реабилитационный центр» организовано 3 смены д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й-инвалидов, детей, испытывающих трудности в социальной адаптации, детей, находящихся в социально опасном положении, в возрасте от 7 до 18 лет, с общим охватом 60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БУ "Нефтеюганский комплексный центр социального обслуживания населения"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зовано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мены </w:t>
      </w:r>
      <w:r>
        <w:rPr>
          <w:rFonts w:eastAsia="Times New Roman" w:cs="Times New Roman" w:ascii="Times New Roman" w:hAnsi="Times New Roman"/>
          <w:sz w:val="28"/>
          <w:szCs w:val="28"/>
        </w:rPr>
        <w:t>для детей,</w:t>
      </w:r>
      <w:r>
        <w:rPr>
          <w:rFonts w:cs="Times New Roman" w:ascii="Times New Roman" w:hAnsi="Times New Roman"/>
          <w:sz w:val="28"/>
          <w:szCs w:val="28"/>
        </w:rPr>
        <w:t xml:space="preserve"> находящихся в социально опасном положении и трудной жизненной ситуации, детей из многодетных семей, в возрасте от 6 до 17 лет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й, из семей граждан, участвующих в Специальной военной операции на территории Украины</w:t>
      </w:r>
      <w:r>
        <w:rPr>
          <w:rFonts w:cs="Times New Roman" w:ascii="Times New Roman" w:hAnsi="Times New Roman"/>
          <w:sz w:val="28"/>
          <w:szCs w:val="28"/>
          <w:lang w:eastAsia="ru-RU"/>
        </w:rPr>
        <w:t>, с общим охватом 42 ребен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Медико-оздоровительные мероприятия на базе лечебных отделений БУ ХМАО-Югры «Нефтеюганская окружная клиническая больница имени В.И.Яцкив»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ы медико-оздоровительные мероприятия для </w:t>
      </w:r>
      <w:r>
        <w:rPr>
          <w:rFonts w:cs="Times New Roman" w:ascii="Times New Roman" w:hAnsi="Times New Roman"/>
          <w:sz w:val="28"/>
          <w:szCs w:val="28"/>
        </w:rPr>
        <w:t xml:space="preserve">2 01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ей, состоящих на диспансерном учете, часто-болеющие дети, дети-инвалиды, дети медицинских работников, КМНС, в трудной жизненной ситу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 детей направлены по путевкам «Мать и дитя» в санатории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дых детей и их оздоровление в климатически благоприятных регионах Ро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пределы субъекта направлено на отдых 1 223 ребёнка, проживающих на территории города Нефтеюганска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Департаментом образования администрации города Нефтеюганска направлено 547 детей, из них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есенний каникулярный период: Тюменская область ДСОЛ «Дружба» - 36 детей, Свердловская область санаторий «Соколиный камень» - 33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летний каникулярный период: Тюменская область </w:t>
      </w:r>
      <w:r>
        <w:rPr>
          <w:rFonts w:cs="Times New Roman" w:ascii="Times New Roman" w:hAnsi="Times New Roman"/>
          <w:sz w:val="28"/>
          <w:szCs w:val="28"/>
        </w:rPr>
        <w:t>ДСОЛ «Дружба» - 238 детей, Свердловская область ЗОЛ «Медная горка» - 71 ребёно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аторий «Маян» - 21 ребёнок, Челябинская область СОЛКД «Чкаловец» - 76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енний каникулярный период: Тюменская обла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СОЛ «Дружба» - 72 ребенк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дним из видов поощрения детей, достигших наилучших результатов в обучении и спорт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ей и призёров Всероссийских, региональных и муниципальных олимпиад, конкурсов, является награждение путёвками, предоставленными Департаментом образования и науки ХМАО-Югры, Департаментом физической культуры и спорта ХМАО-Югры, Департаментом культуры ХМАО-Югры в детские оздоровительные лагеря и центры, всего направлено 100 человек, в том числ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еспублика Крым ВДЦ «Артек» - 18 человек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раснодарский край ВДЦ «Орленок» - 3 человек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Краснодарский край ДЛ </w:t>
      </w:r>
      <w:r>
        <w:rPr>
          <w:rFonts w:cs="Times New Roman" w:ascii="Times New Roman" w:hAnsi="Times New Roman"/>
          <w:sz w:val="28"/>
          <w:szCs w:val="28"/>
        </w:rPr>
        <w:t>«Спутник» - 10 человек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аснодарский край ВДЦ «Смена» - 2 человек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спублика Алтай ДЛ «Горный Орленок» - 6 человек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раснодарский край ДОЛ «Родник» - 52 человек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овосибирская область ДСОЛКД «Юбилейный» - 9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 рамка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Ханты-Мансийского автономного округа - Югры «Социальное и демографическое развитие». Отдых детей, находящихся в трудной жизненной ситуации, социально опасном положении, детей из многодетных семей, дети, участников СВО проходил в климатически благоприятных регионах России, всего направлено - 117 челов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юменская область ДООЦ «Алые паруса» - 20 человек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раснодарский край СОК «Золотой ключ» - 25 человек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раснодарский край ДЛ «Морская Волна» - 10 человек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раснодарский край ДСОЛ «Лазуревый берег» - 30 человек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раснодарский край ДОЛ «Премьера» - 32 челове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ными организациями направлено на отдых - 459 челов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раснодарский край ДСОЛ «Жемчужина» - 13 человек (АО ССК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юменская область «Ребячья Республика» - 446 человек (ООО ЮНГ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населения об организации отдыха детей и молодёжи осуществляется на официальном сайте органов местного самоуправления города Нефтеюганска в разделе «Каникулы 2023»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admugansk.ru/category/65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Организована работа консультационного центра по вопросам организации отдыха, оздоровления, занятости детей, имеющих место жительства в городе Нефтеюганс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5"/>
    </w:rPr>
  </w:style>
  <w:style w:type="character" w:styleId="2">
    <w:name w:val="Основной текст 2 Знак"/>
    <w:basedOn w:val="Style14"/>
    <w:qFormat/>
    <w:rPr/>
  </w:style>
  <w:style w:type="character" w:styleId="211pt">
    <w:name w:val="Основной текст (2) + 11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36" w:before="0" w:after="0"/>
      <w:ind w:hanging="200"/>
      <w:jc w:val="both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category/65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21:00Z</dcterms:created>
  <dc:creator>User</dc:creator>
  <dc:description/>
  <cp:keywords/>
  <dc:language>en-US</dc:language>
  <cp:lastModifiedBy>Татьяна Александровна Крылова</cp:lastModifiedBy>
  <cp:lastPrinted>2020-11-03T09:59:00Z</cp:lastPrinted>
  <dcterms:modified xsi:type="dcterms:W3CDTF">2023-11-20T12:17:00Z</dcterms:modified>
  <cp:revision>9</cp:revision>
  <dc:subject/>
  <dc:title/>
</cp:coreProperties>
</file>