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</w:t>
      </w:r>
      <w:r>
        <w:rPr/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</w:p>
    <w:p>
      <w:pPr>
        <w:pStyle w:val="Normal"/>
        <w:spacing w:lineRule="auto" w:line="2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2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еречни муниципального имущества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«___» __________ 2023 г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ab/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  <w:lang w:val="ru-RU"/>
        </w:rPr>
        <w:t>город Нефтеюганск, утверждённым решением Думы города от 26.04.2017 №146-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ab/>
        <w:t>1. Внести в решение Думы города Нефтеюганска от 23.03.2022 №110-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ложение 1 к решению Думы города «Перечень муниципального имущества, подлежащего использованию на праве безвозмездного временного пользования (ссуды)», предназначенного для передачи в пользование дополнить пунктом 87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5244"/>
        <w:gridCol w:w="729"/>
        <w:gridCol w:w="1539"/>
      </w:tblGrid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Помещ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Ханты-Мансийский автоном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 xml:space="preserve">округ – Югра, г.Нефтеюганск, ул.Нефтяников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строен 26, пом 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165 906,5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б) приложение 2 к решению Думы города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 xml:space="preserve"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               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ab/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 Решение вступает в силу после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седатель Думы города</w:t>
        <w:tab/>
        <w:tab/>
        <w:t xml:space="preserve">                                             М.М.Миннигулов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____ _______ 2023 года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__-</w:t>
      </w:r>
      <w:r>
        <w:rPr>
          <w:sz w:val="28"/>
          <w:szCs w:val="28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19:00Z</dcterms:created>
  <dc:creator>Vilkova</dc:creator>
  <dc:description/>
  <cp:keywords/>
  <dc:language>en-US</dc:language>
  <cp:lastModifiedBy>Duma</cp:lastModifiedBy>
  <cp:lastPrinted>2023-11-23T14:32:00Z</cp:lastPrinted>
  <dcterms:modified xsi:type="dcterms:W3CDTF">2023-11-23T09:32:00Z</dcterms:modified>
  <cp:revision>83</cp:revision>
  <dc:subject/>
  <dc:title>Проект</dc:title>
</cp:coreProperties>
</file>