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(с изменениями, внесенными приказами департамента финансов администрации города Нефтеюганска от 28.02.2023 № 15, от 03.04.2023 № 35, от 15.05.2023 № 42, от 09.06.2023 № 52, от 01.08.2023 № 65, от 04.09.2023 № 74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департамента                                                  З.Ш.Шагиев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экспер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 77 74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42:00Z</dcterms:created>
  <dc:creator>0681</dc:creator>
  <dc:description/>
  <cp:keywords/>
  <dc:language>en-US</dc:language>
  <cp:lastModifiedBy>Трусова Вера Альбертовна</cp:lastModifiedBy>
  <cp:lastPrinted>2023-05-16T11:54:00Z</cp:lastPrinted>
  <dcterms:modified xsi:type="dcterms:W3CDTF">2023-10-18T03:46:00Z</dcterms:modified>
  <cp:revision>7</cp:revision>
  <dc:subject/>
  <dc:title>3</dc:title>
</cp:coreProperties>
</file>