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10.2024</w:t>
        <w:tab/>
        <w:tab/>
        <w:tab/>
        <w:tab/>
        <w:tab/>
        <w:tab/>
        <w:tab/>
        <w:tab/>
        <w:tab/>
        <w:tab/>
        <w:tab/>
        <w:t>№ 1377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23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</w:t>
      </w:r>
      <w:r>
        <w:rPr>
          <w:b w:val="false"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3 года согласно приложениям 1, 2, 3, 4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ю главы города – директору департамента финансов администрации города Нефтеюганска Н.С.Халезо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              об исполнении бюджета города за </w:t>
      </w:r>
      <w:r>
        <w:rPr>
          <w:b w:val="false"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3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 xml:space="preserve">Филинова Н.В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Нефтеюганска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.Х.Бугай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Елена Валентиновна Свисткова</cp:lastModifiedBy>
  <cp:lastPrinted>2023-10-23T15:23:00Z</cp:lastPrinted>
  <dcterms:modified xsi:type="dcterms:W3CDTF">2023-10-24T10:50:00Z</dcterms:modified>
  <cp:revision>135</cp:revision>
  <dc:subject/>
  <dc:title>                                                                                                                                                                           </dc:title>
</cp:coreProperties>
</file>