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 к сетевому плану-графику за сентябрь 2023г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сентябрь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т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сентябрь 2023 г., по департаменту и имуществу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-сентябрь 2023 года и за первую половину сентября 2023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кр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2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9-25T09:15:00Z</cp:lastPrinted>
  <dcterms:modified xsi:type="dcterms:W3CDTF">2023-10-09T08:59:00Z</dcterms:modified>
  <cp:revision>41</cp:revision>
  <dc:subject/>
  <dc:title/>
</cp:coreProperties>
</file>