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налитическ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записка к отчёту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по оперативному анализу исполнения и контроля за организацией исполнения бюджета города Нефтеюганска по итогам </w:t>
      </w:r>
      <w:r>
        <w:rPr>
          <w:rFonts w:cs="Times New Roman" w:ascii="Times New Roman" w:hAnsi="Times New Roman"/>
          <w:b/>
          <w:sz w:val="28"/>
          <w:szCs w:val="28"/>
        </w:rPr>
        <w:t xml:space="preserve">1 полугодия 2023 год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 w:val="fals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ый анализ исполнения и контроля за организацией исполнения бюджета города Нефтеюганска по итогам 1 полугодия 2023 года (далее - оперативный анализ) подготовлен в соответствии с пунктом 18 Плана работы Счётной палаты на 2023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й анализ подготовлен на основан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я Думы города Нефтеюганска от 21.12.2022 № 265-VII «О бюджете города Нефтеюганска на 2023 год и плановый период 2024 и 2025 годов», с учётом внесённых изменений (далее по тексту – Решение о бюджете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тановления администрации города Нефтеюганс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 21.07.2023                        № 916-п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отчёта об исполнении бюджета города Нефтеюганска за 1 полугодие 2023 год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одной бюджетной росписи бюджета города Нефтеюганска на 2023 год и плановый период 2024 и 2025 годов, с учётом внесённых изменений за 1 полугодие 2023 г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ок об изменении показателей сводной бюджетной росписи расходов на 2023 год и плановый период 2024 и 2025 годов (далее - справки об изменении сводной бюджетной росписи расходо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ок об изменении лимитов бюджетных обязательств на 2023 год и плановый период 2024 и 2025 годов (далее - справки об изменении лимитов бюджетных обязательств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ений прогноза кассовых выплат по расход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домлений Департамента финансов Ханты-Мансийского автономного округа - Югры о предоставлении субсидии, субвенции, иного межбюджетного трансферта, имеющего целевое назначение на 2023 год и плановый период 2024 и 2025 г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чёта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 0503324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ссового плана исполнения бюджета города Нефтеюганска по муниципальным программам по состоянию на 01 июля 202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о бюджете на 2023 год первоначально утверждены бюджетные назначения по доходам в сумме 14 530 099 739 рублей, по расходам 14 887 731 806 рублей, по дефициту бюджета 357 632 067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исполнения бюджета произведено уточнение плана по доходам в сторону увеличения на сумму 793 068 707 рублей 35 копеек, по расходам в сторону увеличения на 1 965 465 649 рублей 35 копеек, по дефициту и источникам финансирования дефицита бюджета увеличение на 1 172 396 942 рубля, в результате уточнённый план по доходам составил 15 323 168 446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35 копеек, по расходам 16 853 197 455 рублей 35 копеек, по дефициту 1 530 029 009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ём доходов, поступивших за 1 полугодие текущего года, составил   </w:t>
      </w:r>
      <w:r>
        <w:rPr>
          <w:rFonts w:cs="Times New Roman" w:ascii="Times New Roman" w:hAnsi="Times New Roman"/>
          <w:bCs/>
          <w:sz w:val="28"/>
          <w:szCs w:val="28"/>
        </w:rPr>
        <w:t xml:space="preserve">7 402 045 482 рубля 04 копейки </w:t>
      </w:r>
      <w:r>
        <w:rPr>
          <w:rFonts w:cs="Times New Roman" w:ascii="Times New Roman" w:hAnsi="Times New Roman"/>
          <w:sz w:val="28"/>
          <w:szCs w:val="28"/>
        </w:rPr>
        <w:t xml:space="preserve">(таблица 1 «Исполнение по доходной части бюджета за 1 полугодие 2023 года» оперативного анализа), что составляет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48,31 </w:t>
      </w:r>
      <w:r>
        <w:rPr>
          <w:rFonts w:cs="Times New Roman" w:ascii="Times New Roman" w:hAnsi="Times New Roman"/>
          <w:sz w:val="28"/>
          <w:szCs w:val="28"/>
        </w:rPr>
        <w:t xml:space="preserve">% от годовых уточнённых плановых назнач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1 полугодие текущего года в бюджет города поступили из федерального бюджета и бюджета автономного округа финансовые средства в сумме                      </w:t>
      </w:r>
      <w:r>
        <w:rPr>
          <w:rFonts w:cs="Times New Roman" w:ascii="Times New Roman" w:hAnsi="Times New Roman"/>
          <w:bCs/>
          <w:sz w:val="28"/>
          <w:szCs w:val="28"/>
        </w:rPr>
        <w:t>5 116 185 107 рублей 38 копеек</w:t>
      </w:r>
      <w:r>
        <w:rPr>
          <w:rFonts w:cs="Times New Roman" w:ascii="Times New Roman" w:hAnsi="Times New Roman"/>
          <w:sz w:val="28"/>
          <w:szCs w:val="28"/>
        </w:rPr>
        <w:t xml:space="preserve"> или 47,62 % от уточнённого плана, в том числе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и</w:t>
        <w:tab/>
        <w:tab/>
        <w:tab/>
        <w:tab/>
        <w:tab/>
        <w:t xml:space="preserve">  93 981 600</w:t>
      </w:r>
      <w:r>
        <w:rPr>
          <w:rFonts w:cs="Times New Roman" w:ascii="Times New Roman" w:hAnsi="Times New Roman"/>
          <w:iCs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</w:t>
        <w:tab/>
        <w:tab/>
        <w:tab/>
        <w:tab/>
        <w:t xml:space="preserve">               2 944 293 799 рублей 31 копей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</w:t>
        <w:tab/>
        <w:tab/>
        <w:tab/>
        <w:tab/>
        <w:tab/>
        <w:t xml:space="preserve">  2 019 968 766 рублей 83 копей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</w:t>
        <w:tab/>
        <w:t xml:space="preserve">    57 940 941 рубль 24 копейки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едён возврат остатков субсидий, субвенций и иных межбюджетных трансфертов прошлых лет, имеющих целевое назначение в бюджет автономного округа в сумме 20 684 550 рублей 54 копейки (таблица 5 «Информация об использовании субвенций, субсидий и межбюджетных трансфертов за 1 полугодие 2023 года» оперативного анализ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вращены неиспользованные средства ООО «РН-Юганскнефтегаз» по договорам пожертвования в общей сумме 5 928 373 рубля 25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ое исполнение по собственным доходам составило                          2 312 125 635 рублей 73 копейки или 50,21 % от годового назначения, в том числе: налоговые доходы 2 020 443 112 </w:t>
      </w:r>
      <w:r>
        <w:rPr>
          <w:rFonts w:cs="Times New Roman" w:ascii="Times New Roman" w:hAnsi="Times New Roman"/>
          <w:bCs/>
          <w:sz w:val="28"/>
          <w:szCs w:val="28"/>
        </w:rPr>
        <w:t xml:space="preserve">рублей 70 </w:t>
      </w:r>
      <w:r>
        <w:rPr>
          <w:rFonts w:cs="Times New Roman" w:ascii="Times New Roman" w:hAnsi="Times New Roman"/>
          <w:sz w:val="28"/>
          <w:szCs w:val="28"/>
        </w:rPr>
        <w:t xml:space="preserve">копеек (49,82 %), неналоговые доходы 291 682 523 рубля 03 </w:t>
      </w:r>
      <w:r>
        <w:rPr>
          <w:rFonts w:cs="Times New Roman" w:ascii="Times New Roman" w:hAnsi="Times New Roman"/>
          <w:bCs/>
          <w:sz w:val="28"/>
          <w:szCs w:val="28"/>
        </w:rPr>
        <w:t>копейки (53,05 %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ий объём расходов бюджета города составил 7 632 030 668 рублей 20 копеек или 45,29 % к показателям сводной бюджетной росписи и 51,26 % к первоначальным показателям (таблица 2 «Исполнение по расходной части бюджета за 1 полугодие 2023 года» оперативного анализ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исполнения расходной части по главным распорядителям бюджетных средств характеризуется данными, отражёнными в таблице № 1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расходной части бюджета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ям бюджетных средств</w:t>
      </w:r>
    </w:p>
    <w:p>
      <w:pPr>
        <w:pStyle w:val="Normal"/>
        <w:spacing w:lineRule="auto" w:line="240" w:before="0" w:after="0"/>
        <w:ind w:left="77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tbl>
      <w:tblPr>
        <w:tblW w:w="9962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5"/>
        <w:gridCol w:w="993"/>
        <w:gridCol w:w="1134"/>
        <w:gridCol w:w="992"/>
        <w:gridCol w:w="1134"/>
        <w:gridCol w:w="1134"/>
        <w:gridCol w:w="1134"/>
        <w:gridCol w:w="992"/>
        <w:gridCol w:w="567"/>
        <w:gridCol w:w="567"/>
      </w:tblGrid>
      <w:tr>
        <w:trPr>
          <w:trHeight w:val="945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Наименов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Первона-чальный план на 2023 год,                     в рубл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водная бюджетная роспись на 2023 год, в рубля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Отклонение между рос</w:t>
              <w:softHyphen/>
              <w:t>писью и первона</w:t>
              <w:softHyphen/>
              <w:t>чальным планом на 2023 год (гр.3-гр.2), в рубл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Кассовый план              1полугодие, в рублях.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сполнение, в рублях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Отклонение, в рублях.            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 xml:space="preserve">% испол. </w:t>
            </w:r>
          </w:p>
        </w:tc>
      </w:tr>
      <w:tr>
        <w:trPr>
          <w:trHeight w:val="1200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ежду испол</w:t>
              <w:softHyphen/>
              <w:t xml:space="preserve">нением и свод-     ной росписью  (гр.6-гр.3)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Между испол</w:t>
              <w:softHyphen/>
              <w:t>нением и кас</w:t>
              <w:softHyphen/>
              <w:t xml:space="preserve">совым планом                     (гр.6-гр.5)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ас</w:t>
              <w:softHyphen/>
              <w:t>-    сового пл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водной бюд</w:t>
              <w:softHyphen/>
              <w:t>жет</w:t>
              <w:softHyphen/>
              <w:t>ной рос</w:t>
              <w:softHyphen/>
              <w:t>писи</w:t>
            </w:r>
          </w:p>
        </w:tc>
      </w:tr>
      <w:tr>
        <w:trPr>
          <w:trHeight w:val="24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ума города Нефтеюганс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0 132 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4 341 94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 209 24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5 096 3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3 372 483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20 969 457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1 723 836,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8,5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8,94</w:t>
            </w:r>
          </w:p>
        </w:tc>
      </w:tr>
      <w:tr>
        <w:trPr>
          <w:trHeight w:val="24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Администрация города Нефтеюганс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59 371 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55 340 05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5 968 3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62 870 7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37 048 898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318 291 152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25 821 836,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0,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2,69</w:t>
            </w:r>
          </w:p>
        </w:tc>
      </w:tr>
      <w:tr>
        <w:trPr>
          <w:trHeight w:val="48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епартамент финансов администрации города Нефтеюганс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2 471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65 224 07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2 753 0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7 525 5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6 204 09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129 019 980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31 321 496,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3,6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1,91</w:t>
            </w:r>
          </w:p>
        </w:tc>
      </w:tr>
      <w:tr>
        <w:trPr>
          <w:trHeight w:val="48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епартамент муниципального имущества администрации города Нефтеюганс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 462 882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 875 218 094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12 335 594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 217 147 968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 973 946 32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1 901 271 774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243 201 648,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2,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1,00</w:t>
            </w:r>
          </w:p>
        </w:tc>
      </w:tr>
      <w:tr>
        <w:trPr>
          <w:trHeight w:val="48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епартамент образования администрации города Нефтеюганс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 312 808 4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5 534 668 06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21 85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 043 189 08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 615 872 952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2 918 795 115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427 316 135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5,9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7,26</w:t>
            </w:r>
          </w:p>
        </w:tc>
      </w:tr>
      <w:tr>
        <w:trPr>
          <w:trHeight w:val="48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митет культуры и туризма администрации города Нефтеюганс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38 180 8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27 525 28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9 344 4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02 717 549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82 337 563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445 187 719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20 379 985,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4,9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6,20</w:t>
            </w:r>
          </w:p>
        </w:tc>
      </w:tr>
      <w:tr>
        <w:trPr>
          <w:trHeight w:val="48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Комитет физической культуры и спорта администрации города Нефтеюганс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11 884 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16 769 58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 884 9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92 424 74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47 392 243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369 377 337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45 032 500,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8,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8,47</w:t>
            </w:r>
          </w:p>
        </w:tc>
      </w:tr>
      <w:tr>
        <w:trPr>
          <w:trHeight w:val="24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чётная палата города Нефтеюганс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9 679 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4 322 65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 643 0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6 875 6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5 499 889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18 822 765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1 375 721,9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91,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5,16</w:t>
            </w:r>
          </w:p>
        </w:tc>
      </w:tr>
      <w:tr>
        <w:trPr>
          <w:trHeight w:val="72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епартамент градостроительства и земельных отношений администрации города Нефтеюганс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 465 302 7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 160 557 09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695 254 2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01 023 302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85 915 566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1 874 641 525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115 107 735,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1,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3,23</w:t>
            </w:r>
          </w:p>
        </w:tc>
      </w:tr>
      <w:tr>
        <w:trPr>
          <w:trHeight w:val="72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Департамент жилищно-коммунального хозяйства администрации города Нефтеюганск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 585 017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 949 250 71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64 233 21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06 781 51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24 440 654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1 224 810 058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82 340 859,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9,7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37,17</w:t>
            </w:r>
          </w:p>
        </w:tc>
      </w:tr>
      <w:tr>
        <w:trPr>
          <w:trHeight w:val="24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Итого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4 887 731 8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6 853 217 555,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1 965 485 749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 625 652 42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7 632 030 66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9 221 186 887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-993 621 756,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88,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45,2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ьший процент исполнения образовался п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партаменту финансов администрации города Нефтеюганска (53,62 % от кассового плана и 21,91 % от годовых назначений). Неисполнение по иным образом зарезервированным денежным средствам, а также средствам, выделенным на выплаты из резервного фонда, в связи с отсутствием необходимости данных выплат по итогам 1 полугодия 2023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градостроительства и земельных отношений администрации города Нефтеюганска (71,30 % от кассового плана и 13,23 % от годовых назначений). Низкое исполнение по расходам на выполнение ремонтных работ на объектах физической культуры и спорта, а именно Нежилого строения спортивного комплекса СК «Олимп» и здания Центра физической культуры и спорта «Жемчужина Югры», а также строительно-монтажных работ на объекте «Детский сад на 300 мест в 16 микрорайоне г. Нефтеюганска» в связи с тем, что подрядчики отстают от графика выполнения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епартаменту образования администрации города Нефтеюганска (85,96 % от кассового плана и 47,26 % от годовых назначений). Низкое исполнение по расходам, выделенным на содержание учреждений образования, в связи с оплатой за фактически потреблённые ресурсы, оказанные услуги и выполненные работы, а также по причине невыполнения дето-дней из-за актированных дней. 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  <w:tab/>
        <w:t xml:space="preserve">  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сполнения бюджетных средств, выделенных на реализацию программных мероприятий, по главным распорядителям бюджетных средств, отражён в таблице № 2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ных средств, выделенных на реализацию программных мероприятий, по главным распорядителям бюджетных средств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color w:val="FF0000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Таблица № 2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72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5"/>
        <w:gridCol w:w="1524"/>
        <w:gridCol w:w="1480"/>
        <w:gridCol w:w="1425"/>
        <w:gridCol w:w="1380"/>
        <w:gridCol w:w="1532"/>
        <w:gridCol w:w="943"/>
      </w:tblGrid>
      <w:tr>
        <w:trPr>
          <w:trHeight w:val="1575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 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оначальный план на 2023 год, в рублях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дная бюд</w:t>
              <w:softHyphen/>
              <w:t xml:space="preserve">жетная роспись на 2023 год, в рублях 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е между росписью и первонач. планом (гр.3-гр.2), в рублях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, в рублях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клонение (гр.5-гр.3), в рублях 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испол.  росписи</w:t>
            </w:r>
          </w:p>
        </w:tc>
      </w:tr>
      <w:tr>
        <w:trPr>
          <w:trHeight w:val="300" w:hRule="atLeast"/>
          <w:cantSplit w:val="true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461" w:hRule="atLeast"/>
          <w:cantSplit w:val="true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орода Нефте</w:t>
              <w:softHyphen/>
              <w:t>юганска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 456 55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 529 351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072 801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 644 310,2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05 885 040,7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34</w:t>
            </w:r>
          </w:p>
        </w:tc>
      </w:tr>
      <w:tr>
        <w:trPr>
          <w:trHeight w:val="541" w:hRule="atLeast"/>
          <w:cantSplit w:val="true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финансов адми</w:t>
              <w:softHyphen/>
              <w:t>нистрации города Нефтеюганска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 357 00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 615 985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258 985,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6 204 096,80  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9 411 888,2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9</w:t>
            </w:r>
          </w:p>
        </w:tc>
      </w:tr>
      <w:tr>
        <w:trPr>
          <w:trHeight w:val="924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муниципального имущества адми</w:t>
              <w:softHyphen/>
              <w:t>нистрации города Нефтеюганс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62 882 500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74 466 656,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 584 156,3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73 194 884,5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 901 271 771,8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00</w:t>
            </w:r>
          </w:p>
        </w:tc>
      </w:tr>
      <w:tr>
        <w:trPr>
          <w:trHeight w:val="428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образования ад</w:t>
              <w:softHyphen/>
              <w:t>министрации города Нефте</w:t>
              <w:softHyphen/>
              <w:t>юганс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12 741 718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534 668 068,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 926 350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15 872 952,12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2 918 795 115,88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26</w:t>
            </w:r>
          </w:p>
        </w:tc>
      </w:tr>
      <w:tr>
        <w:trPr>
          <w:trHeight w:val="144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культу</w:t>
              <w:softHyphen/>
              <w:t>ры и туризма администрации города Нефте</w:t>
              <w:softHyphen/>
              <w:t>юганс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8 180 863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7 525 283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 344 42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 337 563,4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445 187 719,5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20</w:t>
            </w:r>
          </w:p>
        </w:tc>
      </w:tr>
      <w:tr>
        <w:trPr>
          <w:trHeight w:val="729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физиче</w:t>
              <w:softHyphen/>
              <w:t>ской культуры и спорта админи</w:t>
              <w:softHyphen/>
              <w:t>страции города Нефтеюганс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1 884 68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 769 581,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884 901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 392 243,73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369 377 337,27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47</w:t>
            </w:r>
          </w:p>
        </w:tc>
      </w:tr>
      <w:tr>
        <w:trPr>
          <w:trHeight w:val="976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градострои</w:t>
              <w:softHyphen/>
              <w:t>тельства и зе</w:t>
              <w:softHyphen/>
              <w:t>мельных отноше</w:t>
              <w:softHyphen/>
              <w:t>ний администра</w:t>
              <w:softHyphen/>
              <w:t>ции города Нефтеюганс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65 302 795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8 779 729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3 476 934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 138 203,9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 874 641 525,0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16</w:t>
            </w:r>
          </w:p>
        </w:tc>
      </w:tr>
      <w:tr>
        <w:trPr>
          <w:trHeight w:val="1439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жилищно-коммунального хозяйства адми</w:t>
              <w:softHyphen/>
              <w:t>нистрации города Нефтеюганск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85 017 500,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46 435 154,00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 417 654,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1 625 097,22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 224 810 056,78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07</w:t>
            </w:r>
          </w:p>
        </w:tc>
      </w:tr>
      <w:tr>
        <w:trPr>
          <w:trHeight w:val="300" w:hRule="atLeast"/>
          <w:cantSplit w:val="true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790 823 606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674 789 807,3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83 966 201,3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585 409 352,0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9 089 380 455,2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4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е низкое исполнение бюджетных средств, выделенных на реализацию программных мероприятий, образовалось по следующим главным распорядителям бюджетных средст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епартаменту градостроительства и земельных отношений администрации города Нефтеюганска (13,16 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жилищно-коммунального хозяйства администрации города Нефтеюганска (37,07 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причиной не освоения бюджетных ассигнований являются муниципальные контракты, исполнение мероприятий и оплата по которым планируется в 3 - 4 кварталах 2023 года, а также возникшая экономия, перераспределённая в рамках мероприятий муниципальных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3 году в бюджете города Нефтеюганска предусмотрены средства на реализацию 15 муниципальных програм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по расходам на реализацию программных мероприятий от кассового плана за 1 полугодие 2023 года составило 88,77 % (таблица 4 «Исполнение по муниципальным программам за 1 полугодие 2023 года» оперативного анализа). В ходе проведения экспертно-аналитического мероприятия была получена информация от главных распорядителей бюджетных средств о причинах низкого освоения бюджетных средств, которые отражены в приложении № 1 к аналитической запис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ьший процент исполнения от кассового плана за 1 полугодие 2023 года сложился по м</w:t>
      </w:r>
      <w:r>
        <w:rPr>
          <w:rFonts w:cs="Times New Roman" w:ascii="Times New Roman" w:hAnsi="Times New Roman"/>
          <w:bCs/>
          <w:sz w:val="28"/>
          <w:szCs w:val="28"/>
        </w:rPr>
        <w:t xml:space="preserve">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Защита населения и территории от чрезвычайных ситуаций, обеспечение первичных мер пожарной безопасности в городе Нефтеюганске» - 27,94 %, наибольший процент исполнения кассового плана по муниципальным программам города Нефтеюганска «</w:t>
      </w:r>
      <w:r>
        <w:rPr>
          <w:rFonts w:cs="Times New Roman" w:ascii="Times New Roman" w:hAnsi="Times New Roman"/>
          <w:bCs/>
          <w:sz w:val="28"/>
          <w:szCs w:val="28"/>
        </w:rPr>
        <w:t>Управление муниципальными финансами города Нефтеюганска</w:t>
      </w:r>
      <w:r>
        <w:rPr>
          <w:rFonts w:cs="Times New Roman" w:ascii="Times New Roman" w:hAnsi="Times New Roman"/>
          <w:sz w:val="28"/>
          <w:szCs w:val="28"/>
        </w:rPr>
        <w:t>» - 99,62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мероприятий муниципальных программ города Нефтеюганска предусмотрены средства на реализацию Национальных проек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исполнения бюджета в разрезе Национальных проектов Российской Федерации приведён в таблице № 3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в разрезе Национальных проектов Российской Феде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Таблица № 3</w:t>
      </w:r>
    </w:p>
    <w:p>
      <w:pPr>
        <w:pStyle w:val="Normal"/>
        <w:spacing w:lineRule="auto" w:line="240" w:before="0" w:after="0"/>
        <w:ind w:left="7090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985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8"/>
        <w:gridCol w:w="1218"/>
        <w:gridCol w:w="1360"/>
        <w:gridCol w:w="1320"/>
        <w:gridCol w:w="1276"/>
        <w:gridCol w:w="1063"/>
      </w:tblGrid>
      <w:tr>
        <w:trPr>
          <w:trHeight w:val="90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Национальных проектов РФ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ный план на 2023 год, руб.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ая роспись                          на 2023 год, руб.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,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(гр.3-гр.4), руб.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полн. от бюджетной росписи на 2023 год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  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циональный проект «Образование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183 9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183 9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102 732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081 207,5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0,26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183 9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183 9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102 732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081 207,5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0,26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15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15 4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1 864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3 535,7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26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26 7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26 7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69 840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56 859,3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26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 8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 8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027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812,4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26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.   Национальный проект «Жильё и городская среда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025 557 63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530 003 39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029 100 716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500 902 673,0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4,78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 310 7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 310 7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3 310 70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392 9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392 9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 392 90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255 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255 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 255 60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662 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662 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662 20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334 944 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 688 152 77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891 722 134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796 430 637,0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1,68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944 799 1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266 218 9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31 467 140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634 751 759,2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1,68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 145 1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1 933 872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 254 994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1 678 877,8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1,68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Чистая вода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57 302 73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08 539 91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7 378 581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71 161 336,0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,99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 278 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 278 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 793 8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8 484 39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7,11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8 159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6 874 3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 591 254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62 283 045,2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,47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865 138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 387 41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993 517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0 393 900,7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,85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.  Национальный проект «Экология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4 923 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7 797 63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 392 172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0 405 466,3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,7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Чистая страна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4 923 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7 797 63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7 392 172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0 405 466,3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3,7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857 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857 6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413 224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6 444 375,7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,14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604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604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282 862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2 321 137,9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4,14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 461 6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 336 03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696 086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1 639 952,6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3,27</w:t>
            </w:r>
          </w:p>
        </w:tc>
      </w:tr>
      <w:tr>
        <w:trPr>
          <w:trHeight w:val="84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.  Национальный проект 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507 5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507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981 233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26 266,6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1,91</w:t>
            </w:r>
          </w:p>
        </w:tc>
      </w:tr>
      <w:tr>
        <w:trPr>
          <w:trHeight w:val="369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Создание условий для лёгкого старта и комфортного ведения бизнеса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26 2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26 2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26 20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3 5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3 5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3 50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700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7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70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Акселерация субъектов малого и среднего предпринимательства»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981 300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981 300,0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981 233,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6,67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43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43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4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38 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38 3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38 233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6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. Национальный проект «Демография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80 94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80 94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80 947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Спорт – норма жизни»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80 94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80 94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180 947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4 9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4 851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4 851,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7 0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7 048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7 048,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 04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 04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 047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Всего на реализацию Национальных проектов 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192 353 225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 699 673 416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 074 576 855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625 096 560,5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3,9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з анализа, приведённого в таблице № 3, исполнение по итогам 1 полугодия 2023 года по средствам, выделенным на реализацию Национальных проектов Российской Федерации составило 53,94 % по причине планирования расходов в 3 и 4 квартале 2023 года, а также п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гиональному проекту «Патриотическое воспитание граждан Российской Федерации» в связи с тем, что оплата труда и начисления на выплаты по оплате труда советникам директора по воспитанию и взаимодействию с детскими общественными объединениями в общеобразовательных организациях произведена по фактическим расход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ональному проекту «Создание условий для лёгкого старта и комфортного ведения бизнеса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планированы средства на создание условий для легкого старта и комфортного ведения бизнеса, неисполнение бюджетных ассигнований по причине отсутствия заявлений на получение субсид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</w:t>
      </w:r>
      <w:r>
        <w:rPr>
          <w:rFonts w:cs="Times New Roman" w:ascii="Times New Roman" w:hAnsi="Times New Roman"/>
          <w:bCs/>
          <w:sz w:val="28"/>
          <w:szCs w:val="28"/>
        </w:rPr>
        <w:t>егиональному проекту «Обеспечение устойчивого сокращения непригодного для проживания жилищного фонда»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ы средства для выплаты возмещения за изымаемые земельные участки и расположенные на них объекты недвижимого имущества, указанная выплата носит заявительный характер, низкое исполнение по причине отсутствия исполнительных листов на перечисление выкупной стои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исполнения бюджета города за 1 полугодие 2023 года сложился дефицит в сумме 229 985 186 рублей 16 копеек (таблица 3 «Исполнение по источникам финансирования дефицита бюджета за 1 полугодие 2023 года» оперативного анализ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заимствования в виде привлечённых кредитов в источниках финансирования дефицита отсутствуют, что является положительным моментом при осуществлении бюджетного процесса в гор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ый объём резервного фонда в соответствии с Решением о бюджете составлял 5 000 000 рублей. В течение отчётного периода резервный фонд пополнен на сумму 65 111 473 руб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езервного фонда составлял 70 111 473 руб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1 полугодия 2023 года из данного фонда выделялись денежные средства в общей сумме 28 811 820 рублей, из н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омитету физической культуры и спорта администрации города Нефтеюганска на основании распоряжения администрации города Нефтеюганска от 15.05.2023 № 193-р «О выделении денежных средств из резервного фонда администрации города Нефтеюганска» </w:t>
      </w:r>
      <w:r>
        <w:rPr>
          <w:rFonts w:cs="Times New Roman" w:ascii="Times New Roman" w:hAnsi="Times New Roman"/>
          <w:bCs/>
          <w:sz w:val="28"/>
          <w:szCs w:val="28"/>
        </w:rPr>
        <w:t>на финансовое обеспечение непредвиденных расходов и мероприятий, необходимость в проведении которых возникла после принятия бюджета города, а именно на выполнение работ по ремонту систем противопожарной защиты с целью устранения нарушений обязательных требований  пожарной безопасности, восстановления работоспособности систем противопожарной защиты строения МБУ ЦФКиС «Жемчужина Югры» в сумме 14 960 53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у жилищно-коммунального хозяйства администрации города Нефтеюганска в общей сумме 13 851 290 рублей, в том числе на основании распоряжений администрации города Нефтеюганск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0.01.2023 № 13-р «О выделении денежных средств из резервного фонда администрации города Нефтеюганска» на проведение ремонтно-восстановительных работ в многоквартирном жилом доме 5 в 15 микрорайоне города Нефтеюганска, пострадавшем от пожара 11.01.2023 года, в целях обеспечения безопасного проживания граждан, проживающих в данном многоквартирном доме, в сумме 2 376 187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 19.05.2023 № 202-р «О выделении денежных средств из резервного фонда администрации города Нефтеюганска»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другие непредвиденные расходы и мероприятия, необходимость в проведении которых возникла после принятия бюджета города, а именно для целей реализации мероприятий по капитальному ремонту систем коммунальной инфраструктуры </w:t>
      </w:r>
      <w:r>
        <w:rPr>
          <w:rFonts w:cs="Times New Roman" w:ascii="Times New Roman" w:hAnsi="Times New Roman"/>
          <w:sz w:val="28"/>
          <w:szCs w:val="28"/>
        </w:rPr>
        <w:t>в сумме 11 475 103 руб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средств резервного фонда по состоянию на 01.07.2023 года составлял 41 299 653 руб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выплату публичных нормативных обязательств, предусмотрены средства в сумме 16 882 100 рублей, исполнение по итогам 1 полугодия 2023 года составило 8 446 505 рублей 49 копеек или 50,03 % от общего годового объём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экспертно-аналитического мероприятия установл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соответствии с нормами статей 217, 232 Бюджетного кодекса Российской Федерации в показатели сводной бюджетной росписи внесены изменения без внесения изменений в Решение о бюджете на сумму увеличения субсидий, субвенций, иных межбюджетных трансфертов из бюджета автономного округа в общей сумме 20 100 </w:t>
      </w:r>
      <w:r>
        <w:rPr>
          <w:rFonts w:cs="Times New Roman" w:ascii="Times New Roman" w:hAnsi="Times New Roman"/>
          <w:bCs/>
          <w:iCs/>
          <w:sz w:val="28"/>
          <w:szCs w:val="28"/>
        </w:rPr>
        <w:t>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течение 1 полугодия 2023 года уточнение бюджета по расходам, согласно решениям Думы, осуществлялось 3 раза, выписано 928 справок об изменении сводной бюджетной росписи расходов и 933 справки об изменении лимитов бюджетных обязательств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 за 1 полугодие текущего года выписано 1266 изменений прогноза кассовых выплат по расход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В ходе экспертно-аналитического мероприятия выборочно проверены справки об изменении показателей сводной бюджетной росписи расходов и об изменении лимитов бюджетных обязательств, а также изменений прогноза кассовых выплат по расходам, оформленные в 1 полугодии 2023 год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шений бюджетного законодательства в части отражения планируемых расходов на соответствующих кодах бюджетной классификации не установлено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исполнения бюджета города Нефтеюганска, предлагаем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Думе города Нефтеюганск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формацию об исполнении бюджета за 1 полугодие 2023 года принять к сведен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  <w:tab/>
        <w:tab/>
        <w:tab/>
        <w:tab/>
        <w:t xml:space="preserve">      </w:t>
        <w:tab/>
        <w:tab/>
        <w:t xml:space="preserve">    </w:t>
        <w:tab/>
        <w:tab/>
        <w:tab/>
        <w:t>С.А. Гич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тор инспекторского отдела № 2</w:t>
        <w:tab/>
        <w:tab/>
        <w:tab/>
        <w:tab/>
        <w:tab/>
        <w:t>Г.М. Глазунов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39"/>
      <w:jc w:val="center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firstLine="539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pacing w:val="0"/>
      <w:kern w:val="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pacing w:val="0"/>
      <w:kern w:val="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pacing w:val="0"/>
      <w:kern w:val="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pacing w:val="0"/>
      <w:kern w:val="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Cs/>
      <w:color w:val="FF6600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Документ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inkbg">
    <w:name w:val="pinkbg"/>
    <w:qFormat/>
    <w:rPr/>
  </w:style>
  <w:style w:type="character" w:styleId="22">
    <w:name w:val="Основной текст 2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firstLine="539"/>
      <w:jc w:val="both"/>
      <w:outlineLvl w:val="1"/>
    </w:pPr>
    <w:rPr>
      <w:rFonts w:ascii="Times New Roman" w:hAnsi="Times New Roman" w:cs="Times New Roman"/>
      <w:bCs/>
      <w:color w:val="FF66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ind w:firstLine="53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firstLine="539"/>
      <w:jc w:val="both"/>
    </w:pPr>
    <w:rPr>
      <w:rFonts w:ascii="Times New Roman" w:hAnsi="Times New Roman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  <w:ind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  <w:ind w:firstLine="539"/>
      <w:jc w:val="both"/>
    </w:pPr>
    <w:rPr>
      <w:rFonts w:ascii="Tahoma" w:hAnsi="Tahoma" w:cs="Tahoma"/>
      <w:sz w:val="16"/>
      <w:szCs w:val="16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ind w:firstLine="53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4">
    <w:name w:val="Докумен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53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5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08" w:hanging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6:02:00Z</dcterms:created>
  <dc:creator>User</dc:creator>
  <dc:description/>
  <cp:keywords/>
  <dc:language>en-US</dc:language>
  <cp:lastModifiedBy>User</cp:lastModifiedBy>
  <cp:lastPrinted>2023-08-22T17:20:00Z</cp:lastPrinted>
  <dcterms:modified xsi:type="dcterms:W3CDTF">2023-08-22T12:25:00Z</dcterms:modified>
  <cp:revision>563</cp:revision>
  <dc:subject/>
  <dc:title/>
</cp:coreProperties>
</file>