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 к сетевому плану-графику за август 2023г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-август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. «Управление и распоряжение муниципальным имуществом города Нефтеюганска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транспорт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изводилась оценка объектов муниципальной собствен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о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едена оплата по услугам охраны объекта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. «Обеспечение деятельности департамента муниципального имущества администрации города Нефтеюганск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коммунальных расходов за декабрь 2022 г., и январь-август 2023 г., по департаменту и имуществу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изводились выплаты по заработной плате за январь-август 2023 года и за первую половину августа 2023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производилась компенсация льготного проезда к месту отдыха и обрат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д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кр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2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9-25T09:15:00Z</cp:lastPrinted>
  <dcterms:modified xsi:type="dcterms:W3CDTF">2023-09-25T04:16:00Z</dcterms:modified>
  <cp:revision>40</cp:revision>
  <dc:subject/>
  <dc:title/>
</cp:coreProperties>
</file>