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hanging="36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                                              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ояснительная записка к сетевому плану-графику за июль 2023г.</w:t>
      </w:r>
    </w:p>
    <w:p>
      <w:pPr>
        <w:pStyle w:val="Normal"/>
        <w:autoSpaceDE w:val="false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ab/>
        <w:t>Департамент муниципального имущества доводит до вашего сведения, что за январь-июль 2023 года по муниципальной программе города Нефтеюганска «Управление муниципальным имуществом города Нефтеюганска» по мероприятию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). «Управление и распоряжение муниципальным имуществом города Нефтеюганска»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-осуществлялась оплата транспортного налога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-производилась оценка объектов муниципальной собственности;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-п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ро</w:t>
      </w:r>
      <w:r>
        <w:rPr>
          <w:rFonts w:cs="Times New Roman" w:ascii="Times New Roman" w:hAnsi="Times New Roman"/>
          <w:b w:val="false"/>
          <w:sz w:val="28"/>
          <w:szCs w:val="28"/>
        </w:rPr>
        <w:t>из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ведена оплата по услугам охраны объекта 13 микрорайон, здание 24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ab/>
        <w:t>2). «Обеспечение деятельности департамента муниципального имущества администрации города Нефтеюганска»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-осуществлялась оплата коммунальных расходов за декабрь 2022 г., и январь-июнь 2023 г., по департаменту и имуществу муниципального образования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- производились выплаты по заработной плате за январь-июнь 2023 года и за первую половину июля 2023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-производилась компенсация льготного проезда к месту отдыха и обратно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3)</w:t>
      </w:r>
      <w:r>
        <w:rPr/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существлен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капитальный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ремонт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о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бъекту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«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Здание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администрации»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расположенное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о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адресу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: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г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Нефтеюганск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мкрн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. 2,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д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. 25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sectPr>
      <w:type w:val="nextPage"/>
      <w:pgSz w:w="11906" w:h="16838"/>
      <w:pgMar w:left="1701" w:right="851" w:gutter="0" w:header="0" w:top="39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b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4T06:32:00Z</dcterms:created>
  <dc:creator>Л.М. Фомина</dc:creator>
  <dc:description/>
  <cp:keywords/>
  <dc:language>en-US</dc:language>
  <cp:lastModifiedBy>Фомина Лариса Михайловна</cp:lastModifiedBy>
  <cp:lastPrinted>2023-04-10T10:27:00Z</cp:lastPrinted>
  <dcterms:modified xsi:type="dcterms:W3CDTF">2023-08-15T11:02:00Z</dcterms:modified>
  <cp:revision>36</cp:revision>
  <dc:subject/>
  <dc:title/>
</cp:coreProperties>
</file>