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                             ежеквартальном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чёту о ходе реализации          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 и использования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ых средст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2 квартал 2023 года по муниципальной программе города Нефтеюганска «Управление муниципальным имуществом города Нефтеюганска» были проведены следующие мероприят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Реализация и управление муниципальным имуществом Регулирование отношений в сфере муниципальной собственности, оценка недвижимости и признание её прав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6 месяцев 2023 года выделено средств в размере 693 500,00 рублей,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о 523 490,07 рублей. Что составляет 75,48%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лась оценка изымаемых земельных участков, текущая оценка объектов муниципальной имущества по договорам и контрактам заключенных на 2023 год. Не полное исполнение в связи с нарушением срока договорных обязательств, ведется претензионная раб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охране объектов муниципальной собственности. </w:t>
      </w:r>
    </w:p>
    <w:p>
      <w:pPr>
        <w:pStyle w:val="Normal"/>
        <w:shd w:fill="F8F8F8" w:val="clear"/>
        <w:autoSpaceDE w:val="false"/>
        <w:ind w:left="150" w:right="15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оведена оплата по услугам охраны объектов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 6 месяцев 2023 года кассовый расход составил 1 167 655,09 руб., что составляет 99,99% от запланированного в размере 1 167 713,00 руб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Мероприятия по содержанию имущества (оплата налогов и сборов, платежей, госпошлин, лицензий, штрафов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едена оплата налогов в размере 19 679,50 рублей, что составило 99,93% от запланированной суммы за квартал 19 693,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Расх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лос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Выдел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квартал 2023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5 002 636,00 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, </w:t>
      </w:r>
      <w:r>
        <w:rPr>
          <w:rFonts w:cs="Times New Roman" w:ascii="Times New Roman" w:hAnsi="Times New Roman"/>
          <w:b w:val="false"/>
          <w:sz w:val="28"/>
          <w:szCs w:val="28"/>
        </w:rPr>
        <w:t>осво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3 983 647,00 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7,09%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е «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, органам администрации города Нефтеюганска»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ланирован капитальный ремонт по объекту «Здание администрации» расположенное по адресу: г.Нефтеюганск, мкрн. 2, д. 25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3 год выделена сумма в размере 2 202 501,00 рубле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исполнения был во втором квартале 2023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,00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а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м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ланиров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исполнения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варт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воевременным выполн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р</w:t>
      </w:r>
      <w:r>
        <w:rPr>
          <w:rFonts w:cs="Times New Roman" w:ascii="Times New Roman" w:hAnsi="Times New Roman"/>
          <w:b w:val="false"/>
          <w:sz w:val="28"/>
          <w:szCs w:val="28"/>
        </w:rPr>
        <w:t>ядчи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а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иру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ю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3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Осуществление сноса (демонтажа) нежилых объектов/сооружений недвижимости, за исключением объектов коммунальной инфраструктуры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на 2023 год не запланирован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3-07-06T11:11:00Z</cp:lastPrinted>
  <dcterms:modified xsi:type="dcterms:W3CDTF">2023-07-06T06:49:00Z</dcterms:modified>
  <cp:revision>46</cp:revision>
  <dc:subject/>
  <dc:title/>
</cp:coreProperties>
</file>