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налитиче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записка к отчёту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по оперативному анализу исполнения и контроля за организацией исполнения бюджета города Нефтеюганска по итогам </w:t>
      </w:r>
      <w:r>
        <w:rPr>
          <w:rFonts w:cs="Times New Roman" w:ascii="Times New Roman" w:hAnsi="Times New Roman"/>
          <w:b/>
          <w:sz w:val="28"/>
          <w:szCs w:val="28"/>
        </w:rPr>
        <w:t>1 квартала 2023 го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анализ исполнения и контроля за организацией исполнения бюджета города Нефтеюганска по итогам 1 квартала 2023 года (далее - оперативный анализ) подготовлен в соответствии с пунктом 18 Плана работы Счётной палаты на 2023 год.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анализ подготовлен на основа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я Думы города Нефтеюганска от 21.12.2022 № 265-VII «О бюджете города Нефтеюганска на 2023 год и плановый период 2024 и 2025 годов», с учётом внесённых изменений (далее - Решение о бюджет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я администрации города Нефтеюганска от 25.04.2023                   № 511-п «Об утверждении отчёта об исполнении бюджета города Нефтеюганска за 1 квартал 2023 год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дной бюджетной росписи бюджета города Нефтеюганска на 2023 год и плановый период 2024 и 2025 годов, с учётом внесённых изменений за 1 квартал 2023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к об изменении показателей сводной бюджетной росписи расходов на 2023 год и плановый период 2024 и 2025 годов (далее - справки об изменении сводной бюджетной росписи расход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к об изменении лимитов бюджетных обязательств на 2023 год и плановый период 2024 и 2025 годов (далее - справки об изменении лимитов бюджетных обязательст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й прогноза кассовых выплат по расход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ений Департамента финансов Ханты-Мансийского автономного округа - Югры о предоставлении субсидии, субвенции, иного межбюджетного трансферта, имеющего целевое назначение на 2023 год и плановый период 2024 и 2025 г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сового плана исполнения бюджета города Нефтеюганска по муниципальным программам по состоянию на 01 апреля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о бюджете на 2023 год первоначально утверждены бюджетные назначения по доходам в сумме 14 530 099 739 рублей, по расходам 14 887 731 806 рублей, по дефициту бюджета 357 632 067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полнения бюджета произведено уточнение плана по доходам в сторону уменьшения на сумму 26 609 884 рубля, по расходам в сторону увеличения на 852 097 537 рублей, по дефициту и источникам финансирования дефицита бюджета увеличение на 878 707 421 рубль, в результате уточнённый план по доходам составил 14 503 489 855 рублей, по расходам 15 739 829 343 рубля, по дефициту 1 236 339 488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ём доходов, поступивших за 1 квартал текущего года, составил   </w:t>
      </w:r>
      <w:r>
        <w:rPr>
          <w:rFonts w:cs="Times New Roman" w:ascii="Times New Roman" w:hAnsi="Times New Roman"/>
          <w:bCs/>
          <w:sz w:val="28"/>
          <w:szCs w:val="28"/>
        </w:rPr>
        <w:t xml:space="preserve">1 828 713 661 рубль 62 копейки </w:t>
      </w:r>
      <w:r>
        <w:rPr>
          <w:rFonts w:cs="Times New Roman" w:ascii="Times New Roman" w:hAnsi="Times New Roman"/>
          <w:sz w:val="28"/>
          <w:szCs w:val="28"/>
        </w:rPr>
        <w:t xml:space="preserve">(таблица 1 «Исполнение по доходной части бюджета за 1 квартал 2023 года» оперативного анализа), что составля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2,61 </w:t>
      </w:r>
      <w:r>
        <w:rPr>
          <w:rFonts w:cs="Times New Roman" w:ascii="Times New Roman" w:hAnsi="Times New Roman"/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квартал текущего года в бюджет города поступили из федерального бюджета и бюджета автономного округа финансовые средства в сумме                      </w:t>
      </w:r>
      <w:r>
        <w:rPr>
          <w:rFonts w:cs="Times New Roman" w:ascii="Times New Roman" w:hAnsi="Times New Roman"/>
          <w:bCs/>
          <w:sz w:val="28"/>
          <w:szCs w:val="28"/>
        </w:rPr>
        <w:t>963 898 837 рублей 58 копеек</w:t>
      </w:r>
      <w:r>
        <w:rPr>
          <w:rFonts w:cs="Times New Roman" w:ascii="Times New Roman" w:hAnsi="Times New Roman"/>
          <w:sz w:val="28"/>
          <w:szCs w:val="28"/>
        </w:rPr>
        <w:t xml:space="preserve"> или 9,69 % от уточнённого плана, в том числе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</w:t>
        <w:tab/>
        <w:tab/>
        <w:tab/>
        <w:tab/>
        <w:tab/>
        <w:t xml:space="preserve">  32 459 700</w:t>
      </w:r>
      <w:r>
        <w:rPr>
          <w:rFonts w:cs="Times New Roman" w:ascii="Times New Roman" w:hAnsi="Times New Roman"/>
          <w:iCs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</w:t>
        <w:tab/>
        <w:tab/>
        <w:tab/>
        <w:tab/>
        <w:t xml:space="preserve">               234 536 812 рублей 34 копей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</w:t>
        <w:tab/>
        <w:tab/>
        <w:tab/>
        <w:tab/>
        <w:tab/>
        <w:t xml:space="preserve">  677 361 065 рублей 24 копей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  <w:tab/>
        <w:t xml:space="preserve">    19 541 26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ён возврат остатков субсидий, субвенций и иных межбюджетных трансфертов прошлых лет, имеющих целевое назначение в бюджет автономного округа в сумме 20 684 550 рублей 54 копейки (таблица 5 «Информация об использовании субвенций, субсидий и межбюджетных трансфертов за 1 квартал 2023 года» оперативного анализ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ы неиспользованные средства ООО «РН-Юганскнефтегаз» по договорам пожертвования в общей сумме 5 928 373 рубля 25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по собственным доходам составило                          891 391 853 рубля 83 копейки или 19,46 % от годового назначения, в том числе: налоговые доходы 756 168 486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 94 </w:t>
      </w:r>
      <w:r>
        <w:rPr>
          <w:rFonts w:cs="Times New Roman" w:ascii="Times New Roman" w:hAnsi="Times New Roman"/>
          <w:sz w:val="28"/>
          <w:szCs w:val="28"/>
        </w:rPr>
        <w:t xml:space="preserve">копейки (18,65 %), неналоговые доходы 135 223 366 рублей 89 </w:t>
      </w:r>
      <w:r>
        <w:rPr>
          <w:rFonts w:cs="Times New Roman" w:ascii="Times New Roman" w:hAnsi="Times New Roman"/>
          <w:bCs/>
          <w:sz w:val="28"/>
          <w:szCs w:val="28"/>
        </w:rPr>
        <w:t>копеек (25,71 %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ём расходов бюджета города составил 1 883 469 533 рубля 23 копейки или 11,96 % к показателям сводной бюджетной росписи и 12,65 % к первоначальным показателям (таблица 2 «Исполнение по расходной части бюджета за 1 квартал 2023 года» оперативного анализ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ям бюджетных средств</w:t>
      </w:r>
    </w:p>
    <w:p>
      <w:pPr>
        <w:pStyle w:val="Normal"/>
        <w:spacing w:lineRule="auto" w:line="240" w:before="0" w:after="0"/>
        <w:ind w:left="7799" w:hanging="0"/>
        <w:jc w:val="center"/>
        <w:rPr/>
      </w:pPr>
      <w:r>
        <w:rPr/>
        <w:t>Таблица № 1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134"/>
        <w:gridCol w:w="1128"/>
        <w:gridCol w:w="1134"/>
        <w:gridCol w:w="1134"/>
        <w:gridCol w:w="1134"/>
        <w:gridCol w:w="1275"/>
        <w:gridCol w:w="1134"/>
        <w:gridCol w:w="567"/>
        <w:gridCol w:w="567"/>
      </w:tblGrid>
      <w:tr>
        <w:trPr>
          <w:trHeight w:val="25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</w:t>
              <w:softHyphen/>
              <w:t>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</w:t>
              <w:softHyphen/>
              <w:t>ный план на 2023 год, в рублях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</w:t>
              <w:softHyphen/>
              <w:t>жетная роспись на 2023год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росписи и первона</w:t>
              <w:softHyphen/>
              <w:t>чального плана (гр.3- гр.2)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ссовый план              1 квартал, в рубля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, в рубля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, в рублях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исполнения </w:t>
            </w:r>
          </w:p>
        </w:tc>
      </w:tr>
      <w:tr>
        <w:trPr>
          <w:trHeight w:val="112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не</w:t>
              <w:softHyphen/>
              <w:t xml:space="preserve">нием и сводной росписью (гр.6-гр.3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</w:t>
              <w:softHyphen/>
              <w:t>нением и кас</w:t>
              <w:softHyphen/>
              <w:t>совым пла</w:t>
              <w:softHyphen/>
              <w:t xml:space="preserve">ном (гр.6-гр.5)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</w:t>
              <w:softHyphen/>
              <w:t>вого пл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ой бюджет</w:t>
              <w:softHyphen/>
              <w:t>ной рос</w:t>
              <w:softHyphen/>
              <w:t>писи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132 7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1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50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64 674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4 368 02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86 175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3</w:t>
            </w:r>
          </w:p>
        </w:tc>
      </w:tr>
      <w:tr>
        <w:trPr>
          <w:trHeight w:val="40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</w:t>
              <w:softHyphen/>
              <w:t>ция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 371 7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 546 4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174 7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 234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 432 142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94 114 28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 802 832,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6</w:t>
            </w:r>
          </w:p>
        </w:tc>
      </w:tr>
      <w:tr>
        <w:trPr>
          <w:trHeight w:val="4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471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 827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 356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290 3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793 462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02 033 9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496 896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6</w:t>
            </w:r>
          </w:p>
        </w:tc>
      </w:tr>
      <w:tr>
        <w:trPr>
          <w:trHeight w:val="61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RANGE!A7"/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муниципаль</w:t>
              <w:softHyphen/>
              <w:t>ного имуще</w:t>
              <w:softHyphen/>
              <w:t>ства админи</w:t>
              <w:softHyphen/>
              <w:t>страции горо</w:t>
              <w:softHyphen/>
              <w:t>да Нефте</w:t>
              <w:softHyphen/>
              <w:t>юганска</w:t>
            </w:r>
            <w:bookmarkEnd w:id="0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62 882 5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95 8538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971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9 035 05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 529 26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 251 324 62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74 505 783,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4</w:t>
            </w:r>
          </w:p>
        </w:tc>
      </w:tr>
      <w:tr>
        <w:trPr>
          <w:trHeight w:val="59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образования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12 808 46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16 6541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45 6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3 013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 943 796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 407 710 32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54 069 744,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10</w:t>
            </w:r>
          </w:p>
        </w:tc>
      </w:tr>
      <w:tr>
        <w:trPr>
          <w:trHeight w:val="58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культуры и туризма ад</w:t>
              <w:softHyphen/>
              <w:t>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 180 8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9 143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962 8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 587 68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 081 248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40 062 48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3 506 431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5</w:t>
            </w:r>
          </w:p>
        </w:tc>
      </w:tr>
      <w:tr>
        <w:trPr>
          <w:trHeight w:val="102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фи</w:t>
              <w:softHyphen/>
              <w:t>зической культуры и спорта адми</w:t>
              <w:softHyphen/>
              <w:t>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 884 68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 194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567 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 796 433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69 398 246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6 771 167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5</w:t>
            </w:r>
          </w:p>
        </w:tc>
      </w:tr>
      <w:tr>
        <w:trPr>
          <w:trHeight w:val="74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ётная палата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679 6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58 734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2 020 86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94 165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0</w:t>
            </w:r>
          </w:p>
        </w:tc>
      </w:tr>
      <w:tr>
        <w:trPr>
          <w:trHeight w:val="128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градострои</w:t>
              <w:softHyphen/>
              <w:t>тельства и земельных отношений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5 302 79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34522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219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099 34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850 475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797 671 69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0 248 865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1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жилищно-коммунально</w:t>
              <w:softHyphen/>
              <w:t>го хозяйства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85 017 5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36543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 525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 413 26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619 297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452 923 95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0 793 966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33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87 73180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450980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7 366 2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21 345 5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3 469 533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3 861 628 49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737 876 029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9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бразовался п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артаменту муниципального имущества администрации города Нефтеюганска (39,50 % от кассового плана и 5,44 % от годовых назначений). Неисполнение по причине не предъявления собственниками жилых помещений исполнительных листов на перечисление выкупной стоимости за изымаемые земельные участки и расположенные на них объекты недвижим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градостроительства и земельных отношений администрации города Нефтеюганска (64,54 % от кассового плана и 2,01 % от годовых назначений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ое исполнение за 1 квартал 2023 года по расходам на выполнение строительно-монтажных работ по объекту «Детский сад на 300 мест в 16 микрорайоне г. Нефтеюганска» в связи с тем, что подрядчик отстаёт от графика выполнения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образования администрации города Нефтеюганска (78,15 % от кассового плана и 17,10 % от годовых назначений). Низкое исполнение по расходам, выделенным на содержание учреждений образования, в связи с оплатой за фактически потреблённые ресурсы, оказанные услуги и выполненные работы, а также по причине невыполнения дето-дней из-за актированных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977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428"/>
        <w:gridCol w:w="1417"/>
        <w:gridCol w:w="1357"/>
        <w:gridCol w:w="1337"/>
        <w:gridCol w:w="1559"/>
        <w:gridCol w:w="629"/>
      </w:tblGrid>
      <w:tr>
        <w:trPr>
          <w:trHeight w:val="854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3 год, в руб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</w:t>
              <w:softHyphen/>
              <w:t xml:space="preserve">жетная роспись на 2023 год, в рублях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между росписью и первонач. планом (гр.3-гр.2), в рубля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, 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 (гр.5-гр.3), в рублях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.  росписи</w:t>
            </w:r>
          </w:p>
        </w:tc>
      </w:tr>
      <w:tr>
        <w:trPr>
          <w:trHeight w:val="255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83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 456 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 631 277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174 727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449 14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78 182 134,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30</w:t>
            </w:r>
          </w:p>
        </w:tc>
      </w:tr>
      <w:tr>
        <w:trPr>
          <w:trHeight w:val="179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5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57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793 46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6 563 537,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93</w:t>
            </w:r>
          </w:p>
        </w:tc>
      </w:tr>
      <w:tr>
        <w:trPr>
          <w:trHeight w:val="69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муници</w:t>
              <w:softHyphen/>
              <w:t>пального имущества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62 88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95 657 116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774 616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 332 49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 251 324 620,6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3</w:t>
            </w:r>
          </w:p>
        </w:tc>
      </w:tr>
      <w:tr>
        <w:trPr>
          <w:trHeight w:val="60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образова</w:t>
              <w:softHyphen/>
              <w:t>ния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12 741 7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16 587 37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45 654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 943 79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 407 643 575,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10</w:t>
            </w:r>
          </w:p>
        </w:tc>
      </w:tr>
      <w:tr>
        <w:trPr>
          <w:trHeight w:val="60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культуры и ту</w:t>
              <w:softHyphen/>
              <w:t>ризма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 180 8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9 143 73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962 867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 081 24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40 062 481,3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5</w:t>
            </w:r>
          </w:p>
        </w:tc>
      </w:tr>
      <w:tr>
        <w:trPr>
          <w:trHeight w:val="157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 884 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 194 68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 796 43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69 398 246,8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5</w:t>
            </w:r>
          </w:p>
        </w:tc>
      </w:tr>
      <w:tr>
        <w:trPr>
          <w:trHeight w:val="457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градострои</w:t>
              <w:softHyphen/>
              <w:t>тельства и земельных отношений администра</w:t>
              <w:softHyphen/>
              <w:t>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5 302 7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33 138 829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 836 034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467 13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797 671 694,3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3</w:t>
            </w:r>
          </w:p>
        </w:tc>
      </w:tr>
      <w:tr>
        <w:trPr>
          <w:trHeight w:val="42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жилищно-коммунального хозяй</w:t>
              <w:softHyphen/>
              <w:t>ства администрации го</w:t>
              <w:softHyphen/>
              <w:t>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85 017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34 138 773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 121 273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 525 38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452 613 384,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23</w:t>
            </w:r>
          </w:p>
        </w:tc>
      </w:tr>
      <w:tr>
        <w:trPr>
          <w:trHeight w:val="255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90 823 6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413 848 777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 025 171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0 389 10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3 553 459 673,9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следующим главным распорядителям бюджетных средст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артаменту градостроительства и земельных отношений администрации города Нефтеюганска (1,93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муниципального имущества администрации города Нефтеюганска (5,43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жилищно-коммунального хозяйства администрации города Нефтеюганска (16,23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 2 - 4 кварталах 2023 года, а также возникшая экономия, которая будет перераспределена на други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в бюджете города Нефтеюганска предусмотрены средства на реализацию 15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 на реализацию программных мероприятий от кассового плана за 1 квартал 2023 года составило 71,75 % (таблица 4 «Исполнение по муниципальным программам за 1 квартал 2023 года» оперативного анализа). В ходе проведения экспертно-аналитического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т кассового плана за 1 квартал 2023 года сложился по м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Развитие жилищной сферы города Нефтеюганска» 39,55 %, наибольший процент исполнения кассового плана п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 программам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Доступная среда в городе Нефтеюганске</w:t>
      </w:r>
      <w:r>
        <w:rPr>
          <w:rFonts w:cs="Times New Roman" w:ascii="Times New Roman" w:hAnsi="Times New Roman"/>
          <w:sz w:val="28"/>
          <w:szCs w:val="28"/>
        </w:rPr>
        <w:t>» и «Профилактика правонарушений в сфере общественного порядка, профилактика незаконного оборота и потребления наркотических средств и психотропных веществ в городе Нефтеюганске» 100,00 % по каждо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сполнения бюджета в разрезе Национальных проектов Российской Федерации приведён в таблице № 3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Национальных проектов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Таблица № 3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4"/>
        <w:gridCol w:w="1218"/>
        <w:gridCol w:w="1400"/>
        <w:gridCol w:w="1559"/>
        <w:gridCol w:w="1276"/>
        <w:gridCol w:w="1252"/>
      </w:tblGrid>
      <w:tr>
        <w:trPr>
          <w:trHeight w:val="51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циональных проектов 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3 год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ая роспись                          на 2023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(гр.3-гр.4), 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. от бюджетной росписи на 2023 год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8" w:leader="none"/>
              </w:tabs>
              <w:spacing w:lineRule="auto" w:line="240" w:before="0" w:after="0"/>
              <w:ind w:left="36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ый проект «Образование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183 94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183 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0 33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 643 603,9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,91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183 94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183 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0 33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 643 603,9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,91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15 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15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 62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06 776,4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1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26 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26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 30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 390,9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1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84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0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436,5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1</w:t>
            </w:r>
          </w:p>
        </w:tc>
      </w:tr>
      <w:tr>
        <w:trPr>
          <w:trHeight w:val="44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   Национальный проект «Жильё и городская сре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025 557 63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121 201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4 001 13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887 200 547,8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,57</w:t>
            </w:r>
          </w:p>
        </w:tc>
      </w:tr>
      <w:tr>
        <w:trPr>
          <w:trHeight w:val="48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 310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 31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 310 7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392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392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392 9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255 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25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255 6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662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66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662 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334 944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334 94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3 647 06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111 297 130,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16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44 799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44 79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 335 86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46 463 239,5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3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 145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 14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311 20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 833 890,7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49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Чистая во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7 302 73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2 946 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 354 06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2 592 717,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38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 278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 2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 278 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 159 400,00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 159 40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836 359,35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 323 040,65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9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865 13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 509 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 70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 991 476,8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  Национальный проект «Эколог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4 92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 31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 319 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Чистая стра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4 92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 31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 319 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857 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85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857 6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604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6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604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 461 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 85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 857 6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  Национальный проект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507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5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507 5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Создание условий для лёгкого старта и комфортного ведения бизнес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6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6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6 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 5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7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981 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98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981 3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43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4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43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38 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3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38 3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 Национальный проект «Демограф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180 94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180 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180 947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Спорт – норма жизн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180 94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180 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180 947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 85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 851,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 04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 048,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04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0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047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Всего на реализацию Национальных проектов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192 353 22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288 393 2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4 541 46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053 851 798,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,4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 анализа, приведённого в таблице № 3, исполнение по итогам 1 квартала 2023 года по средствам, выделенным на реализацию Национальных проектов Российской Федерации составило 4,44 % по причине планирования расходов во 2 - 4 кварталах 2023 года, а также п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му проекту «Патриотическое воспитание граждан Российской Федерации» в связи с тем, что оплата труда и начисления на выплаты по оплате труда советникам директора по воспитанию и взаимодействию с детскими общественными объединениями в общеобразовательных организациях произведена по фактическим расход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bCs/>
          <w:sz w:val="28"/>
          <w:szCs w:val="28"/>
        </w:rPr>
        <w:t>егиональному проекту «Обеспечение устойчивого сокращения непригодного для проживания жилищного фонда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средства для выплаты возмещения за изымаемые земельные участки и расположенные на них объекты недвижимого имущества, низкое исполнение по причине отсутствия исполнительных листов на перечисление выкупной сто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исполнения бюджета города за 1 квартал 2023 года сложился дефицит в сумме 54 755 871 рубль 61 копейка (таблица 3 «Исполнение по источникам финансирования дефицита бюджета за 1 квартал 2023 года» оперативного анализ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имствования в виде привлечё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бъём резервного фонда в соответствии с Решением о бюджете составлял 5 000 000 рубле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отчётного периода резервный фонд пополнен на сумму 42 605 66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езервного фонда составлял 47 605 66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 квартала 2023 года из данного фонда выделялись денежные средства департаменту жилищно-коммунального хозяйства администрации города Нефтеюганска на проведение ремонтно-восстановительных работ в многоквартирном жилом доме 5 в 15 микрорайоне города Нефтеюганска, пострадавшем от пожара 11.01.2023 года, в целях обеспечения безопасного проживания граждан, проживающих в данном многоквартирном доме, на основании распоряжения администрации города Нефтеюганска от 20.01.2023       № 13-р «О выделении денежных средств из резервного фонда администрации города Нефтеюганска» в сумме 2 376 187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средств резервного фонда по состоянию на 01.04.2023 года составлял 45 229 478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лату публичных нормативных обязательств, предусмотрены средства в сумме 15 882 100 рублей, исполнение по итогам 1 квартала 2023 года составило                3 705 349 рублей 84 копейки или 23,33 % от общего годового объё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у увеличения субсидий, субвенций, иных межбюджетных трансфертов из бюджета автономного округа в общей сумме 5 268 686 </w:t>
      </w:r>
      <w:r>
        <w:rPr>
          <w:rFonts w:cs="Times New Roman" w:ascii="Times New Roman" w:hAnsi="Times New Roman"/>
          <w:bCs/>
          <w:iCs/>
          <w:sz w:val="28"/>
          <w:szCs w:val="28"/>
        </w:rPr>
        <w:t>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течение 1 квартала 2023 года уточнение бюджета по расходам, согласно решения Думы, осуществлялось 1 раз, выписано 328 справок об изменении сводной бюджетной росписи расходов и 328 об изменении лимитов бюджетных обязатель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за 1 квартал текущего года выписано 500 изменений прогноза кассовых выплат по расхода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ыборочно проверены справки об изменении показателей сводной бюджетной росписи расходов и об изменении лимитов бюджетных обязательств, а также изменения прогноза кассовых выплат по расходам, оформленные в 1 квартале 2023 год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й бюджетного законодательства в части отражения планируемых расходов на соответствующих кодах бюджетной классификации не установлено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уме города Нефтеюганс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исполнении бюджета за 1 квартал 2023 года принять к свед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 Гич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инспекторского отдела № 2</w:t>
        <w:tab/>
        <w:tab/>
        <w:tab/>
        <w:tab/>
        <w:tab/>
        <w:t>Д.И. Сала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инспекторского отдела № 2</w:t>
        <w:tab/>
        <w:tab/>
        <w:tab/>
        <w:tab/>
        <w:tab/>
        <w:t>Г.М. Глазуно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7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39"/>
      <w:jc w:val="center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39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  <w:kern w:val="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pacing w:val="0"/>
      <w:kern w:val="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pacing w:val="0"/>
      <w:kern w:val="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color w:val="FF6600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Докумен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nkbg">
    <w:name w:val="pinkbg"/>
    <w:qFormat/>
    <w:rPr/>
  </w:style>
  <w:style w:type="character" w:styleId="2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539"/>
      <w:jc w:val="both"/>
      <w:outlineLvl w:val="1"/>
    </w:pPr>
    <w:rPr>
      <w:rFonts w:ascii="Times New Roman" w:hAnsi="Times New Roman" w:cs="Times New Roman"/>
      <w:bCs/>
      <w:color w:val="FF66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firstLine="539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  <w:ind w:firstLine="53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02:00Z</dcterms:created>
  <dc:creator>User</dc:creator>
  <dc:description/>
  <cp:keywords/>
  <dc:language>en-US</dc:language>
  <cp:lastModifiedBy>User</cp:lastModifiedBy>
  <cp:lastPrinted>2023-05-25T15:29:00Z</cp:lastPrinted>
  <dcterms:modified xsi:type="dcterms:W3CDTF">2023-05-25T10:31:00Z</dcterms:modified>
  <cp:revision>541</cp:revision>
  <dc:subject/>
  <dc:title/>
</cp:coreProperties>
</file>