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январь-апрель 2023 года по муниципальной программе города Нефтеюганска «Управление муниципальным имуществом города Нефтеюганска» по мероприят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. «Управление и распоряжение муниципальным имуществом города Нефтеюганска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транспортного нало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изводилась оценка объектов муниципальной собствен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о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едена оплата по услугам охраны объекта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. «Обеспечение деятельности департамента муниципального имущества администрации города Нефтеюганска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коммунальных расходов за декабрь 2022 г., и январь-апрель 2023 г., по департаменту и имуществу муниципально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изводились выплаты по заработной плате за январь-март 2023 года и аванс за апрель 2023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производилась компенсация льготного проезда к месту отдыха и обрат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3-04-10T10:27:00Z</cp:lastPrinted>
  <dcterms:modified xsi:type="dcterms:W3CDTF">2023-05-11T05:31:00Z</dcterms:modified>
  <cp:revision>33</cp:revision>
  <dc:subject/>
  <dc:title/>
</cp:coreProperties>
</file>