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22 год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1 ма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12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заслушав решение комиссии по бюджету и местным налогам, Дума города решила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города Нефтеюганска                        за 2022 год по доходам в сумме 12 757 262 273 рубля 26 копеек, по расходам в сумме 12 957 946 001 рубль 15 копеек, с превышением расходов над доходами (дефицит бюджета) в сумме 200 683 727</w:t>
      </w:r>
      <w:r>
        <w:rPr>
          <w:color w:val="000000"/>
          <w:sz w:val="28"/>
          <w:szCs w:val="28"/>
        </w:rPr>
        <w:t xml:space="preserve"> рублей 89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а за 2022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а за 2022 год по разделам, подразделам классификации расходов согласно приложению 2 к настоящему решению;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а за 2022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312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2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Председатель Думы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______________ </w:t>
      </w:r>
      <w:r>
        <w:rPr>
          <w:sz w:val="27"/>
          <w:szCs w:val="27"/>
        </w:rPr>
        <w:t>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31 мая 2023 года</w:t>
        <w:tab/>
        <w:tab/>
        <w:t xml:space="preserve">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48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5-25T12:56:00Z</cp:lastPrinted>
  <dcterms:modified xsi:type="dcterms:W3CDTF">2023-05-31T08:45:00Z</dcterms:modified>
  <cp:revision>116</cp:revision>
  <dc:subject/>
  <dc:title> </dc:title>
</cp:coreProperties>
</file>