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 (с изменениями, внесенными приказом департамента финансов администрации города Нефтеюганска от 28.02.2023 № 15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   З.Ш.Шаги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департамента финансов администрации города Нефтеюганска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7 74</w:t>
        <w:tab/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2-03-05T17:08:00Z</cp:lastPrinted>
  <dcterms:modified xsi:type="dcterms:W3CDTF">2023-04-05T04:42:00Z</dcterms:modified>
  <cp:revision>410</cp:revision>
  <dc:subject/>
  <dc:title>3</dc:title>
</cp:coreProperties>
</file>