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 к заключению от 3 марта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города Нефтеюганска от 21.12.2022 № 265-VII «О бюджете города Нефтеюганска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 xml:space="preserve">         от 07 март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1.12.2022                                           № 265-VII «О бюджете города Нефтеюганска на 2023 год и плановый период 2024 и 2025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10.02.2023 года, 17.02.2023 года, 02.03.2023 года и 07.03.2023 года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Думы города от 21.12.2022 № 265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3 год и плановый период 2024 и 2025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4 530 099 739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4 887 731 80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357 632 067 рублей.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038 863 65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0 221 833 288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82 969 634 руб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5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9 358 416 65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9 655 341 044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96 924 390 рублей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доходов и расходов за счёт межбюджетных трансфертов из федерального и окружного бюджета;</w:t>
      </w:r>
    </w:p>
    <w:p>
      <w:pPr>
        <w:pStyle w:val="Normal"/>
        <w:numPr>
          <w:ilvl w:val="0"/>
          <w:numId w:val="8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ие поступлений по налоговым и неналоговым доходам;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расходов бюджета с учётом фактически сложившегося остатка средств на счёте бюдж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е расходов за счёт ранее выделенных средств ООО                      «РН-Юганскнефтегаз»;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ведомственную структуру расходов в связи с перемещением ассигнований между главными распорядителями бюджетных средст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       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4 503 489 855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5 739 829 343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 236 339 488 рублей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 038 863 65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бюджета в сумме 10 237 362 731 рубл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98 499 077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9 358 416 654 руб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9 670 870 487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дефицит бюджета в сумме 312 453 833 рубля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доходной части бюджета на 26 609 88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расходной части бюджета на 852 097 537 рубле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878 707 421 рубль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 2024 год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ётся без изменений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величение расходной части бюджета на 15 529 443 рубля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увеличатся на 15 529 443 руб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 2025 год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доходная часть бюджета остаётся без изменен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величение расходной части бюджета на 15 529 443 рубля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увеличатся на 15 529 443 рубля.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ётной палатой города Нефтеюганска проводится экспертиза отдельных изменений в проекте решения Думы города «О внесении изменений в решение Думы города Нефтеюганска проект решения Думы города «О внесении изменений в решение Думы города Нефтеюганска от 21.12.2022 № 265-VII «О бюджете города Нефтеюганска на 2023 год и плановый период 2024 и 2025 годов», а именно экспертиза изменений в расходную часть бюджета, дефицит бюджета, текстовой части проекта решения Думы города.</w:t>
      </w:r>
    </w:p>
    <w:p>
      <w:pPr>
        <w:pStyle w:val="Normal"/>
        <w:jc w:val="both"/>
        <w:rPr>
          <w:sz w:val="28"/>
          <w:szCs w:val="28"/>
        </w:rPr>
      </w:pPr>
      <w:bookmarkStart w:id="0" w:name="_Hlk485211672"/>
      <w:bookmarkEnd w:id="0"/>
      <w:r>
        <w:rPr>
          <w:sz w:val="28"/>
          <w:szCs w:val="28"/>
        </w:rPr>
        <w:tab/>
        <w:t>Соответствующая экспертиза изменений в бюджете города, в части увеличения расходной части бюджета в 2023 году на 852 097 537 рублей отражена в заключении на проект решения Думы города «О внесении изменений в решение Думы города Нефтеюганска от 21.12.2022 № 265-VII «О бюджете города Нефтеюганска на 2023 год и плановый период 2024 и 2025 годов» от 03.03.2023 года (далее по тексту – заключение от 03.03.2023 года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ением к проекту решения Думы города пред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85211672"/>
      <w:bookmarkStart w:id="2" w:name="_Hlk485211672"/>
      <w:bookmarkEnd w:id="2"/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ном проекте решения Думы города предлагается увеличить расходную часть бюджета на 15 529 443 рубля (приложение № 5 к заключению) по главному распорядителям бюджетных средств, в связи с рассмотрением рекомендаций, отражённых в заключении от 03.03.2023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Администрации города Нефтеюганска</w:t>
      </w:r>
      <w:r>
        <w:rPr>
          <w:sz w:val="28"/>
          <w:szCs w:val="28"/>
        </w:rPr>
        <w:t xml:space="preserve"> (на основании письма от 24.01.2023 № Исх-299-2) планируется увеличение бюджетных ассигнований за счёт средств местного бюджета в рамках основного мероприятия «Обеспечение исполнения муниципальных функций администрации» подпрограммы «Совершенствование муниципального управления» муниципальной программы «Социально-экономическое развитие города Нефтеюганска» на оплату труда и начисления на оплату труда по МКУ «УпОДОМС», в связи с введением дополнительных 17 штатных единиц согласно приказу</w:t>
      </w:r>
      <w:r>
        <w:rPr/>
        <w:t xml:space="preserve"> </w:t>
      </w:r>
      <w:r>
        <w:rPr>
          <w:sz w:val="28"/>
          <w:szCs w:val="28"/>
        </w:rPr>
        <w:t>МКУ «УпОДОМС» от 22.11.2022 № 225 «Об утверждении штатного расписания» в сумме 15 529 443 рубл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25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ном проекте решения Думы города предлагается увеличить расходную часть бюджета на 15 529 443 рубля (приложение № 5 к заключению) по главному распорядителям бюджетных средств, в связи с рассмотрением рекомендаций, отражённых в заключении от 03.03.2023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Администрации города Нефтеюганска</w:t>
      </w:r>
      <w:r>
        <w:rPr>
          <w:sz w:val="28"/>
          <w:szCs w:val="28"/>
        </w:rPr>
        <w:t xml:space="preserve"> (на основании письма от 24.01.2023 № Исх-299-2) планируется увеличение бюджетных ассигнований за счёт средств местного бюджета в рамках основного мероприятия «Обеспечение исполнения муниципальных функций администрации» подпрограммы «Совершенствование муниципального управления» муниципальной программы «Социально-экономическое развитие города Нефтеюганска» на оплату труда и начисления на оплату труда по МКУ «УпОДОМС», в связи с введением дополнительных 17 штатных единиц согласно приказу</w:t>
      </w:r>
      <w:r>
        <w:rPr/>
        <w:t xml:space="preserve"> </w:t>
      </w:r>
      <w:r>
        <w:rPr>
          <w:sz w:val="28"/>
          <w:szCs w:val="28"/>
        </w:rPr>
        <w:t>МКУ «УпОДОМС» от 22.11.2022 № 225 «Об утверждении штатного расписания» в сумме 15 529 443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отражены в приложениях к проекту решения Думы города: 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24 и 2025 годы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 «Распределение бюджетных ассигнований по разделам, подразделам классификации расходов бюджета города Нефтеюганск на плановый период 2024 и 2025 годов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24 и 2025 годов»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 «Ведомственная структура расходов бюджета города Нефтеюганск на период 2024 и 2025 годов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23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предельный размер дефицита бюджета на 2024 и 2025 годы по сравнению с предельным размером дефицита бюджета, утверждённого решением Думы города от 21.12.2022 № 26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бюджете города Нефтеюганска на 2023 год и плановый период 2024 и 2025 годов» (приложение № 3 к заключению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4 году увеличится на 15 529 443 рубля и составит 198 499 077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5 году увеличится на 15 529 443 рубля и составит 312 453 833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а дефицита бюджета города на 2023, 2024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24 и 2025 годы».</w:t>
      </w:r>
    </w:p>
    <w:p>
      <w:pPr>
        <w:pStyle w:val="Style17"/>
        <w:ind w:left="1287" w:hanging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7"/>
        <w:tabs>
          <w:tab w:val="clear" w:pos="720"/>
          <w:tab w:val="left" w:pos="927" w:leader="none"/>
        </w:tabs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Счётная палата предлагает Думе города Нефтеюганска принять к рассмотрению данный проект решения Думы города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</w:t>
        <w:tab/>
        <w:tab/>
        <w:tab/>
        <w:tab/>
        <w:tab/>
        <w:tab/>
        <w:tab/>
        <w:t xml:space="preserve">        Э.Н.Хуснуллина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Начальник инспекторского отдела № 2</w:t>
        <w:tab/>
        <w:tab/>
        <w:tab/>
        <w:tab/>
        <w:tab/>
        <w:t>Д.И. Салахова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454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05" w:firstLine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16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  <w:lang w:eastAsia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eastAsia="ru-RU" w:bidi="ar-SA"/>
    </w:rPr>
  </w:style>
  <w:style w:type="paragraph" w:styleId="Style2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Style22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 w:eastAsia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BodyTextIndent31">
    <w:name w:val="Body Text Indent 31"/>
    <w:basedOn w:val="Normal"/>
    <w:qFormat/>
    <w:pPr>
      <w:ind w:firstLine="708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ind w:firstLine="720"/>
    </w:pPr>
    <w:rPr>
      <w:sz w:val="24"/>
    </w:rPr>
  </w:style>
  <w:style w:type="paragraph" w:styleId="Style24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34:00Z</dcterms:created>
  <dc:creator>Newuser</dc:creator>
  <dc:description/>
  <dc:language>en-US</dc:language>
  <cp:lastModifiedBy>ОЛЬГА</cp:lastModifiedBy>
  <cp:lastPrinted>2023-03-07T16:34:00Z</cp:lastPrinted>
  <dcterms:modified xsi:type="dcterms:W3CDTF">2023-04-05T06:09:24Z</dcterms:modified>
  <cp:revision>2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DB1A0CFB74EF68D6DA4623CEEFCB5</vt:lpwstr>
  </property>
  <property fmtid="{D5CDD505-2E9C-101B-9397-08002B2CF9AE}" pid="3" name="KSOProductBuildVer">
    <vt:lpwstr>1049-11.2.0.11516</vt:lpwstr>
  </property>
</Properties>
</file>