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23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/>
          <w:sz w:val="28"/>
          <w:lang w:val="ru-RU"/>
        </w:rPr>
        <w:t xml:space="preserve">30.12.2022 </w:t>
      </w: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  <w:lang w:val="ru-RU"/>
        </w:rPr>
        <w:t>87</w:t>
      </w:r>
      <w:r>
        <w:rPr>
          <w:rFonts w:cs="Times New Roman" w:ascii="Times New Roman" w:hAnsi="Times New Roman"/>
          <w:b/>
          <w:sz w:val="28"/>
        </w:rPr>
        <w:t xml:space="preserve"> «Об установлении структуры, перечня и кодов целевых статей расходов бюджета города Нефтеюганс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1 Бюджетного кодекса Российской Федерации, приказом Министерства финансов Российской Федерации               от 24.05.2022 № 82н «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Внести в приказ департамента финансов администрации города Нефтеюганска от </w:t>
      </w:r>
      <w:r>
        <w:rPr>
          <w:sz w:val="28"/>
        </w:rPr>
        <w:t>30.12.2022 № 87</w:t>
      </w:r>
      <w:r>
        <w:rPr>
          <w:b/>
          <w:sz w:val="28"/>
        </w:rPr>
        <w:t xml:space="preserve"> </w:t>
      </w:r>
      <w:r>
        <w:rPr>
          <w:bCs/>
          <w:sz w:val="28"/>
          <w:szCs w:val="28"/>
        </w:rPr>
        <w:t>«Об установлении структуры, перечня                        и кодов целевых статей расходов бюджета города Нефтеюганска»                               изменение, изложив приложение к приказу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администрации города Нефтеюганска довести настоящий приказ до главных распорядителей бюджетных средств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Контроль за исполнением настоящего приказа возложить                               на заместителя директора департамента финансов З.Ш.Шагиев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директора департамента финансов                                                        </w:t>
      </w:r>
      <w:r>
        <w:rPr>
          <w:sz w:val="26"/>
          <w:szCs w:val="26"/>
        </w:rPr>
        <w:t>З.Ш.Шагие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департамента финансов администрации города Нефтеюганска «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>.12.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>87</w:t>
      </w:r>
      <w:r>
        <w:rPr>
          <w:rFonts w:cs="Times New Roman" w:ascii="Times New Roman" w:hAnsi="Times New Roman"/>
          <w:sz w:val="28"/>
          <w:szCs w:val="28"/>
        </w:rPr>
        <w:t xml:space="preserve"> «Об установлении структуры, перечня и кодов целевых статей расходов бюджета города Нефтеюганск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 А.Ф.Кадырли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департамента финансов администрации города Нефтеюганска В.А.Трусовой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3 77 74</w:t>
        <w:tab/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Трусова Вера Альбертовна</cp:lastModifiedBy>
  <cp:lastPrinted>2022-03-05T17:08:00Z</cp:lastPrinted>
  <dcterms:modified xsi:type="dcterms:W3CDTF">2023-03-06T04:36:00Z</dcterms:modified>
  <cp:revision>408</cp:revision>
  <dc:subject/>
  <dc:title>3</dc:title>
</cp:coreProperties>
</file>